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9.2015 г.</w:t>
        <w:tab/>
        <w:tab/>
        <w:tab/>
        <w:tab/>
        <w:tab/>
        <w:tab/>
        <w:tab/>
        <w:tab/>
        <w:tab/>
        <w:tab/>
        <w:t>182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и поддержка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х ветеранских организаций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- 2018 годы»</w:t>
      </w:r>
    </w:p>
    <w:p>
      <w:pPr>
        <w:pStyle w:val="Normal"/>
        <w:ind w:left="1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сохранения и оптимизации деятельности общественных ветеранских организаций, а также в целях патриотического воспитания подрастающего поколения, организации и проведения Дней воинской Славы России, мероприятий, посвящённых памятным и историческим датам, и в соответствии со ст.23 Устава Балашовского муниципального района администрация Балашовского муниципальн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и поддержка общественных ветеранских организаций Балашовского муниципального района на 2016 - 2018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омитету по финансам администрации Балашовского муниципального района (Юрлова И.П.) предусмотреть выделение денежных средств на финансирование муниципальной программы «Развитие и поддержка общественных ветеранских организаций Балашовского муниципального района на 2016 - 2018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Л.И. Рымашевску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        А.А. Москалев</w:t>
      </w:r>
    </w:p>
    <w:sectPr>
      <w:type w:val="nextPage"/>
      <w:pgSz w:w="11906" w:h="16838"/>
      <w:pgMar w:left="1197" w:right="7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06:00Z</dcterms:created>
  <dc:creator>Васильева Л.А.</dc:creator>
  <dc:description/>
  <cp:keywords/>
  <dc:language>en-US</dc:language>
  <cp:lastModifiedBy>Делопроизводство</cp:lastModifiedBy>
  <cp:lastPrinted>2015-08-18T16:10:00Z</cp:lastPrinted>
  <dcterms:modified xsi:type="dcterms:W3CDTF">2015-09-09T08:10:00Z</dcterms:modified>
  <cp:revision>14</cp:revision>
  <dc:subject/>
  <dc:title>Об утверждении районной </dc:title>
</cp:coreProperties>
</file>