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7.2017 г.</w:t>
        <w:tab/>
        <w:tab/>
        <w:tab/>
        <w:tab/>
        <w:tab/>
        <w:tab/>
        <w:tab/>
        <w:t>18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олгосрочной районной цел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районе на 2013-2017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24-п от 05.10.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программе «Развитие местного самоуправления в Балашовском районе на 2013-2017 годы»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№ 224-п от 05.10.2012г. «О долгосрочной районной целевой программе «Развитие местного самоуправления в Балашовском районе на 2013-2017 год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, строку «Объем и источники обеспечения программы»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финансируется за счет местного бюджета. Общий объем финансового обеспечения мероприятий Программы – 47 075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– 22 886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4 год – 21 081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5 год – 2 746,8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6 год – 206,7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7 год – 154,7 тыс. руб. (прогноз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2 раздела 4 «Ресурсное обеспечение программы»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мероприятий программы за счет средств местного бюджета – 47 075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– 22 886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4 год – 21 081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5 год – 2 746,8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6 год – 206,7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7 год – 154,7 тыс. руб. (прогноз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1 к программе изложить в новой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, общественных отношений и работе с молодежью (Л.А. Васильева) опубликовать данно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   П. М. Петра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48:00Z</dcterms:created>
  <dc:creator>user</dc:creator>
  <dc:description/>
  <cp:keywords/>
  <dc:language>en-US</dc:language>
  <cp:lastModifiedBy>Васильева Л.А.</cp:lastModifiedBy>
  <cp:lastPrinted>2017-01-23T16:23:00Z</cp:lastPrinted>
  <dcterms:modified xsi:type="dcterms:W3CDTF">2017-07-28T11:48:00Z</dcterms:modified>
  <cp:revision>2</cp:revision>
  <dc:subject/>
  <dc:title>О внесении изменений в постановление </dc:title>
</cp:coreProperties>
</file>