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2.2016 г.</w:t>
        <w:tab/>
        <w:tab/>
        <w:tab/>
        <w:tab/>
        <w:tab/>
        <w:t>180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ассового купания населения в день празднования Крещения Господня в Балашовском муниципальном район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ФЗ « Об общих принципах организации местного самоуправления в Российской Федерации», руководствуясь Уставом Балашовского муниципального района и в целях организованного проведения мероприятия по празднованию Крещения Господня в ночь с 18 на 19 января 2017 го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пределить места для массового купания населения и закрепить ответственных из числа должностных лиц администрации Балашов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йоне городского пляжа – ответственный Коблов С.А. начальник управления культуры, спорта и туризма администрации Балашовс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йоне КПТ (микрорайон ОАО “Балтекс”) – ответственный Суслин В.И. руководитель МКУ “Управление по СЖКХ, архитектуре и градостроительству БМР”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СПП БМР «Ритуал» (Глухов Р.С.) подготовить и оборудовать места проведения крещенских купаний в районе КПТ и в районе городского пляж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Главам администраций муниципальных образований Балашовского муниципального района (по согласованию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ределить места для массового купа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крепить ответственных из числа должностных лиц администраций муниципальных образований  Балашовского муниципального района и обеспечить безопасность проведения мероприятий. Информацию представить в МКУ « Управление по делам ГО и ЧС Балашовского МР» до 16.01.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УП “Благоустройство и озеленение” МО г. Балашов (Алехин А.В.) произвести очистку подъездных путей и мест массового купания населения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ам администраций муниципальных образований Балашовского муниципального района, МО МВД России “Балашовский” (Тимошин В.В.) (по согласованию) обеспечить порядок в местах массового купания населения с 22.00 18.01.2017г. до 02.00 19.01.2017г., совместно с патрульной группой ГИМС (Клейменов А.М.) (по согласованию) и зонально-поисковой спасательной службой (Трегубов О.М.) (по согласованию) обеспечить дежурство в местах массового купания населения с 22.00 18.01.2017г. до 02.00 19.01.2017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6. Главному врачу ГУЗ СО “Балашовская РБ” (Гадяцкий А.Ю.) (по согласованию) обеспечить дежурство бригад скорой медицинской помощи в местах массового купания населения с 22.00 18.01.2017г. до 02.00 19.01.2017г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7. Утвердить рекомендации по обеспечению безопасности граждан при организации крещенских купаний на территории Балашовского муниципального района согласно приложению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8. Главам администраций муниципальных образований Балашовского муниципального района (по согласованию) предоставить копию нормативного документа по проведению мероприятий в день празднования Крещения Господня  в МКУ «Управление по делам ГО и ЧС</w:t>
      </w:r>
      <w:r>
        <w:rPr>
          <w:sz w:val="28"/>
          <w:szCs w:val="28"/>
        </w:rPr>
        <w:t xml:space="preserve"> Балашовского муниципального района</w:t>
      </w:r>
      <w:r>
        <w:rPr>
          <w:spacing w:val="-9"/>
          <w:sz w:val="28"/>
          <w:szCs w:val="28"/>
        </w:rPr>
        <w:t>» в срок до 16.01.2017г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 xml:space="preserve">9. Начальнику отдела информации и общественных отношений администрации Балашовского </w:t>
      </w:r>
      <w:r>
        <w:rPr>
          <w:sz w:val="28"/>
          <w:szCs w:val="28"/>
        </w:rPr>
        <w:t>муниципального района</w:t>
      </w:r>
      <w:r>
        <w:rPr>
          <w:spacing w:val="-9"/>
          <w:sz w:val="28"/>
          <w:szCs w:val="28"/>
        </w:rPr>
        <w:t xml:space="preserve"> (Васильева Л.А.) в средствах массовой информации: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- организовать разъяснительную работу по проведению мероприятий;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 </w:t>
      </w:r>
      <w:r>
        <w:rPr>
          <w:sz w:val="28"/>
          <w:szCs w:val="28"/>
        </w:rPr>
        <w:t>опубликовать настоящее распоряжение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10. Контроль за исполнением распоряжения возложить на первого заместителя главы администрации Балашовского муниципального района А.А. Москалева.</w:t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5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А.Н. Мельников</w:t>
      </w:r>
    </w:p>
    <w:sectPr>
      <w:type w:val="nextPage"/>
      <w:pgSz w:w="11906" w:h="16838"/>
      <w:pgMar w:left="1260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3:00Z</dcterms:created>
  <dc:creator>SERGY-K</dc:creator>
  <dc:description/>
  <cp:keywords/>
  <dc:language>en-US</dc:language>
  <cp:lastModifiedBy>Делопроизводство</cp:lastModifiedBy>
  <cp:lastPrinted>2016-12-23T07:32:00Z</cp:lastPrinted>
  <dcterms:modified xsi:type="dcterms:W3CDTF">2016-12-30T10:13:00Z</dcterms:modified>
  <cp:revision>2</cp:revision>
  <dc:subject/>
  <dc:title> </dc:title>
</cp:coreProperties>
</file>