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9"/>
      <w:bookmarkStart w:id="1" w:name="P39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алаш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20.09.2018 г._ г. № _179-п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ЗРАБОТКИ, КОРРЕКТИРОВКИ,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, ОСУЩЕСТВЛЕНИЯ МОНИТОРИНГА И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СТРАТЕГИИ СОЦИАЛЬНО-ЭКОНОМИЧЕ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БАЛАШ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разработки, корректировки стратегии социально-экономического развития Балашовского района (далее - Стратегия), форму, порядок и сроки общественного обсуждения проекта Стратегии, порядок осуществления мониторинга и контроля реализации Страте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тратегическом планировании в Российской Федерации" (далее - Федеральный закон) Стратегия разрабатывается на период, не превышающий периода, на который разрабатывается прогноз социально-экономического развития Балашовского района на долгосрочный период, в целях определения приоритетов, целей и задач социально-экономического развития Саратовской области, согласованных с приоритетами и целями социально-экономического развития Сарат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атегия разрабатывается на основ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 "О стратегическом планировании в Саратовской области" и иных законов области, нормативных правовых актов Губернатора Саратовской области, Правительства Саратовской области с учетом прогнозов социально-экономического развития района на долгосрочный и среднесрочный пери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атегия является основой для разработки муниципальных программ Балашовского муниципального района, схемы территориального планирования Балашовского района и плана мероприятий по реализации Стратег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зработки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ом Балашовского муниципального района, ответственным за разработку Стратегии, является отдел экономики и инвестиционной политики администрации Балашовского муниципального района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9"/>
      <w:bookmarkEnd w:id="2"/>
      <w:r>
        <w:rPr>
          <w:rFonts w:cs="Times New Roman" w:ascii="Times New Roman" w:hAnsi="Times New Roman"/>
          <w:sz w:val="28"/>
          <w:szCs w:val="28"/>
        </w:rPr>
        <w:t>6. В разработке Стратегии принимают участие органы исполнительной власти Балашовского района (далее - ответственные исполнители), территориальные органы федеральных органов исполнительной власти (по согласованию), органы муниципальных образований Балашовского района (по согласованию), а также представители объединений профсоюзов и работодателей, общественных, научных и иных организаций, включенных (по согласованию) в состав экспертной группы, формируемой администрацией Балашовского муниципального района (далее - участники разработки Стратег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ка Стратегии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администрацией Балашовского муниципального района решения о разработке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трате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работы по разработке Стратегии осуществляется в году, предшествующем году, в котором планируется утверждение соответствующей Страте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целях организации формирования проекта Стратегии уполномоченный орг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 с учетом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содержание и объем сведений, необходимых для включения в проект Стратегии, и письменно доводит их до ответственных исполн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обеспечение согласования в установленном порядке проекта правового акта о формировании коллегиального органа, в состав которого включаются представители уполномоченного органа и ответственных исполн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ответственным исполнителям запросы о представлении сведений, необходимых для включения в проект Стратегии, в которых указывается содержание и объем сведений, представляемых соответствующими ответственными исполните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территориальными органами федеральных органов исполнительной власти (по согласованию), органами местного самоуправления с целью получения информации, необходимой для разработки проекта Страте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влечение к разработке проекта Стратегии представителей экспертной группы, формируемой в соответствии с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 учетом требований законодательства Российской Федерации о государственной, коммерческой, служебной и иной охраняемой законом тай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и организацию разработки и корректировки Стратегии в соответствии с федеральным законодательством, законами и иными нормативными правовыми актами Саратовской области и Балаш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атегия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достигнутых целей социально-экономического развития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, цели, задачи и направления социально-экономической политики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ижения целей социально-экономического развития Балашовского муниципального района, сроки и этап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финансовых ресурсов, необходимых для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униципальных программах Балашовского района, утверждаемых в целях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определяемые законом Сара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ые исполнители в срок не позднее 30 календарных дней со дня получения запроса представляют в уполномоченный орган сведения согласно объему и содержанию к указанным сведениям, определенным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олномоченный орган на основе сведений, представленных ответственными исполнителями, разрабатывает проект Стратегии в срок не позднее 1 марта года, следующего за годом начала разработки проекта Страте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бщественное обсуждение Стратегии осуществляется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полномоченный орган осуществляет подготовку проекта постановления адмиснитрации Балашовского муниципального района области об утверждении Стратегии и обеспечивает его согласование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тратегии подлежит рассмотрению на заседании Собрания депутатов Балашовского муниципального района и утверждается решением Собрания депутатов Балашовского муниципального района в срок не позднее 1 августа года, следующего за годом начала разработки проекта Страте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атегия подлежи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корректировки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2"/>
      <w:bookmarkEnd w:id="3"/>
      <w:r>
        <w:rPr>
          <w:rFonts w:cs="Times New Roman" w:ascii="Times New Roman" w:hAnsi="Times New Roman"/>
          <w:sz w:val="28"/>
          <w:szCs w:val="28"/>
        </w:rPr>
        <w:t>16. Решение о корректировке Стратегии принимается администрацией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нятия указанного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едерального законодательства, регламентирующего порядок разработки и реализации стратегий социально-экономического развития субъектов (муниципалитетов)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ноза социально-экономического развития Саратовской области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и контроля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тветствующего нормативного правового акта администрации Балашовского муниципального района и обеспечение его согласования в установленном порядке осуществляется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 в срок не позднее 10 календарных дней со дня принятия администрацией Балашовского муниципального района решения о корректировке Стратегии направляет ответственным исполнителям запрос о предложениях по корректировке Страте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ветственные исполнители в срок не позднее 30 календарных дней со дня получения запроса уполномоченного органа направляют предложения по корректировке Стратегии с соответствующими обоснованиями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0"/>
      <w:bookmarkEnd w:id="4"/>
      <w:r>
        <w:rPr>
          <w:rFonts w:cs="Times New Roman" w:ascii="Times New Roman" w:hAnsi="Times New Roman"/>
          <w:sz w:val="28"/>
          <w:szCs w:val="28"/>
        </w:rPr>
        <w:t>19. Уполномоченный орг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упивших предложений ответственных исполнителей разрабатывает и обеспечивает согласование в установленном порядке проекта нормативного правового акта администрации Балашовского муниципального района о внесении изменений в Стратег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со дня внесения изменений в Стратегию отдел экономики и инвестиционной политики администрации Балашовского муниципального района вносит указанные сведения в реестр документов стратегического планирования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а, порядок и сроки общественного обсуж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07"/>
      <w:bookmarkEnd w:id="5"/>
      <w:r>
        <w:rPr>
          <w:rFonts w:cs="Times New Roman" w:ascii="Times New Roman" w:hAnsi="Times New Roman"/>
          <w:sz w:val="28"/>
          <w:szCs w:val="28"/>
        </w:rPr>
        <w:t>20. Подготовку и проведение общественного обсуждения проекта Стратегии организует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бщественное обсуждение проекта Стратегии проводится после согласования в установленном порядке проекта нормативного правового акта администрации Балашовского муниципального района об утверждении Стратегии с ответственными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Стратегии обеспечивается в форме размещения на официальном сайте уполномоченного органа в информационно-телекоммуникационной сети Интернет (далее - официальный сайт), а также на общедоступном информационном ресурсе стратегического планирования в информационно-телекоммуникационной сети Интернет проекта Стратегии и уведомления об общественном обсуждении проекта Стратегии (далее - уведомление), содержащего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0"/>
      <w:bookmarkEnd w:id="6"/>
      <w:r>
        <w:rPr>
          <w:rFonts w:cs="Times New Roman" w:ascii="Times New Roman" w:hAnsi="Times New Roman"/>
          <w:sz w:val="28"/>
          <w:szCs w:val="28"/>
        </w:rPr>
        <w:t>а) срок, в течение которого принимаются предложения и замечания к проекту Стратегии, который не может составлять менее 7 календарных дней со дня размещения уведомления на официальном сай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разработчике проекта Стратегии (наименование органа Балашовского муниципального района, местонахождение и почтовый адре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более удобный способ представления предложений и замечаний к проекту Стратегии, контактный телефон и адрес электронной почты сотрудника уполномоченного органа, ответственного за свод предложений и замеч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я к объему и содержанию предложений и замеч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рок не позднее 2 календарных дней со дня размещения проекта Стратегии и уведомления на официальном сайте уполномоченный орган извещает о размещении на официальном сайте проекта Стратегии и уведомления в письменной форме с указанием полного электронного адреса размещения следующих заинтересованны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ставителей объединений профсоюзов и работодателей, общественных, научных и иных организаций, включенных (по согласованию) в состав экспертной группы, формируемой администрацией Балашовского муниципального района в соответствии с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ленов общественного совета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18"/>
      <w:bookmarkEnd w:id="7"/>
      <w:r>
        <w:rPr>
          <w:rFonts w:cs="Times New Roman" w:ascii="Times New Roman" w:hAnsi="Times New Roman"/>
          <w:sz w:val="28"/>
          <w:szCs w:val="28"/>
        </w:rPr>
        <w:t>23. Уполномоченный орган обязан рассмотреть все предложения и замечания, поступившие в установленный срок в связи с размещением проекта Стратегии и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 и замечаний составляется уполномоченным органом, подписывается руководителем уполномоченного органа и размещается на официальном сайте в течение 10 календарных дней со дня окончания срока, определенного согласно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"а" пункта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ке предложений указываются инициатор и содержание замечания и предложения, перечень заинтересованных лиц, которым были направлены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10 календарных дней со дня окончания срока для подготовки сводки предложений и замечаний уполномоченный орган на основании поступивших предложений и замечаний дорабатывает проект Стратегии и направляет его со сводкой предложений и замечаний на рассмотрение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в срок не позднее 7 календарных дней направляют уполномоченному органу соответствующие заключения по итогам рассмотрения сводки предложений. По результатам рассмотрения указанных заключений уполномоченный орган при необходимости дорабатывает проект Стратегии и готовит итоговую сводку предложений и замечаний с указанием информации о принятых предложениях и замечаниях, а также об отклонении предложений и замечаний с обоснованием такого откло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сводка предложений и замечаний подписывается руководителем уполномоченного органа и размещается на официальном сайте в срок не позднее 3 календарных дней со дня ее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мониторинга и контроля реализации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ониторинг и контроль реализации Стратегии осуществляется в рамках мониторинга и контроля реализации плана мероприятий по реализации Стратегии на основе данных официального статистического наблюдения, а также ежегодных отчетов о ходе исполнения плана мероприятий по реализации Страте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, в которых отражаются результаты мониторинга реализации Стратегии, подлежат размещению на официальном сайте уполномоченного органа, и общедоступном информационном ресурсе стратегического планирования в сети Интернет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результатам мониторинга и контроля реализации Стратегии адмнистрацией Балашовского муниципального района может быть принято решение о корректировке Стратегии, осуществляемой в порядке, установленном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алаш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20.09.2018 г._ г. № _179-п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41"/>
      <w:bookmarkEnd w:id="8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ЗРАБОТКИ, КОРРЕКТИРОВКИ,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, МОНИТОРИНГА И КОНТРОЛЯ ИСПОЛНЕНИЯ ПЛА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РЕАЛИЗАЦИИ СТРАТЕГИИ СОЦИАЛЬНО-ЭКОНОМИЧЕ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БАЛАШ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разработки, корректировки плана мероприятий по реализации стратегии социально-экономического развития Балашовского муниципального района (далее - План мероприятий), форму, порядок и сроки общественного обсуждения проекта Плана мероприятий, порядок осуществления мониторинга и контроля реализации Плана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тратегическом планировании в Российской Федерации" (далее - Федеральный закон) План мероприятий разрабатывается на основе положений стратегии социально-экономического развития Балашовского района (далее - Стратегия) на период реализации Стратегии с учетом основных направлений деятельности Правительства Сара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зработки Плана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ом, ответственным за разработку Плана мероприятий, является отдел экономики и инвестиционной политики администрации Балашовского муниципального района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зработке Плана мероприятий принимают участие структурные подразделения администрации  Балашовского муниципального района (далее - ответственные исполнител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 мероприятий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социально-экономического развития Балашовского муниципального района, приоритет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и перечень муниципальных программ Балашовского района, обеспечивающие достижение на каждом этапе реализации Стратегии долгосрочных целей социально-экономического развития Балашовского муниципального района, указанных в Страте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 мероприятий может содержать иные положения, определяемые администрацией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Плана мероприятий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администрацией Балашовского муниципального района решения о разработке Плана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Плана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Плана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лана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и координация работы по разработке проекта Плана мероприятий осуществляется уполномоченным органом после утверждения Стратегии Собранием депутатов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организации формирования проекта Плана мероприятий уполномоченный орг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 с учетом положени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содержание и объем сведений, необходимых для включения в проект Плана мероприятий, и письменно доводит их до ответственных исполн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ответственным исполнителям запросы о представлении сведений, необходимых для включения в проект Плана мероприятий, в которых указывается форма, содержание, объем сведений, представляемых соответствующими ответственными исполнителями, а также сроки такого пред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разработки и корректировки Плана мероприятий в соответствии с федеральным законодательством, законами и иными нормативными правовыми актами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ые исполнители представляют в уполномоченный орган сведения, необходимые для разработки Плана мероприятий, по форме, содержанию, объему и в сроки, установленные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 на основе сведений, представленных ответственными исполнителями, разрабатывает проект Плана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бщественное обсуждение проекта Плана мероприятий осуществляется в соответствии с </w:t>
      </w:r>
      <w:hyperlink w:anchor="P2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олномоченный орган осуществляет подготовку проекта решения Собрания депутатов Балашовского муниципального района об утверждении Плана мероприятий и обеспечивает его согласование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 мероприятий подлежи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корректировки Плана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о корректировке Плана мероприятий принимается Администрацией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нятия указанного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ноза социально-экономического развития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и контроля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тветствующего нормативного правового акта и обеспечение его согласования в установленном порядке осуществляется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полномоченный орган в 10-дневный срок после принятия решения о корректировке Плана мероприятий направляет ответственным исполнителям запрос о предложениях по корректировке Плана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ветственные исполнители в срок не позднее 30 календарных дней со дня получения запроса уполномоченного органа направляют предложения о корректировке Плана мероприятий с соответствующими обоснованиями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ложений, поступивших от ответственных исполнителей, разрабатывает и обеспечивает согласование в установленном порядке проекта нормативного правового акта о внесении изменений в План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в соответствии с правилами государственной регистрации со дня внесения изменений в План мероприятий вносит указанные сведения в реестр документов стратегического пла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а, порядок и сроки обществен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проекта Плана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01"/>
      <w:bookmarkEnd w:id="9"/>
      <w:r>
        <w:rPr>
          <w:rFonts w:cs="Times New Roman" w:ascii="Times New Roman" w:hAnsi="Times New Roman"/>
          <w:sz w:val="28"/>
          <w:szCs w:val="28"/>
        </w:rPr>
        <w:t>18. Подготовку и проведение общественного обсуждения проекта Плана мероприятий организует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ественное обсуждение проекта Плана мероприятий проводится после согласования в установленном порядке проекта нормативного правового акта об утверждении Плана мероприятий с ответственными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Плана мероприятий обеспечивается в форме размещения на официальном сайте уполномоченного органа в информационно-телекоммуникационной сети Интернет (далее - официальный сайт), а также на общедоступном информационном ресурсе стратегического планирования в информационно-телекоммуникационной сети Интернет проекта Плана мероприятий и уведомления об общественном обсуждении проекта Плана мероприятий (далее - уведомление), содержащего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204"/>
      <w:bookmarkEnd w:id="10"/>
      <w:r>
        <w:rPr>
          <w:rFonts w:cs="Times New Roman" w:ascii="Times New Roman" w:hAnsi="Times New Roman"/>
          <w:sz w:val="28"/>
          <w:szCs w:val="28"/>
        </w:rPr>
        <w:t>а) срок, в течение которого принимаются предложения и замечания к проекту Плана мероприятий, который не может составлять менее 10 календарных дней со дня размещения уведомления на официальном сай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разработчике проекта Плана мероприятий (наименование органа власти, местонахождение и почтовый адре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более удобный способ представления предложений и замечаний к проекту Плана мероприятий, контактный телефон и адрес электронной почты сотрудника уполномоченного органа, ответственного за свод предложений и замеч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я к объему и содержанию предложений и замеч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210"/>
      <w:bookmarkEnd w:id="11"/>
      <w:r>
        <w:rPr>
          <w:rFonts w:cs="Times New Roman" w:ascii="Times New Roman" w:hAnsi="Times New Roman"/>
          <w:sz w:val="28"/>
          <w:szCs w:val="28"/>
        </w:rPr>
        <w:t>20. Уполномоченный орган обязан рассмотреть все предложения и замечания, поступившие в установленный срок в связи с размещением проекта Плана мероприятий и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 и замечаний составляется уполномоченным органом, подписывается руководителем уполномоченного органа и размещается на официальном сайте в течение 15 календарных дней со дня окончания срока, определенного согласно </w:t>
      </w:r>
      <w:hyperlink w:anchor="P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"а" пункта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ке предложений указываются инициатор и содержание замечаний и предложений, поступивших в установле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30 календарных дней со дня окончания срока для подготовки сводки предложений и замечаний уполномоченный орган на основании поступивших предложений и замечаний дорабатывает проект Плана мероприятий и направляет его со сводкой предложений и замечаний на рассмотрение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в срок не позднее 10 календарных дней направляют уполномоченному органу соответствующие заключения по итогам рассмотрения сводки предложений. По результатам рассмотрения указанных заключений уполномоченный орган при необходимости дорабатывает проект Плана мероприятий и готовит итоговую сводку предложений и замечаний с указанием информации о принятых предложениях и замечаниях, а также об отклонении предложений и замечаний с обоснованием такого откло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сводка предложений и замечаний подписывается руководителем уполномоченного органа и размещается на официальном сайте в срок не позднее 3 календарных дней со дня ее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Мониторинг и контроль реализации Плана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полномоченный орган осуществляет мониторинг и контроль реализации Плана мероприятий на основе отчетов о ходе исполнения Плана мероприятий, представляемых ответственными исполнителями уполномоченному органу для подготовки ежегодного отчета о ходе исполнения Плана мероприятий, а также предложений ответственных исполнителей по актуализации или включению новых мероприятий в План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220"/>
      <w:bookmarkEnd w:id="12"/>
      <w:r>
        <w:rPr>
          <w:rFonts w:cs="Times New Roman" w:ascii="Times New Roman" w:hAnsi="Times New Roman"/>
          <w:sz w:val="28"/>
          <w:szCs w:val="28"/>
        </w:rPr>
        <w:t>22. Для формирования ежегодного отчета о ходе исполнения Плана мероприятий ответственные исполнители в срок не позднее 15 февраля года, следующего за отчетным, представляют в уполномоченный орган отчеты о ходе исполнения Плана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полномоченный орган до 15 марта года, следующего за отчетным, готовит ежегодный отчет о ходе исполнения Плана мероприятий и проект распоряжения об утверждении указанного от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, в которых отражаются результаты мониторинга реализации Плана мероприятий, подлежат размещению на официальном сайте уполномоченного органа и общедоступном информационном ресурсе стратегического планирования в сети Интернет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E43E942F05C271C7D7CA254EC0ABCBEED81EB6F6BC87F5B64106438541A59D4E13991D83ABC2A2u41BJ" TargetMode="External"/><Relationship Id="rId3" Type="http://schemas.openxmlformats.org/officeDocument/2006/relationships/hyperlink" Target="consultantplus://offline/ref=CBE43E942F05C271C7D7D42858ACF6C3E4D340BBFBBD89A3EC1E5D1ED248AFCA095CC05FC7A6C7A3431E31uE11J" TargetMode="External"/><Relationship Id="rId4" Type="http://schemas.openxmlformats.org/officeDocument/2006/relationships/hyperlink" Target="consultantplus://offline/ref=CBE43E942F05C271C7D7CA254EC0ABCBEED81EB6F6BC87F5B64106438541A59D4E13991D83ABC2A1u41BJ" TargetMode="External"/><Relationship Id="rId5" Type="http://schemas.openxmlformats.org/officeDocument/2006/relationships/hyperlink" Target="consultantplus://offline/ref=CBE43E942F05C271C7D7CA254EC0ABCBEED81EB6F6BC87F5B64106438541A59D4E13991D83ABC2A1u413J" TargetMode="External"/><Relationship Id="rId6" Type="http://schemas.openxmlformats.org/officeDocument/2006/relationships/hyperlink" Target="consultantplus://offline/ref=CBE43E942F05C271C7D7CA254EC0ABCBEED81EB6F6BC87F5B641064385u411J" TargetMode="External"/><Relationship Id="rId7" Type="http://schemas.openxmlformats.org/officeDocument/2006/relationships/hyperlink" Target="consultantplus://offline/ref=CBE43E942F05C271C7D7CA254EC0ABCBEED81EB6F6BC87F5B64106438541A59D4E13991D83ABC4A1u41AJ" TargetMode="External"/><Relationship Id="rId8" Type="http://schemas.openxmlformats.org/officeDocument/2006/relationships/hyperlink" Target="consultantplus://offline/ref=CBE43E942F05C271C7D7CA254EC0ABCBEED81EB6F6BC87F5B641064385u411J" TargetMode="External"/><Relationship Id="rId9" Type="http://schemas.openxmlformats.org/officeDocument/2006/relationships/hyperlink" Target="consultantplus://offline/ref=CBE43E942F05C271C7D7CA254EC0ABCBEED81EB6F6BC87F5B641064385u411J" TargetMode="External"/><Relationship Id="rId10" Type="http://schemas.openxmlformats.org/officeDocument/2006/relationships/hyperlink" Target="consultantplus://offline/ref=CBE43E942F05C271C7D7CA254EC0ABCBEED81EB6F6BC87F5B641064385u411J" TargetMode="External"/><Relationship Id="rId11" Type="http://schemas.openxmlformats.org/officeDocument/2006/relationships/hyperlink" Target="consultantplus://offline/ref=CBE43E942F05C271C7D7CA254EC0ABCBEED81EB6F6BC87F5B641064385u411J" TargetMode="External"/><Relationship Id="rId12" Type="http://schemas.openxmlformats.org/officeDocument/2006/relationships/hyperlink" Target="consultantplus://offline/ref=CBE43E942F05C271C7D7CA254EC0ABCBEED81EB6F6BC87F5B64106438541A59D4E13991D83ABC2A5u41AJ" TargetMode="External"/><Relationship Id="rId13" Type="http://schemas.openxmlformats.org/officeDocument/2006/relationships/hyperlink" Target="consultantplus://offline/ref=CBE43E942F05C271C7D7CA254EC0ABCBEED81EB6F6BC87F5B641064385u411J" TargetMode="External"/><Relationship Id="rId14" Type="http://schemas.openxmlformats.org/officeDocument/2006/relationships/hyperlink" Target="consultantplus://offline/ref=CBE43E942F05C271C7D7CA254EC0ABCBEED81EB6F6BC87F5B641064385u411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6:00Z</dcterms:created>
  <dc:creator>barsukovaa</dc:creator>
  <dc:description/>
  <cp:keywords/>
  <dc:language>en-US</dc:language>
  <cp:lastModifiedBy>Делопроизводство</cp:lastModifiedBy>
  <dcterms:modified xsi:type="dcterms:W3CDTF">2018-09-24T13:26:00Z</dcterms:modified>
  <cp:revision>2</cp:revision>
  <dc:subject/>
  <dc:title>Приложение № 1</dc:title>
</cp:coreProperties>
</file>