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18.08.2016 г.</w:t>
        <w:tab/>
        <w:tab/>
        <w:tab/>
        <w:tab/>
        <w:tab/>
        <w:tab/>
        <w:tab/>
        <w:tab/>
        <w:t>179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алашовского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2.10.2014 года №16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краткосроч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квартирных домов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 w:val="false"/>
          <w:b w:val="false"/>
          <w:sz w:val="28"/>
          <w:szCs w:val="28"/>
        </w:rPr>
      </w:pPr>
      <w:r>
        <w:rPr/>
        <w:t xml:space="preserve">                   </w:t>
      </w:r>
      <w:r>
        <w:rPr>
          <w:b w:val="false"/>
          <w:sz w:val="28"/>
          <w:szCs w:val="28"/>
        </w:rPr>
        <w:t>На основании Жилищного кодекса  Российской Федерации, Закона Саратовской области от 27.12.2013г.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и на основании Устава Балашовского муниципального района Саратовской области администрация Балашовского муниципального района, в связи с уточнением выполнения работ по проведению капитального ремонта общего имущества многоквартирных домов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 xml:space="preserve">1.Внести изменения в постановление администрации Балашовского муниципального района от 22.10.2014 года №163-п «Об утверждении краткосрочного плана по проведению капитального ремонта многоквартирных домов на территории Балашовского муниципального района на 2015 год», изложив таблицы №1, №2, №3 в новой редакции согласно приложению к настоящему постановлению. 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spacing w:before="0" w:after="120"/>
        <w:ind w:left="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. В.</w:t>
      </w:r>
    </w:p>
    <w:p>
      <w:pPr>
        <w:pStyle w:val="Normal"/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-181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shd w:fill="FFFFFF" w:val="clear"/>
        <w:ind w:left="-181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    А.А. Москалев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8905</wp:posOffset>
                </wp:positionV>
                <wp:extent cx="5943600" cy="5139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13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0"/>
                              <w:gridCol w:w="1672"/>
                              <w:gridCol w:w="2948"/>
                            </w:tblGrid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, фамилия и инициалы руководител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согласования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Подпись руковод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возражения оформляют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отдельным докум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ервый 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Начальник управления по правовому обеспечению 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>Отдел, управление, готовивший доку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Исполнитель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7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04.7pt;mso-wrap-distance-left:0pt;mso-wrap-distance-right:9pt;mso-wrap-distance-top:0pt;mso-wrap-distance-bottom:0pt;margin-top:10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0"/>
                        <w:gridCol w:w="1672"/>
                        <w:gridCol w:w="2948"/>
                      </w:tblGrid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Должность, фамилия и инициалы руководител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огласования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одпись руководител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возражения оформляю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</w:rPr>
                              <w:t>отдельным докум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ервый 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Начальник управления по правовому обеспечению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>Отдел, управление, готовивши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Исполнитель (Ф.И.О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 № </w:t>
                            </w:r>
                            <w:r>
                              <w:rPr>
                                <w:sz w:val="27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8:00Z</dcterms:created>
  <dc:creator>Пользователь</dc:creator>
  <dc:description/>
  <cp:keywords/>
  <dc:language>en-US</dc:language>
  <cp:lastModifiedBy>Делопроизводство</cp:lastModifiedBy>
  <cp:lastPrinted>2014-10-18T11:10:00Z</cp:lastPrinted>
  <dcterms:modified xsi:type="dcterms:W3CDTF">2016-08-19T11:58:00Z</dcterms:modified>
  <cp:revision>2</cp:revision>
  <dc:subject/>
  <dc:title>18</dc:title>
</cp:coreProperties>
</file>