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20"/>
        <w:gridCol w:w="2380"/>
        <w:gridCol w:w="2780"/>
      </w:tblGrid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_A1_D95"/>
            <w:bookmarkStart w:id="1" w:name="RANGE_A1_D95"/>
            <w:bookmarkEnd w:id="1"/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к постановлению администрации Балашо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09.2018 г. № 177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к муниципальной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е "Развитие местного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управление в Балашовском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е на 2018-2020 годы"</w:t>
            </w:r>
          </w:p>
        </w:tc>
      </w:tr>
      <w:tr>
        <w:trPr>
          <w:trHeight w:val="495" w:hRule="atLeast"/>
        </w:trPr>
        <w:tc>
          <w:tcPr>
            <w:tcW w:w="94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истема (перечень) мероприятий Программы</w:t>
            </w:r>
          </w:p>
        </w:tc>
      </w:tr>
      <w:tr>
        <w:trPr>
          <w:trHeight w:val="14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ок исполнения (годы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Объем финансового обеспе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(тыс. рублей в действующих ценах) 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иобретение специализированного программного обеспечения и оргтехники, включая региональный и муниципальный компоненты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646,4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  <w:bookmarkStart w:id="2" w:name="_GoBack"/>
            <w:bookmarkEnd w:id="2"/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89,8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1,9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,7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9,3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по финансам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31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7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сельского хозяйства администрации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образования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41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3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депутатов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,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</w:tr>
      <w:tr>
        <w:trPr>
          <w:trHeight w:val="423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401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422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44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ие в обеспечении подготовки, переподготовки и повышения квалификации лиц, замещающих выборные муниципальные должности, а также профессиональной подготовки, переподготовки и повышения квалификации муниципальных служащих и работников муниципальных учреждени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6,3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2,4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3,9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депутатов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8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образования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культуры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по финансам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сельского хозяйства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64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4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3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3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232,7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52,2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45,8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34,7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48:00Z</dcterms:created>
  <dc:creator>User</dc:creator>
  <dc:description/>
  <cp:keywords/>
  <dc:language>en-US</dc:language>
  <cp:lastModifiedBy>Делопроизводство</cp:lastModifiedBy>
  <cp:lastPrinted>2018-09-05T08:35:00Z</cp:lastPrinted>
  <dcterms:modified xsi:type="dcterms:W3CDTF">2018-09-14T11:48:00Z</dcterms:modified>
  <cp:revision>2</cp:revision>
  <dc:subject/>
  <dc:title>Приложение к муниципальной</dc:title>
</cp:coreProperties>
</file>