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4.09.2018 г.                                                                                177-п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Балашовск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Саратов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280-п от 07.12.2017г. «Об утвержден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Развитие местного самоуправле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Балашовском районе на 2018-2020 годы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основании Устава Балашовского муниципального района, и в связи с изменениями мероприятий по муниципальной программе «Развитие местного самоуправления в Балашовском районе на 2018-2020 годы», администрация Балашовского муниципальн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изменения в постановление администрации Балашовского муниципального района Саратовской области № 280-п от 07.12.2017г. «Об утверждении муниципальной программы «Развитие местного самоуправления в Балашовском районе на 2018-2020 годы», изложив приложение в новой редакции, согласно приложению к настоящему постановлению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2. Отделу информации, общественных отношений и работе с молодежью опубликовать данное постановление в средствах массовой информ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стоящее постановление вступает в силу с момента его опубликовани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Контроль за исполнением настоящего постановления оставляю за собо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Балашовского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униципального района</w:t>
        <w:tab/>
        <w:t xml:space="preserve">   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ab/>
        <w:t xml:space="preserve">                                П. М. Петраков </w:t>
      </w:r>
    </w:p>
    <w:sectPr>
      <w:type w:val="nextPage"/>
      <w:pgSz w:w="11906" w:h="16838"/>
      <w:pgMar w:left="1701" w:right="851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4T11:44:00Z</dcterms:created>
  <dc:creator>user</dc:creator>
  <dc:description/>
  <cp:keywords/>
  <dc:language>en-US</dc:language>
  <cp:lastModifiedBy>Делопроизводство</cp:lastModifiedBy>
  <cp:lastPrinted>2018-08-13T10:37:00Z</cp:lastPrinted>
  <dcterms:modified xsi:type="dcterms:W3CDTF">2018-09-14T11:44:00Z</dcterms:modified>
  <cp:revision>2</cp:revision>
  <dc:subject/>
  <dc:title>О внесении изменений в постановление</dc:title>
</cp:coreProperties>
</file>