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>Балашовского муниципального район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№ </w:t>
      </w:r>
      <w:r>
        <w:rPr>
          <w:u w:val="single"/>
        </w:rPr>
        <w:t>_173-п</w:t>
      </w:r>
      <w:r>
        <w:rPr/>
        <w:t xml:space="preserve">  от </w:t>
      </w:r>
      <w:r>
        <w:rPr>
          <w:u w:val="single"/>
        </w:rPr>
        <w:t>_25.08.2015__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МОЛОДЁЖ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ЛАШОВСКОГО МУНИЦИПАЛЬНОГО РАЙОНА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4 – 201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алашовского муниципального района» </w:t>
      </w:r>
    </w:p>
    <w:p>
      <w:pPr>
        <w:pStyle w:val="Normal"/>
        <w:ind w:left="1134" w:hanging="0"/>
        <w:jc w:val="center"/>
        <w:rPr/>
      </w:pPr>
      <w:r>
        <w:rPr>
          <w:b/>
          <w:sz w:val="28"/>
          <w:szCs w:val="28"/>
        </w:rPr>
        <w:t>на 2014-2016 гг.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8"/>
                <w:szCs w:val="28"/>
              </w:rPr>
              <w:t>«Молодежь Балашовского муниципального района» на 2014-2016 гг.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е срока исполнения Постановления администрации БМР № 160-п от 20.10.2011 г. «Об утверждении муниципальной целевой программы «Молодежь Балашовского муниципального района» на 2012-2013 гг.», Постановления администрации БМР №195-п от 29.11.2011 г. «Об утверждении муниципальной целевой программы «Патриотическое воспитание молодежи Балашовского муниципального района» на 2012-2013 годы»  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алашовского муниципального района.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информации общественных отношений и работе с молодежью администрации Балашовского муниципального района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культуры администрации Балашовского муниципального района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Балашовского муниципального района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правление по физической культуре и спорту администрации Балашовского муниципального района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успешной социализации и эффективной самореализации молодежи на территории Балашовского муниципального района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ind w:first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истемы воспитания, становления, духовного и физического развития детей и молодежи Балашов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- воспитание гражданственности и правовое воспитание молодёжи, подготовка молодежи к участию в общественно-политической жизни страны, области, района, духовно-нравственное, гражданско-патриотическое воспитание детей и молодёжи района, реализация творческого потенциала молодежи;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- создание среды способствующей выходу молодежи из трудной жизненной ситуации и разработке комплекса  мер направленных на профилактику асоциальных проявлений в молодежной среде;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8"/>
                <w:szCs w:val="28"/>
              </w:rPr>
              <w:t>- создание условий для повышения уровня информированности молодого поколения о существующих проблемах и путях их реш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ind w:firstLine="458"/>
              <w:jc w:val="both"/>
              <w:rPr/>
            </w:pPr>
            <w:r>
              <w:rPr>
                <w:sz w:val="28"/>
                <w:szCs w:val="28"/>
              </w:rPr>
              <w:t>- формирование у молодого поколения позитивного образа России в ее истории и чувства гордости; уважения к культурно-историческому наследию  родного края.</w:t>
            </w:r>
          </w:p>
        </w:tc>
      </w:tr>
      <w:tr>
        <w:trPr>
          <w:trHeight w:val="823" w:hRule="atLeast"/>
        </w:trPr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и, принимающей участие в волонтерской деятельности;</w:t>
            </w:r>
          </w:p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ых людей – членов молодежных и детских общественных объединений и организаций;</w:t>
            </w:r>
          </w:p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и, принимающей участие в творческих, научных и других мероприятиях;</w:t>
            </w:r>
          </w:p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ных и детских объединений и организаций, включенных в реализацию молодежной политики на территории района;</w:t>
            </w:r>
          </w:p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молодежных и детских объединений и организаций, получивших ресурсную (методическую и материально-техническую) поддержку своей деятельности;</w:t>
            </w:r>
          </w:p>
          <w:p>
            <w:pPr>
              <w:pStyle w:val="TextBody"/>
              <w:spacing w:lineRule="atLeast" w:line="240"/>
              <w:ind w:firstLine="4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общеобразовательных учебных заведений и школьников, принимающих участие в муниципальных этапах областных и всероссийских мероприятий патриотической направленности.</w:t>
            </w:r>
          </w:p>
        </w:tc>
      </w:tr>
      <w:tr>
        <w:trPr>
          <w:trHeight w:val="9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 – 2016 год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overflowPunct w:val="false"/>
              <w:spacing w:lineRule="atLeast" w:line="240"/>
              <w:ind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необходимых для реализации Программы средств местного бюджета в 2014 – 2016 годах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6,3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Normal"/>
              <w:overflowPunct w:val="false"/>
              <w:spacing w:lineRule="atLeast" w:line="240"/>
              <w:ind w:right="0" w:firstLine="45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Normal"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15 г. - 376,3 тыс. рублей;</w:t>
            </w:r>
          </w:p>
          <w:p>
            <w:pPr>
              <w:pStyle w:val="ConsNormal"/>
              <w:overflowPunct w:val="false"/>
              <w:spacing w:lineRule="atLeast" w:line="240"/>
              <w:ind w:right="0" w:firstLine="45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16 г. - 352,0 тыс. рублей;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информации общественных отношений и работе с молодежью администрации Балашовского муниципального района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культуры администрации Балашовского муниципального района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Балашовского муниципального района;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 физической культуре и спорту администрации Балашовского муниципального района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К «Центр культуры Балашовского муниципального района» (по согласованию)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У ДОД «Центр эстетического воспитания детей» г.Балашова;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У ДОД «Центр детского творчества» г.Балашова;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лашовский филиал Молодежного социально-психологического центра «Молодежь плюс» (по согласованию)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ежный совет при администрации БМР (по согласованию)</w:t>
            </w:r>
          </w:p>
          <w:p>
            <w:pPr>
              <w:pStyle w:val="ConsNormal"/>
              <w:widowControl/>
              <w:overflowPunct w:val="false"/>
              <w:spacing w:lineRule="atLeast" w:line="240"/>
              <w:ind w:right="0" w:firstLine="45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МООБР «Молоды» (по согласованию)</w:t>
            </w:r>
          </w:p>
        </w:tc>
      </w:tr>
      <w:tr>
        <w:trPr>
          <w:trHeight w:val="1685" w:hRule="atLeast"/>
        </w:trPr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молодых людей, занимающих активную жизненную позицию, принимающих участие во всех сферах жизнедеятельности района, уважающих культурное и историческое прошлое своей страны, области и района.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информации, общественных отношений и работы с молодежью администрации Балашовского муниципального района осуществляет организацию и координацию работ по реализации Программы. Осуществляет подготовку и предоставление в установленном порядке отчета о ходе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по финансам контролирует бюджетное исполнение программы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09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целевой программы «Молодежь Балашовского муниципальн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6</w:t>
      </w:r>
      <w:r>
        <w:rPr/>
        <w:t xml:space="preserve"> год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559"/>
        <w:gridCol w:w="851"/>
        <w:gridCol w:w="850"/>
        <w:gridCol w:w="851"/>
        <w:gridCol w:w="1143"/>
        <w:gridCol w:w="1556"/>
        <w:gridCol w:w="657"/>
        <w:gridCol w:w="1137"/>
        <w:gridCol w:w="704"/>
        <w:gridCol w:w="756"/>
        <w:gridCol w:w="667"/>
        <w:gridCol w:w="131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, задачи, 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выполнения Программы</w:t>
            </w:r>
          </w:p>
        </w:tc>
      </w:tr>
      <w:tr>
        <w:trPr>
          <w:trHeight w:val="5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1. Социально-значимая и общественная деятельность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843"/>
        <w:gridCol w:w="851"/>
        <w:gridCol w:w="850"/>
        <w:gridCol w:w="851"/>
        <w:gridCol w:w="1134"/>
        <w:gridCol w:w="9"/>
        <w:gridCol w:w="1556"/>
        <w:gridCol w:w="657"/>
        <w:gridCol w:w="1137"/>
        <w:gridCol w:w="704"/>
        <w:gridCol w:w="756"/>
        <w:gridCol w:w="667"/>
        <w:gridCol w:w="892"/>
      </w:tblGrid>
      <w:tr>
        <w:trPr>
          <w:trHeight w:val="493" w:hRule="atLeast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>создание условий для успешной социализации и эффективной самореализации молодежи на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вовлечение молодежи в социальную практику, выработка эффективных форм взаимодействия с детскими и молодежными общественными объединениями по реализации молодежной политики в районе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благотворительной акции «Детский орден милосерд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МОУ ДОД «ЦДТ», РДПОО «Рад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ак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рии добровольческих акций «Весенняя неделя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отдел информации, общественных отношений и работе с молодежью, Центр «Молодежь плю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цев и участников ак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конкурса молодежных проектов «Инициа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тдел информации, общественных отношений и работе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ставленных проек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лодежного образовательного форума «Хоп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культуры, отдел информации, общественных отношений и работе с молодежью, управление образования, ММООБР «Мол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фор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, посвященного Дню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99,3</w:t>
            </w:r>
          </w:p>
        </w:tc>
        <w:tc>
          <w:tcPr>
            <w:tcW w:w="63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витие творческого, интеллектуального потенциала молодежи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843"/>
        <w:gridCol w:w="851"/>
        <w:gridCol w:w="850"/>
        <w:gridCol w:w="851"/>
        <w:gridCol w:w="1134"/>
        <w:gridCol w:w="9"/>
        <w:gridCol w:w="1556"/>
        <w:gridCol w:w="657"/>
        <w:gridCol w:w="1137"/>
        <w:gridCol w:w="704"/>
        <w:gridCol w:w="756"/>
        <w:gridCol w:w="667"/>
        <w:gridCol w:w="892"/>
      </w:tblGrid>
      <w:tr>
        <w:trPr>
          <w:trHeight w:val="380" w:hRule="atLeast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здание условий для успешной социализации и эффективной самореализации молодежи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создание условий для реализации творческого и интеллектуального потенциала молодежи Балаш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гр брейн-ринг для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У ДОД «ЦД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гр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ого фестиваля студенческого творчества «Студенческая вес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УК «Центр культуры БМР», отдел информации, общественных отношений и работе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 зрителей фестиваля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гр Студенческой интеллектуальной л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отдел информации, общественных отношений и работе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5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49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63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. Гражданин России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559"/>
        <w:gridCol w:w="851"/>
        <w:gridCol w:w="850"/>
        <w:gridCol w:w="851"/>
        <w:gridCol w:w="1134"/>
        <w:gridCol w:w="9"/>
        <w:gridCol w:w="1556"/>
        <w:gridCol w:w="657"/>
        <w:gridCol w:w="1137"/>
        <w:gridCol w:w="704"/>
        <w:gridCol w:w="756"/>
        <w:gridCol w:w="667"/>
        <w:gridCol w:w="1318"/>
      </w:tblGrid>
      <w:tr>
        <w:trPr>
          <w:trHeight w:val="38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здание условий для успешной социализации и эффективной самореализации молодежи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профилактика асоциальных проявлений в молодежной среде, пропаганда ЗОЖ, подготовка молодежи к участию в общественной жизни района, профессиональная ориентация молодежи, воспитание толерантного отношения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и по пропаганде здорового образ жизни среди школьников «Школа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МОУ ДОД «ЦД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кольников, принявших участие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я национальных культур «Балашов наш дом родно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УК «Центр культуры БМР», ММООБР «Мол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фестиваля: коллективов и зрителей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 обеспечение проведения ежегодного районного конкурса на лучшую организацию работы школьных музеев в патриотическом воспитани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тдел ВКСО по г. Балашов, Балашовскому и Романовскому районам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районного литературно-художественного конкурса учащихся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образовательных учреждений в муниципальном этапе Всероссийского фестиваля-конкурса патриотической песни "Я люблю тебя, Россия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культуры, МУК «Центр культуры БМ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0</w:t>
            </w:r>
          </w:p>
        </w:tc>
        <w:tc>
          <w:tcPr>
            <w:tcW w:w="68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Информационно-организационное развитие молодежной политики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559"/>
        <w:gridCol w:w="851"/>
        <w:gridCol w:w="850"/>
        <w:gridCol w:w="851"/>
        <w:gridCol w:w="1134"/>
        <w:gridCol w:w="9"/>
        <w:gridCol w:w="1556"/>
        <w:gridCol w:w="657"/>
        <w:gridCol w:w="1137"/>
        <w:gridCol w:w="704"/>
        <w:gridCol w:w="756"/>
        <w:gridCol w:w="667"/>
        <w:gridCol w:w="1318"/>
      </w:tblGrid>
      <w:tr>
        <w:trPr>
          <w:trHeight w:val="38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здание условий для успешной социализации и эффективной самореализации молодежи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лаш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: </w:t>
            </w:r>
            <w:r>
              <w:rPr/>
              <w:t>информационное и организационное развитие системы работы с молодежью в Балашовском муниципальном районе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лодёжной газеты «Молодёжь.р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МООБР «Мол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анных экземпляров газеты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издание информационных и методических пособий по вопросам молодежной политики и деятельности молодежных объедин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тдел информации, общественных отношений и работе с молодежью, управлен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анных материал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деятельности (материально-техническая, методическая, информационная) молодежных объедин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тдел информации, общественных отношений и работе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получивших поддержку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еминаров, совещаний со специалистами (сотрудниками администраций МО, учреждений социальной сферы, преподавателями, учителями) осуществляющими работу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тдел информации, общественных отношений и работе с молодежью, Центр «Молодежь плюс»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68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b/>
          <w:bCs/>
          <w:sz w:val="28"/>
          <w:szCs w:val="28"/>
        </w:rPr>
        <w:t>Гражданско-патриотическое и духовно-нравственное воспитание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84"/>
        <w:gridCol w:w="1559"/>
        <w:gridCol w:w="851"/>
        <w:gridCol w:w="850"/>
        <w:gridCol w:w="851"/>
        <w:gridCol w:w="1134"/>
        <w:gridCol w:w="9"/>
        <w:gridCol w:w="1556"/>
        <w:gridCol w:w="657"/>
        <w:gridCol w:w="1137"/>
        <w:gridCol w:w="704"/>
        <w:gridCol w:w="756"/>
        <w:gridCol w:w="667"/>
        <w:gridCol w:w="1318"/>
      </w:tblGrid>
      <w:tr>
        <w:trPr>
          <w:trHeight w:val="38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здание условий для успешной социализации и эффективной самореализации молодежи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формированию социально активной личности, обладающей чувством национальной гордости, гражданского достоинства, любви к Отечеству, своему народу и готовой к их защи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образовательных учреждений в социально - патриотической акции "День призывник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тдел ВКСО по г. Балашов, Балашовскому и Романовскому районам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8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региональных полевых лагерях "Юный спасатель", "Юный пожарный". (включая приобретение обмундирования, расходы на проезд, питание и проживание сопровождающ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по делам ГО Ч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8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 участия образовательных учреждений в ежегодной  патриотической акции по благоустройству воинских захоронений,  мемориалов и аллеи памяти "Никто не забыт, ничто не забыт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участия образовательных учреждений в районных  мероприятиях, посвященных Дню Победы советского народа в Великой Отечественной войне 1941-1945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культуры, МУК «Центр культуры БМ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образовательных учреждений в ежегодной военно-патриотической игре "Зарниц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тдел ВКСО по г. Балашов, Балашовскому и Романовскому районам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образовательных учреждений в мероприятиях, посвященных Дню космонавтики (12 апр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образовательных учреждений, в которых созданы кадетские (казачьи) классы,  в областном  слете кадетских и профильных классов "Юный патриот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0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месячника оборонно-массовой работы, посвященного Дню защитника Отечества. Акция «Письмо солда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тдел ВКСО по г. Балашов, Балашовскому и Романовскому районам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. 8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(ежегодно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,0</w:t>
            </w:r>
          </w:p>
        </w:tc>
        <w:tc>
          <w:tcPr>
            <w:tcW w:w="68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,0</w:t>
            </w:r>
          </w:p>
        </w:tc>
        <w:tc>
          <w:tcPr>
            <w:tcW w:w="68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Балашовского </w:t>
      </w:r>
    </w:p>
    <w:p>
      <w:pPr>
        <w:pStyle w:val="Normal"/>
        <w:ind w:left="993" w:hanging="0"/>
        <w:rPr/>
      </w:pPr>
      <w:r>
        <w:rPr>
          <w:b/>
          <w:sz w:val="28"/>
          <w:szCs w:val="28"/>
        </w:rPr>
        <w:t>муниципального района по социальным вопросам                                                                   Л.И. Рымашевская</w:t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bCs/>
      <w:sz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4:00Z</dcterms:created>
  <dc:creator>Олег</dc:creator>
  <dc:description/>
  <cp:keywords/>
  <dc:language>en-US</dc:language>
  <cp:lastModifiedBy>Делопроизводство</cp:lastModifiedBy>
  <cp:lastPrinted>2015-08-18T14:42:00Z</cp:lastPrinted>
  <dcterms:modified xsi:type="dcterms:W3CDTF">2015-08-25T07:04:00Z</dcterms:modified>
  <cp:revision>2</cp:revision>
  <dc:subject/>
  <dc:title>Приложение к Постановлению администрации</dc:title>
</cp:coreProperties>
</file>