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сования размещения  места  временного  хранения 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_г.                                                              г. Бала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положение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На пересечении ул.Тургенева и ул.Урицкого в  г.  Балашове  Балашовского  муниципального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милия и инициалы, адрес,  должность  заявителя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Федотов А.С., 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, пер.Гагарина д.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положение  земельного участка (схема места  временного  хранения прилагается на обратной стороне АКТа) согласованы членами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отов А.С. 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/>
      </w:pPr>
      <w:r>
        <w:rPr>
          <w:sz w:val="28"/>
          <w:szCs w:val="28"/>
        </w:rPr>
        <w:t>- Аверьянов В.И. - главный  специалист  по  благоустройству  МКУ  «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амов Р.К. - Начальник  ТОУ  Роспотребнадзора  по  Саратовской  области (по 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рисов А.В. 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 приняла  решение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 размещение  места  временного  хранения  отходов 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на пересечении ул.Тургенева и ул.Урицкого в  г.  Балашове  Балашовского  муниципального  района для  обеспечения  сбора  и  вывоза  отходов  с близ лежащих домов и с целью устранения выбросов мусора в районе моста.</w:t>
      </w:r>
    </w:p>
    <w:p>
      <w:pPr>
        <w:pStyle w:val="Standard"/>
        <w:ind w:left="1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дписи  членов  комиссии:                                            </w:t>
      </w:r>
      <w:r>
        <w:rPr>
          <w:b/>
          <w:sz w:val="28"/>
          <w:szCs w:val="28"/>
          <w:lang w:val="ru-RU"/>
        </w:rPr>
        <w:t xml:space="preserve">  А.С.  Федот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И. Аверьянов</w:t>
      </w:r>
      <w:r>
        <w:rPr>
          <w:b/>
          <w:sz w:val="28"/>
          <w:szCs w:val="28"/>
        </w:rPr>
        <w:t xml:space="preserve">     </w:t>
      </w:r>
    </w:p>
    <w:p>
      <w:pPr>
        <w:pStyle w:val="Standard"/>
        <w:ind w:left="17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А.В. Борис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Р.К.  Карам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 И.В.  Талалайкин</w:t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4:00Z</dcterms:created>
  <dc:creator>Пользователь</dc:creator>
  <dc:description/>
  <cp:keywords/>
  <dc:language>en-US</dc:language>
  <cp:lastModifiedBy>User</cp:lastModifiedBy>
  <cp:lastPrinted>2016-07-15T11:17:00Z</cp:lastPrinted>
  <dcterms:modified xsi:type="dcterms:W3CDTF">2016-07-27T08:14:00Z</dcterms:modified>
  <cp:revision>2</cp:revision>
  <dc:subject/>
  <dc:title>АКТ   </dc:title>
</cp:coreProperties>
</file>