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right="395" w:firstLine="54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</w:t>
      </w:r>
    </w:p>
    <w:p>
      <w:pPr>
        <w:pStyle w:val="Normal"/>
        <w:autoSpaceDE w:val="false"/>
        <w:spacing w:lineRule="auto" w:line="240" w:before="0" w:after="0"/>
        <w:ind w:left="900" w:right="395"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900" w:right="395"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лашов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900" w:right="395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__25.07.2016__ № _170-п_</w:t>
      </w:r>
    </w:p>
    <w:p>
      <w:pPr>
        <w:pStyle w:val="Normal"/>
        <w:autoSpaceDE w:val="false"/>
        <w:spacing w:lineRule="auto" w:line="240" w:before="0" w:after="0"/>
        <w:ind w:left="900" w:right="395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00" w:right="39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7"/>
      <w:bookmarkEnd w:id="0"/>
      <w:r>
        <w:rPr>
          <w:rFonts w:cs="Times New Roman" w:ascii="Times New Roman" w:hAnsi="Times New Roman"/>
          <w:b/>
          <w:sz w:val="28"/>
          <w:szCs w:val="28"/>
        </w:rPr>
        <w:t>Документ планирования регулярных перевозок пассажиров и багажа автомобильным транспортом по муниципальным маршрутам регулярных перевозок  на территории Балашовского муниципального района Саратовской области  на 2016 - 2020 годы.</w:t>
      </w:r>
    </w:p>
    <w:p>
      <w:pPr>
        <w:pStyle w:val="Normal"/>
        <w:spacing w:lineRule="auto" w:line="240" w:before="0" w:after="0"/>
        <w:ind w:left="900" w:right="39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95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документ планирования  регулярных перевозок пассажиров и багажа автомобильным транспортом по муниципальным маршрутам регулярных перевозок на территории Балашовского муниципального района Саратовской области (далее –Документ планирования) устанавливает сведения о видах регулярных перевозок по муниципальным маршрутам регулярных перевозок на территории  Балашовского муниципального района согласно приложению № 1 к настоящему Документу планирования и перечень мероприятий по развитию регулярных перевозок  пассажиров по муниципальным маршрутам  регулярных перевозок автомобильным транспортом согласно приложению № 2 к настоящему Документу планир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95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планирования являются : </w:t>
      </w:r>
    </w:p>
    <w:p>
      <w:pPr>
        <w:pStyle w:val="Normal"/>
        <w:spacing w:lineRule="auto" w:line="240" w:before="0" w:after="0"/>
        <w:ind w:left="426" w:right="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качества транспортного обслуживания населения по муниципальным маршрутам регулярных перевозок;</w:t>
      </w:r>
    </w:p>
    <w:p>
      <w:pPr>
        <w:pStyle w:val="Normal"/>
        <w:spacing w:lineRule="auto" w:line="240" w:before="0" w:after="0"/>
        <w:ind w:left="426" w:right="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существующей маршрутной сети муниципальных маршрутов регулярных перевозок;</w:t>
      </w:r>
    </w:p>
    <w:p>
      <w:pPr>
        <w:pStyle w:val="Normal"/>
        <w:spacing w:lineRule="auto" w:line="240" w:before="0" w:after="0"/>
        <w:ind w:left="426" w:right="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бюджетных средств при организации транспортного обслуживания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395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регулярных перевозок осуществляется уполномоченным органом исполнительной власти , на осуществление функций по организации регулярных перевозок по муниципальным  маршрутам  регулярных перевозок  на территории Саратовской области сроком на 5 лет (далее – уполномоченный орган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39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планирования  подлежит размещению на официальном сайте администрации Балашовского района 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/>
        <w:t>Приложение N 1</w:t>
      </w:r>
    </w:p>
    <w:p>
      <w:pPr>
        <w:pStyle w:val="Style19"/>
        <w:jc w:val="right"/>
        <w:rPr/>
      </w:pPr>
      <w:r>
        <w:rPr/>
        <w:t>к документу планирования регулярных перевозок</w:t>
      </w:r>
    </w:p>
    <w:p>
      <w:pPr>
        <w:pStyle w:val="Style19"/>
        <w:jc w:val="right"/>
        <w:rPr/>
      </w:pPr>
      <w:r>
        <w:rPr/>
        <w:t>пассажиров и багажа автомобильным транспортом</w:t>
      </w:r>
    </w:p>
    <w:p>
      <w:pPr>
        <w:pStyle w:val="Style19"/>
        <w:jc w:val="right"/>
        <w:rPr/>
      </w:pPr>
      <w:r>
        <w:rPr/>
        <w:t>по муниципальным маршрутам регулярных перевозок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>на территории Балашовского муниципального района</w:t>
      </w:r>
    </w:p>
    <w:p>
      <w:pPr>
        <w:pStyle w:val="Normal"/>
        <w:spacing w:lineRule="auto" w:line="240" w:before="0" w:after="0"/>
        <w:ind w:right="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видах регулярных перевозок по межмуниципальным маршрутам регулярных перевозок на территории Балашо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3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8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59"/>
        <w:gridCol w:w="1285"/>
        <w:gridCol w:w="1011"/>
        <w:gridCol w:w="1011"/>
        <w:gridCol w:w="1011"/>
        <w:gridCol w:w="1460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омер, наименование маршрута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ид со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16 год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факт на 01.01.201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римечание</w:t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Существующие автобусные маршруты регулярных перевозок</w:t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Автовокзал- к/т Победа ч/з Нефтя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ПТ- Дачи (Ветлянка-2) через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к/т Победа – Автовокзал через Нефтя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КПТ-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а КПТ –Дачи до ст. Юбиле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к/т Победа – Хлебная база № 43 через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а к/т Победа – Хлебная база № 43 через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Рабочий городок – Род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к/т Победа - Межрай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Центр – КПТ через Козл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 Центр – КПТ через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Нефтяная – Род.дом через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1 Нефтяная – КП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а Строителей-Нефтяная через ул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Ветлянка – КПТ через Козл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Ветлянка - К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а Ветлянка – КПТ через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6 к/т Победа – Рабочий городок через ры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Центр – Рабочий городок через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к/т Победа – Род.дом через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 ул. Рабочая – КПТ через Военный горо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 Центр – Род.дом через Автовокзал, Военный горо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Ж.Д. вокзал - К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а Ж.Д. вокзал – Род.дом через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 Нефтяная – Род.дом через Козл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 Балашов – Большой Мелик (до Высел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 Балашов - Усти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настоящее время маршрут временно не работает. </w:t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 Балашов - П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 Балашов- Пинеровка (до Алмазо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 Балашов – Репное (до Ерзо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 б Репное – Род.дом через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 Балашов - Трост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 а Род. дом - Трост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 Балашов - Хопе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 Балашов – Новопокровка через Семен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 Новопокровка - Льв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Балашов-Гус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 Балашов – К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 Конный - Рассказ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7 Балашов-Балашовский до Ив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3 Балашов - Кудря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4 Балашов – Котовр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9 Балашов – Сухая Ел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3 Балашов – Роднич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 Родничок – Данилкино до Пичур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е к открытию автобусные маршруты регулярных перевоз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Р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b w:val="false"/>
          <w:b w:val="false"/>
          <w:bCs w:val="false"/>
          <w:lang w:eastAsia="en-US"/>
        </w:rPr>
      </w:pPr>
      <w:r>
        <w:rPr>
          <w:rFonts w:eastAsia="Times New Roman"/>
          <w:b w:val="false"/>
          <w:bCs w:val="false"/>
          <w:lang w:eastAsia="en-US"/>
        </w:rPr>
        <w:t xml:space="preserve">   </w:t>
      </w:r>
    </w:p>
    <w:p>
      <w:pPr>
        <w:pStyle w:val="ConsPlusNormal"/>
        <w:jc w:val="both"/>
        <w:rPr>
          <w:b w:val="false"/>
          <w:b w:val="false"/>
          <w:bCs w:val="false"/>
          <w:lang w:eastAsia="en-US"/>
        </w:rPr>
      </w:pPr>
      <w:r>
        <w:rPr>
          <w:rFonts w:eastAsia="Times New Roman"/>
          <w:b w:val="false"/>
          <w:bCs w:val="false"/>
          <w:lang w:eastAsia="en-US"/>
        </w:rPr>
        <w:t xml:space="preserve">       </w:t>
      </w:r>
      <w:r>
        <w:rPr>
          <w:b w:val="false"/>
          <w:sz w:val="18"/>
          <w:szCs w:val="18"/>
        </w:rPr>
        <w:t>Условные обозначения:</w:t>
      </w:r>
    </w:p>
    <w:p>
      <w:pPr>
        <w:pStyle w:val="ConsPlusNormal"/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Г -  маршрут регулярных перевозок пригородного сообщения;</w:t>
      </w:r>
    </w:p>
    <w:p>
      <w:pPr>
        <w:pStyle w:val="ConsPlusNormal"/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 - маршрут регулярных перевозок пригородного сообщения;</w:t>
      </w:r>
    </w:p>
    <w:p>
      <w:pPr>
        <w:pStyle w:val="ConsPlusNormal"/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Т - регулярные перевозки по регулируемым тарифам;</w:t>
      </w:r>
    </w:p>
    <w:p>
      <w:pPr>
        <w:pStyle w:val="ConsPlusNormal"/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Р - временно не работает (не обслуживается);</w:t>
      </w:r>
    </w:p>
    <w:p>
      <w:pPr>
        <w:pStyle w:val="ConsPlusNormal"/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РТ - регулярные перевозки по нерегулируемым тарифам;</w:t>
      </w:r>
    </w:p>
    <w:p>
      <w:pPr>
        <w:pStyle w:val="Normal"/>
        <w:spacing w:lineRule="auto" w:line="240" w:before="0" w:after="0"/>
        <w:ind w:right="39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ЗМ - закрытие маршрута регулярных перевозок</w:t>
      </w:r>
    </w:p>
    <w:p>
      <w:pPr>
        <w:pStyle w:val="ConsPlus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/>
      </w:pPr>
      <w:r>
        <w:rPr/>
        <w:t>Приложение N 2</w:t>
      </w:r>
    </w:p>
    <w:p>
      <w:pPr>
        <w:pStyle w:val="Style19"/>
        <w:jc w:val="right"/>
        <w:rPr/>
      </w:pPr>
      <w:r>
        <w:rPr/>
        <w:t>к документу планирования регулярных перевозок</w:t>
      </w:r>
    </w:p>
    <w:p>
      <w:pPr>
        <w:pStyle w:val="Style19"/>
        <w:jc w:val="right"/>
        <w:rPr/>
      </w:pPr>
      <w:r>
        <w:rPr/>
        <w:t>пассажиров и багажа автомобильным транспортом</w:t>
      </w:r>
    </w:p>
    <w:p>
      <w:pPr>
        <w:pStyle w:val="Style19"/>
        <w:jc w:val="right"/>
        <w:rPr/>
      </w:pPr>
      <w:r>
        <w:rPr/>
        <w:t>по муниципальным маршрутам регулярных перевозок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/>
        <w:t>на территории Балашовского муниципального района</w:t>
      </w:r>
    </w:p>
    <w:p>
      <w:pPr>
        <w:pStyle w:val="Normal"/>
        <w:spacing w:lineRule="auto" w:line="240" w:before="0" w:after="0"/>
        <w:ind w:right="39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развитию регулярных перевозок пассажиров по муниципальным маршрутам регулярных перевозок автомобильным транспортом</w:t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370"/>
        <w:gridCol w:w="1616"/>
        <w:gridCol w:w="222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процессов автоматизации управления транспортом, а также повышение качества обслуживания на маршрутах регулярных перевозок пассажиров и багажа с помощью автоматизированной информационной системы "ГЛОНАСС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олномоченный орга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онкурса на право получения свидетельства  об осуществлении перевозок по следующим муниципальным маршрутам регулярных перевозок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Автовокзал- к/т Победа ч/з Нефтяную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ПТ- Дачи (Ветлянка-2) через Автовокза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к/т Победа – Автовокзал через Нефтяную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КПТ-Дачи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а КПТ –Дачи до ст. Юбилейный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к/т Победа – Хлебная база № 43 через рынок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а к/т Победа – Хлебная база № 43 через Автовокза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Рабочий городок – Род.дом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к/т Победа – Межрайбаз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Центр – КПТ через Козловку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 Центр – КПТ через Автовокза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Нефтяная – Род.дом через рынок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Нефтяная – КПТ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а Строителей-Нефтяная через ул. Ленин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Ветлянка – КПТ через Козловку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Ветлянка – КПТ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а Ветлянка – КПТ через Автовокза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к/т Победа – Рабочий городок через рынок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Центр – Рабочий городок через Автовокза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к/т Победа – Род.дом через рынок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 ул. Рабочая – КПТ через Военный городок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 Центр – Род.дом через Автовокзал, Военный городок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Ж.Д. вокзал – КПТ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а Ж.Д. вокзал – Род.дом через рынок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 Нефтяная – Род.дом через Козловку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 Балашов – Большой Мелик (до Выселок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 Балашов – Устиновк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 Балашов – Пады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 Балашов- Пинеровка (до Алмазово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 б Репное – Род.дом через рынок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 Балашов – Тростянк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 а Род. дом – Тростянк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 Балашов – Хоперское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 Балашов – Новопокровка через Семеновку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 Новопокровка – Львовк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Балашов-Гусевк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 Балашов – Конный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 Конный – Рассказань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7 Балашов-Балашовский до Ивановки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3 Балашов – Кудрявк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9 Балашов – Сухая Елань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3 Балашов – Родничок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 Родничок – Данилкино до Пичурин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олномоченный орга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мониторинга и прогнозирование состояния транспортного обслуживания населения на территории района в целях определения потребности населения в пассажирских перевозках автомобильным транспортом общего поль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олномоченный орган</w:t>
            </w:r>
          </w:p>
        </w:tc>
      </w:tr>
    </w:tbl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ndale Sans UI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qFormat/>
    <w:rPr>
      <w:rFonts w:ascii="Calibri" w:hAnsi="Calibri" w:eastAsia="Calibri" w:cs="Times New Roman"/>
      <w:sz w:val="20"/>
      <w:szCs w:val="20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1">
    <w:name w:val="s1"/>
    <w:basedOn w:val="Style12"/>
    <w:qFormat/>
    <w:rPr/>
  </w:style>
  <w:style w:type="character" w:styleId="9">
    <w:name w:val=" Знак Знак9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07:00Z</dcterms:created>
  <dc:creator>Аллатова Диана Андреевна</dc:creator>
  <dc:description/>
  <cp:keywords/>
  <dc:language>en-US</dc:language>
  <cp:lastModifiedBy>User</cp:lastModifiedBy>
  <cp:lastPrinted>2016-07-19T15:21:00Z</cp:lastPrinted>
  <dcterms:modified xsi:type="dcterms:W3CDTF">2016-07-26T06:07:00Z</dcterms:modified>
  <cp:revision>2</cp:revision>
  <dc:subject/>
  <dc:title>Утверждено</dc:title>
</cp:coreProperties>
</file>