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____________ № ______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 2013  - 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2 этап переселения – 2015 - 01.06.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6-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4 этап переселения  - 2016- 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</w:t>
            </w:r>
            <w:r>
              <w:rPr>
                <w:b/>
                <w:color w:val="000000"/>
              </w:rPr>
              <w:t>217  458  962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</w:t>
            </w:r>
            <w:r>
              <w:rPr>
                <w:color w:val="000000"/>
              </w:rPr>
              <w:t xml:space="preserve">135  662  756,87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39  398 301,10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42  265  391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5 - до 01.06. 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6 – 01.09.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7 233 196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15  534 990,59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11  464  443,41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  10 233 762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01.09.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1  291  434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</w:t>
            </w:r>
            <w:r>
              <w:rPr>
                <w:color w:val="000000"/>
              </w:rPr>
              <w:t>5  062 596 ,24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0,00 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3  639  635,76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местного бюджета   (прогнозно )  -     2 589  202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01.09.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 01.09.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четыре  этапа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/>
        <w:t xml:space="preserve"> </w:t>
      </w:r>
      <w:r>
        <w:rPr>
          <w:color w:val="000000"/>
        </w:rPr>
        <w:t>1 этап переселения -2013- 2014 г.г.                 4 этап переселения – 2016 - 01 сентября 2017 г.г.         2 этап переселения – 2015 - по 01.06.2016 г.г.  5 этап переселения   нет  01 сентября 2017 г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3 этап переселения – 2016 – 01 сентября 2017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  135 662 756,87 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 132 513,03  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 </w:t>
      </w:r>
      <w:r>
        <w:rPr/>
        <w:t xml:space="preserve">39  398 301,10  </w:t>
      </w:r>
      <w:r>
        <w:rPr>
          <w:spacing w:val="-3"/>
        </w:rPr>
        <w:t>р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 </w:t>
      </w:r>
      <w:r>
        <w:rPr/>
        <w:t xml:space="preserve">42  265 391,00 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 </w:t>
      </w:r>
      <w:r>
        <w:rPr>
          <w:b/>
          <w:color w:val="000000"/>
        </w:rPr>
        <w:t xml:space="preserve">217  458 962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5- 01.06.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6 – 01.09.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7  233 196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15 534 990,59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11 464 443,41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</w:t>
      </w:r>
      <w:r>
        <w:rPr>
          <w:spacing w:val="-4"/>
        </w:rPr>
        <w:t>дополнительные средства местного бюджета  (прогнозно)    -    10  233  762,00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01.09.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1 291 434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5 062 596,24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3 639 635,76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</w:t>
      </w:r>
      <w:r>
        <w:rPr>
          <w:spacing w:val="-4"/>
        </w:rPr>
        <w:t>дополнительные средства местного бюджета (прогнозно)     -  2 589 202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01.09.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 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2"/>
          <w:szCs w:val="12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7240,1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 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shd w:fill="FFFFFF" w:val="clear"/>
        <w:ind w:left="23" w:right="2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Балашовского муниципального района                                                А.А.. Москале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8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27:00Z</dcterms:created>
  <dc:creator>1</dc:creator>
  <dc:description/>
  <cp:keywords/>
  <dc:language>en-US</dc:language>
  <cp:lastModifiedBy>User</cp:lastModifiedBy>
  <cp:lastPrinted>2016-07-20T09:15:00Z</cp:lastPrinted>
  <dcterms:modified xsi:type="dcterms:W3CDTF">2016-07-21T10:27:00Z</dcterms:modified>
  <cp:revision>2</cp:revision>
  <dc:subject/>
  <dc:title> Утверждена  </dc:title>
</cp:coreProperties>
</file>