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.10.2014 г.</w:t>
        <w:tab/>
        <w:tab/>
        <w:tab/>
        <w:tab/>
        <w:tab/>
        <w:tab/>
        <w:tab/>
        <w:t>162-п</w:t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0.04.2011 г. № 59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1-2015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, администрация Балашо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20.04.2011 г. №59-П «Об утверждении муниципальной  программы «Развитие культуры и искусства Балашовского муниципального района на 2011-2015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, заместителя главы администрации Балашовского муниципального района по социальным вопросам , начальника управления образования администрации Балашовского муниципального района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 главы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                                                     И. В. Талалайкин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9:00Z</dcterms:created>
  <dc:creator>Балашов</dc:creator>
  <dc:description/>
  <cp:keywords/>
  <dc:language>en-US</dc:language>
  <cp:lastModifiedBy>Делопроизводство</cp:lastModifiedBy>
  <cp:lastPrinted>2014-10-17T11:36:00Z</cp:lastPrinted>
  <dcterms:modified xsi:type="dcterms:W3CDTF">2014-10-22T07:25:00Z</dcterms:modified>
  <cp:revision>7</cp:revision>
  <dc:subject/>
  <dc:title>Об упразднении филиала -  сельский клуб                                с</dc:title>
</cp:coreProperties>
</file>