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шовского муниципального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 14  августа  2018 год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 массового пребывания людей расположенных на территории Балашовского МР.</w:t>
      </w:r>
      <w:r>
        <w:rPr/>
        <w:t xml:space="preserve">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0"/>
        <w:gridCol w:w="453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 объек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площад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 </w:t>
            </w:r>
            <w:r>
              <w:rPr>
                <w:rStyle w:val="4"/>
                <w:rFonts w:cs="Times New Roman" w:ascii="Times New Roman" w:hAnsi="Times New Roman"/>
                <w:sz w:val="28"/>
                <w:szCs w:val="28"/>
              </w:rPr>
              <w:t>пересечение,                  ул.  К. Маркса и ул. Володарског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 «Куйбыше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Парк им. «Куйбышева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з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</w:t>
            </w:r>
            <w:r>
              <w:rPr>
                <w:rStyle w:val="4"/>
                <w:rFonts w:cs="Times New Roman" w:ascii="Times New Roman" w:hAnsi="Times New Roman"/>
                <w:sz w:val="28"/>
                <w:szCs w:val="28"/>
              </w:rPr>
              <w:t>ул.     К. Маркса, от ул. Советской до ул. Володарского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администрации Балашовского муниципального райо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лашов, ул. Советская, д. 178</w:t>
            </w:r>
          </w:p>
        </w:tc>
      </w:tr>
    </w:tbl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лашовского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            П.М. Петраков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шовского муниципального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14 августа  2018 года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2-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(территорий), подлежащие обязательной охран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сками национальной гвардии Российской Феде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0"/>
        <w:gridCol w:w="453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 объек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участок инкасс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, ул. Гагарина,  д. 5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 МВД Росси «Балашовск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, ул. Володарского, д. 4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лиции № 3 в составе МО МВД России «Балашовск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, ул. Пугачевская  д. 3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Б № 3904 (ОАО «Сбербанк Росси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 39/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ГУП «Почта России», Балашовский почтам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, ул. Советская, д. 16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О ЧОО  «Собос-Балаш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алашов  ул. Пугачевская, д. 336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Балашовск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П.М. Петр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Основной текст (4)_"/>
    <w:basedOn w:val="Style14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0:00Z</dcterms:created>
  <dc:creator>burlutskayala</dc:creator>
  <dc:description/>
  <cp:keywords/>
  <dc:language>en-US</dc:language>
  <cp:lastModifiedBy>Делопроизводство</cp:lastModifiedBy>
  <cp:lastPrinted>2018-08-09T15:12:00Z</cp:lastPrinted>
  <dcterms:modified xsi:type="dcterms:W3CDTF">2018-08-15T08:28:00Z</dcterms:modified>
  <cp:revision>4</cp:revision>
  <dc:subject/>
  <dc:title>Приложение № 1</dc:title>
</cp:coreProperties>
</file>