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6.08.2018 г.                                                                                  160-п</w:t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О   присвоении адресов объектам адресации 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 муниципального  образова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 Балашов,  Балашовского  муниципального района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 основании  Федеральныго закона  от 27 июля 2010 года №210-ФЗ « Об организации представления государственных и муниципальных услуг», Федерального закона  от 28 декабря 2013 года №443-ФЗ «</w:t>
      </w:r>
      <w:r>
        <w:rPr>
          <w:sz w:val="28"/>
          <w:szCs w:val="28"/>
        </w:rPr>
        <w:t>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>», в соответствии с главой 4  Постановления  Правительства Российской Федерации от 22.05.2015 года № 492 –ПР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, Устава Балашовского муниципального района</w:t>
      </w:r>
      <w:r>
        <w:rPr>
          <w:sz w:val="28"/>
          <w:szCs w:val="28"/>
        </w:rPr>
        <w:t xml:space="preserve"> администрация Балашовского муниципального район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Присвоить адреса объектам  адресации, расположенных на территории  муниципального образования город Балашов  Балашовского муниципального района,  согласно приложению к настоящему постановлению.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присвоение адреса не влечёт возникновения или прекращения прав физических  или юридических лиц на объект адресации. Создание, ввод в эксплуатацию и эксплуатация объектов адресации осуществляется в соответствии с установленными законодательством и иными нормативными правовыми актами, требованиями независимо  от факта  присвоения, изменения или аннулирования адреса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тделу  информации,   общественных  отношений  и  работе  с                            молодёжью администрации   Балашовского   муниципального    района  (Храмов А.А.)  опубликовать  данное  постановление в газете «Балашовская правда».</w:t>
      </w:r>
    </w:p>
    <w:p>
      <w:pPr>
        <w:pStyle w:val="Normal"/>
        <w:spacing w:lineRule="atLeast" w:line="240"/>
        <w:ind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Настоящее  постановление  вступает в силу с момента  его опубликования.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5. Контроль над исполнением постановления  возложить на  заместителя главы администрации Балашовского муниципального района  по архитектуре, градостроительству и жилищно-коммунальному хозяйству Захарова М. 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П.М.  Петраков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178" w:after="0"/>
        <w:ind w:left="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ПРОЕКТ ПОСТАНОВ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несен  управлением СЖКХ 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алашовского муниципального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ервый заместитель главы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 по архитектуре, градостроительству и жилищно-коммунальному хозяйству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равового обеспечения 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</w:t>
            </w:r>
            <w:r>
              <w:rPr>
                <w:sz w:val="27"/>
              </w:rPr>
              <w:t xml:space="preserve">Исполнитель (Ф.И.О.) 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   № </w:t>
            </w:r>
            <w:r>
              <w:rPr>
                <w:sz w:val="27"/>
              </w:rPr>
              <w:t xml:space="preserve">телефона  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p>
      <w:pPr>
        <w:pStyle w:val="Normal"/>
        <w:rPr>
          <w:b/>
          <w:b/>
          <w:spacing w:val="-19"/>
          <w:sz w:val="28"/>
          <w:szCs w:val="28"/>
        </w:rPr>
      </w:pPr>
      <w:r>
        <w:rPr>
          <w:b/>
          <w:spacing w:val="-19"/>
          <w:sz w:val="28"/>
          <w:szCs w:val="28"/>
        </w:rPr>
      </w:r>
    </w:p>
    <w:sectPr>
      <w:type w:val="nextPage"/>
      <w:pgSz w:w="11906" w:h="16838"/>
      <w:pgMar w:left="126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14:00Z</dcterms:created>
  <dc:creator>Пользователь</dc:creator>
  <dc:description/>
  <cp:keywords/>
  <dc:language>en-US</dc:language>
  <cp:lastModifiedBy>Делопроизводство</cp:lastModifiedBy>
  <cp:lastPrinted>2018-07-31T12:17:00Z</cp:lastPrinted>
  <dcterms:modified xsi:type="dcterms:W3CDTF">2018-08-06T12:14:00Z</dcterms:modified>
  <cp:revision>2</cp:revision>
  <dc:subject/>
  <dc:title>06</dc:title>
</cp:coreProperties>
</file>