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 №3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 Постановлению администрации Балашовского   муниципального района  от 10.10.2014 г. №_158-п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ст оценки профессиональной деятельности руководителей</w:t>
      </w:r>
    </w:p>
    <w:p>
      <w:pPr>
        <w:pStyle w:val="Heading"/>
        <w:spacing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ниципальных   образовательных организаций, реализующих основные образовательные  программы дошкольного образования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tbl>
      <w:tblPr>
        <w:tblW w:w="9275" w:type="dxa"/>
        <w:jc w:val="left"/>
        <w:tblInd w:w="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591"/>
        <w:gridCol w:w="418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 и их вес в баллах</w:t>
            </w:r>
          </w:p>
        </w:tc>
      </w:tr>
      <w:tr>
        <w:trPr/>
        <w:tc>
          <w:tcPr>
            <w:tcW w:w="9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сновная деятельнос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омплектованность образовательной организации воспитанниками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лановой численности контингент –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плановой численности контингента – 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лановой численности контингента – 0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воспитанников, посещающих образовательную организацию в режиме кратковременного пребывания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воспитательно – образовательного процесса для воспитанников с ограниченными возможностям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разовательной организации ведётся работа с семьями, находящимися в социально опасном положении (при наличии воспитанников из семей этой категории)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здоровьесбережению  воспитанников  в образовательной организации (динамика уровня  заболеваемости воспитанников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снижение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вне предыдущего года – 1;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повышение -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 образовательной организации за отчетный период случаев детского и взрослого травматизма  в дошкольном учреждени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епень выполнения плана посещаемости воспитанников в дошкольном учреждении за учебный год (за период с сентября по май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% - 75% -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% - 64% - 1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5%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й открытости образовательной организации посредством официального сайт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Сайт соответствует установленным требованиям – 2;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Сайт частично соответствует установленным требованиям – 1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не соответствует установленным требованиям – 0</w:t>
            </w:r>
          </w:p>
        </w:tc>
      </w:tr>
      <w:tr>
        <w:trPr/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16 бал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Инфраструктура образовательной организ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й организации музыкального и физкультурного залов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– 1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й организации кабинетов логопеда и психолог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– 1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й организации кабинетов дефектолога и социального педагог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– 1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й организации специально оборудованных помещений для развития творческой направленности детей (изостудия, театральная, комната русской старины и др.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й организации медицинского кабинета с наличием лицензии на медицинскую деятельность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3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й организации двух и более отдельно стоящих зданий детского сад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3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й организации веранд (теневых навесов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частично – 1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–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й организации нестандартного оборудования / малых архитектурных форм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й организации элементов ландшафтного дизайна (цветники, клумбы и т.д.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3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выполнено -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й организации бассейн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-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-0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соответствие развивающей  предметно-пространственной среды в группах требованиям ФГОС дошкольного образовани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соответствует полностью (100%) – 2;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соответствует частично – 1(50-99%)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ет – 0(до 50%)</w:t>
            </w:r>
          </w:p>
        </w:tc>
      </w:tr>
      <w:tr>
        <w:trPr/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6 бал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Эффективность управленческой деятельност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деятельности образовательной организации требованиям законодательства РФ в сфере образования (выполнение предписаний органов обрнадзора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выполнение – 3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ое выполнение (отсутствие штрафа) – 1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штрафа – 0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деятельности образовательной организации требованиям СанПиН (выполнение предписаний органов Роспотребнадзора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своевременное выполнение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ое выполнение (отсутствие штрафа) – 1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штрафа – 0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деятельности образовательной организации требованиям пожарной безопасности (выполнение предписаний органов Госпожнадзора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своевременное выполнение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ое выполнение (отсутствие штрафа) – 1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штрафа – 0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бразовательной организации к началу учебного год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– 3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1-2-х  замечаний  – 2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3-х и более – 1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ая подготовка учреждения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атериально-технической базы образовательной организации посредством рационального использования внебюджетных источников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3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образовательной организации пропускного режима только сотрудниками детского сад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образовательной организации пропускного режима сотрудниками организации (предприятия) на договорной основ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видеонаблюдени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3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мофонов / звонков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3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СМИ публикаций об образовательной организации позитивного содержани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выполнено – 3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зитивных репортажей о деятельности образовательной организации на ТВ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выполнено – 3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ложительных отзывов общественности (благодарность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3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 обоснованных обращений родителей воспитанников по поводу конфликтных ситуац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3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35 бал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звитие кадрового потенциал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образовательной организации педагогическими кадрами в соответствии с квалификационными требованиям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укомплектова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укомплектовано – 1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комплектова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й организации педагога-психолога учителя- логопед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– 1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й организации педагога-дефектолога и социального педагог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– 1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й организации музыкального руководителя и инструктора по физическому воспитанию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- 1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образовательной организации  молодых специалистов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едагогов образовательной организации в методической работ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гиональном уровне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униципальном уровне – 1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едагогов образовательной организации в конкурсах профессионального мастерств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гиональном уровне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униципальном уровне – 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общественная активность руководителя образовательной организации (выступления, публикации и др.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на региональном уровне – 3;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8"/>
                <w:szCs w:val="28"/>
              </w:rPr>
              <w:t>на муниципальном уровне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мастер классов, открытых методических объединений  и других  методических мероприятий подготовленных на базе образовательной организаци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уководителя образовательной организации в работе экспертных комиссий, групп, жюри конкурсов, творческих лабораторий, методических объединениях и др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гиональном уровне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униципальном уровне - 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дагогов, от общего количества педагогов, повысивших свою квалификацию за последние 5 лет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– 2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– 1;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 - 0</w:t>
            </w:r>
          </w:p>
        </w:tc>
      </w:tr>
      <w:tr>
        <w:trPr/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22 бал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ИТОГО ПО ВСЕМ РАЗДЕЛАМ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100 бал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циальным вопросам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начальник управления образования </w:t>
        <w:tab/>
        <w:tab/>
        <w:tab/>
        <w:t>Л.И. Рымашевска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1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42:00Z</dcterms:created>
  <dc:creator>User</dc:creator>
  <dc:description/>
  <cp:keywords/>
  <dc:language>en-US</dc:language>
  <cp:lastModifiedBy>Делопроизводство</cp:lastModifiedBy>
  <cp:lastPrinted>2014-10-03T10:54:00Z</cp:lastPrinted>
  <dcterms:modified xsi:type="dcterms:W3CDTF">2014-10-14T11:11:00Z</dcterms:modified>
  <cp:revision>18</cp:revision>
  <dc:subject/>
  <dc:title>Лист оценки профессиональной деятельности руководителя ______________________________________________________________</dc:title>
</cp:coreProperties>
</file>