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  <w:lang w:val="en-US"/>
        </w:rPr>
      </w:pPr>
      <w:r>
        <w:rPr>
          <w:rFonts w:cs="Courier New" w:ascii="Courier New" w:hAnsi="Courier New"/>
          <w:spacing w:val="2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10.2018 г.                                                                                157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районного бюдж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ашовского муниципального района за 9 месяцев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Балашовском муниципальном район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районного бюджета Балашовского муниципального района за 9 месяцев 2018 года по доходам в объеме 1096200,4 тыс. рублей, по расходам в объеме 1101974,6 тыс. рублей, по источникам в объеме 5774,2 тыс. рублей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за 9 месяцев 2018 года согласно приложению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тделу информации, общественных отношений и работе с молодежью (Храмов А.А.) опубликовать данное распоряжение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П. М. Петр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false"/>
      <w:autoSpaceDE w:val="false"/>
      <w:spacing w:lineRule="auto" w:line="348"/>
      <w:ind w:firstLine="709"/>
      <w:jc w:val="both"/>
      <w:textAlignment w:val="baseline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14:00Z</dcterms:created>
  <dc:creator>Милованова</dc:creator>
  <dc:description/>
  <cp:keywords/>
  <dc:language>en-US</dc:language>
  <cp:lastModifiedBy>Делопроизводство</cp:lastModifiedBy>
  <cp:lastPrinted>2018-07-09T15:35:00Z</cp:lastPrinted>
  <dcterms:modified xsi:type="dcterms:W3CDTF">2018-10-15T08:14:00Z</dcterms:modified>
  <cp:revision>2</cp:revision>
  <dc:subject/>
  <dc:title>г</dc:title>
</cp:coreProperties>
</file>