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06.2017 г.</w:t>
        <w:tab/>
        <w:tab/>
        <w:tab/>
        <w:tab/>
        <w:tab/>
        <w:tab/>
        <w:t>150-п</w:t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26.02.2016 г. № 68-п «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искусства Балашовского муниципального района на 2016-2017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целях реализации государственной политики в области сохранения культурного наследия, развития различных форм культурно - досуговой деятельности в учреждениях культуры Балашовского муниципального района, администрация Балаш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 постановление администрации Балашовского муниципального района  от 26.02.2016 г. № 68-п «Об утверждении муниципальной программы «Развитие культуры и искусства Балашовского муниципального района на 2016-2017 г.г.», изложив  приложение к нему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, общественных отношений и работе с молодежью администрации Балашовского муниципального района (Л.А. Васильева) опубликовать постановление в средствах массовой информац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, начальника управления образования Л.И.  Рымашевскую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firstLine="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                              П.М. </w:t>
      </w:r>
      <w:r>
        <w:rPr>
          <w:b/>
          <w:bCs/>
          <w:color w:val="000000"/>
          <w:sz w:val="28"/>
          <w:szCs w:val="28"/>
          <w:shd w:fill="FFFFFF" w:val="clear"/>
        </w:rPr>
        <w:t>Петраков</w:t>
      </w:r>
    </w:p>
    <w:p>
      <w:pPr>
        <w:pStyle w:val="Heading5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59:00Z</dcterms:created>
  <dc:creator>Балашов</dc:creator>
  <dc:description/>
  <cp:keywords/>
  <dc:language>en-US</dc:language>
  <cp:lastModifiedBy>Делопроизводство</cp:lastModifiedBy>
  <cp:lastPrinted>2017-06-19T11:27:00Z</cp:lastPrinted>
  <dcterms:modified xsi:type="dcterms:W3CDTF">2017-06-23T09:18:00Z</dcterms:modified>
  <cp:revision>6</cp:revision>
  <dc:subject/>
  <dc:title>Об упразднении филиала -  сельский клуб                                с</dc:title>
</cp:coreProperties>
</file>