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3541" w:firstLine="707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2"/>
        <w:ind w:left="3541" w:firstLine="707"/>
        <w:jc w:val="right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2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>Балашовского муниципального района</w:t>
      </w:r>
    </w:p>
    <w:p>
      <w:pPr>
        <w:pStyle w:val="2"/>
        <w:jc w:val="right"/>
        <w:rPr/>
      </w:pPr>
      <w:r>
        <w:rPr>
          <w:b/>
        </w:rPr>
        <w:tab/>
        <w:tab/>
        <w:tab/>
        <w:tab/>
        <w:tab/>
        <w:tab/>
        <w:t>От ___24.07.2018 г.______ № ___149-п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(«дорожная карта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ерспективному развитию детских школ искусств по видам искусст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2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. Общие положения                                           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План мероприятий («дорожная карта») по перспективному развитию детских школ искусств района по видам искусств на 2018 - 2022 годы разработан в целях сохранения и дальнейшего развития отечественной системы художественного образования, сложившейся к середине XX века и не имеющей аналогов в мировом образовательном пространстве, с учетом реализации основных направлений стратегических документов в области образования и воспитания подрастающего поколения, в том числе предусмотренных Стратегией национальной безопасности Российской Федерации, утвержденной Указом Президента Российской Федерации от 31.12.2015 № 683, Концепцией общенациональной системы выявления и развития молодых талантов, утвержденной Президентом Российской Федерации 03.04.2012, Основами государственной культурной политики, утвержденными Указом Президента Российской Федерации от 24.12.2014 № 808, Стратегией государственной культурной политики на период до 2030 года, утвержденной распоряжением Правительства Российской Федерации от 29.02.2016 № 326-р, Указом Президента Российской Федерации от 29.05.2017 № 240 «Об объявлении в Российской Федерации Десятилетия детства», приоритетным проектом «Доступное дополнительное образование для детей», утвержденным протоколом президиума Совета при Президенте Российской Федерации по стратегическому развитию и приоритетным проектам от 30.11.2016 № 11, Планом мероприятий («дорожной картой») «Изменения в отраслях социальной сферы, направленные на повышение эффективности образования и науки», утвержденным распоряжением Правительства Российской Федерации от 30.04.2014 № 722-р, Концепцией развития дополнительного образования детей, утвержденной распоряжением Правительства Российской Федерации от 04.09.2014 № 1726-р, Программой развития системы российского музыкального образования на период с 2015 по 2020 годы, утвержденной Министром культуры Российской Федерации 29.12.2014, дорожной картой, утвержденной Министерством культуры Российской Федерации 24 января 2018 год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Деятельность детских школ искусств регулируется Федеральным законом от 29.12.2012 № 273-ФЗ «Об образовании в Российской Федерации», в т.ч. статьей 83 данного зако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 мероприятий направлен на решение следующих задач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значимости детских школ искусств района по видам искусств (далее по тексту - ДШИ) в социокультурном пространстве района, в том числе духовно-нравственном воспитании подрастающего покол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зиционирования ДШИ как центров художественного образования и просветительства район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вития сети ДШИ района как первого уровня трехуровневой системы художественного образования (ДШИ - училище - творческий вуз) посредством методического и творческого взаимодействия с профессиональными образовательными организациями и образовательными организациями высшего образования отрасли культуры с целью  повышения качества подготовки профессиональных кадров для отрасли культуры район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хранения и развития отечественных традиций по выявлению и обучению одаренных детей по предпрофессиональным образовательным программам в области искусств и создание условий для их дальнейшего  профессионального становл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модернизацию материально-технической базы ДШИ район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кадрового потенциала ДШИ рай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спективные направления, отраженные в «дорожной карте», включают в себ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здание условий для формирования в ДШИ творческой среды, способствующей раннему выявлению одаренных детей, развитию детских творческих коллективов, просветительской деятельности, обеспечение доступности ДШИ для различных категорий детей, в том числе с ограниченными возможностями здоровь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увеличение количества одаренных детей, обучающихся по дополнительным предпрофессиональным программам в области искусств за счет бюджетных средств, обеспечение сохранности контингента обучающихся в ДШИ и качества подготовки выпускников ДШИ, развитие взаимодействия ДШИ с другими образовательными организациями сферы культуры и искусства района и област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вышение качества проводимых муниципальными органами власти, а также ДШИ района творческих и просветительских мероприятий для одаренных детей (фестивалей, конкурсов, 'творческих школ, выставок и др.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вышение кадрового потенциала ДШИ района, в том числе посредством целевой подготовки кадров в подведомственных министерству культуры области образовательных организациях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меющихся районных методических служб (центров, кабинетов), обеспечивающих методическое сопровождение деятельности ДШИ района посредством взаимодействия с областным ресурсным методическим центром развития образования сферы культуры и искусства,   профессиональными образовательными организациями и образовательными организациями высшего образования Саратовской обла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модернизация материально-технической базы ДШИ рай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ализация Плана мероприятий позволит упрочить позиции многоуровневой системы художественного образования, повысить интерес граждан Балашовского района  в приобщении детей к постижению различных видов искусств, а также создать благоприятные условия для выявления, воспитания и сопровождения талантливых детей и молодежи, обеспечения учреждений 'культуры высокопрофессиональными кадрами, формирования грамотной, заинтересованной широкой аудитории зрителей и слушателей концертных залов и театров, посетителей музеев и выставочных комплексов, ценителей классического, народного искусства и лучших образцов современного искус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ные ожидаемые результаты реализации «дорожной карты»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витие интеллектуальных и творческих ресурсов российского общества посредством обеспечения талантливым детям доступа к культурным и историческим ценностям, приобщения наибольшего количества детей и подростков к творческой деятельности, формирования гармонично развитой личности, грамотной, заинтересованной аудитории зрителей и слушателей как части интеллектуально развитого российского обществ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вышение значимости ДШИ как социального институ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беспечение стабильного развития отечественной трехуровневой системы подготовки творческих кадро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чреждений культуры и образовательных организаций отрасли культуры высокопрофессиональными кадрам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вышение эффективности в управлении ДШИ райо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езультативность основных видов деятельности ДШ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7"/>
        <w:gridCol w:w="1349"/>
        <w:gridCol w:w="1020"/>
        <w:gridCol w:w="977"/>
        <w:gridCol w:w="979"/>
        <w:gridCol w:w="977"/>
        <w:gridCol w:w="883"/>
        <w:gridCol w:w="819"/>
        <w:gridCol w:w="889"/>
      </w:tblGrid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детей в возрасте от 5 до 18 лет, включительно, обучающихся в ДШИ по дополнительным общеобразовательным программам в области искусств (предпрофессиональным и общеразвивающим), от общего количества детей данного возраст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ом район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ля детей в возрасте от 7 до 15 лет, включительно, обучающихся по предпрофессиональным образовательным программам в области искусств, от общего количества детей данного возраста в муниципальном район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нкурс при приеме детей в ДШИ на обучение по предпрофессиональным программам в области искусств за счет бюджетных средст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на </w:t>
              <w:br/>
              <w:t>1 мест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дельный вес количества мест приема на обучение по предпрофессиональным программам в области искусств за счет бюджетных средств, от общего количества мест для приема за счет бюджетных средств соответствующего год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-100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Доля детей, обучающихся по предпрофессиональным образовательным программам «Струнные инструменты», «Духовые и ударные инструменты», «Народные инструменты» за счет бюджетных средств, от общего количества детей, обучающихся по предпрофессиональным программам в обла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ого искусства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чет бюджетных средств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ШИ, расположенных в городской местности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0</w:t>
              <w:b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0</w:t>
            </w:r>
          </w:p>
        </w:tc>
      </w:tr>
      <w:tr>
        <w:trPr>
          <w:trHeight w:val="286" w:hRule="atLeast"/>
        </w:trPr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ШИ, расположенных в сельской местности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ля адаптированных образовательных программ, по которым возможно обучение инвалидов и лиц с ОВЗ, в общей численности образовательных программ, реализуемых ДШИ (за исключением образовательных программ в области хореографического и (или) циркового искусства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оля выпускников ДШИ, завершивших освоение дополнительных предпрофессиональных программ в области искусств и поступивших в профессиональные образовательные организации или образовательные организации высшего образования на профильные образовательные программы от общего числа выпускников ДШИ, завершивших обучение по дополнительным предпрофессиональным программам в отчетном год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хранность контингента обучающихся по дополнительным общеобразовательным программам в области искусст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ДШИ, имеющие в своей структуре подготовительные отделения (классы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/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Наличие в ДШИ детских творческих коллективов – симфонических (камерных) оркестров, оркестров духовых, народных инструментов, эстрадных оркестров на отделения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ющих дополнительные предпрофессиональные программы в области музыкального искусства «Струнные инструменты», «Духовые и ударные инструменты», «Народные инструменты», «Инструменты эстрадного оркестра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/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ШИ, расположенных в городской мест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ШИ, расположенных в сельской мест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ализация в ДШИ, расположенных в городской местности, предпрофессиональных образовательных программ с использованием сетевой формы обучения на основе договоров с профессиональными образовательными организациями или учреждениями культуры соответствующего профи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/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ДШИ, расположенные в городской местности, на базе которых студенты профессиональных образовательных организаций и (или) ВУЗ культуры и искусства проходят различные виды практи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/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Доля детей, обучающихся в ДШИ, привлекаемых к участию в различных творческих мероприятиях, в т.ч.проводимых непосредственно ДШИ (мастер-классы, творческие встречи, концерты, выставки, театрализованные представления и т.д.), от общего числа детей, обучающихся я в ДШ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Доля детей, обучающихся в ДШИ, привлекаемых к участию в творческих мероприятиях международного, всероссийского и регионального значения, от общего числа детей, обучающихся в ДШ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  <w:b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Количество творческих и просветительских мероприятий (фестивалей, конкурсов, концертов, выставок, постановок, публичных лекций, творческих встреч), проводимых ДШИ на базе других учреждений, в т.ч.общеобразовательных школ и учреждений социальной направлен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Наличие в ДШИ официального сайта в информационно-телекоммуникационной сети «Интернет», содержание которого соответствует требованиям ст.29 ФЗ от 29.12.2012 № 273-ФЗ «Об образовании в Российской Федерации», постановления Правительства Российской Федерации от 10.07.2013 №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приказа Минобрнауки России от 29.05.2014 № 785 «Об утверждении требований  к структуре официального сайта образовательной организации в информационно-коммуникационной сети «Интернет» и формату представления на нем информации», в т.ч. адаптированные для лиц с нарушениями зрения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/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9" w:firstLine="58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атериально-техническое оснащ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7"/>
        <w:gridCol w:w="1349"/>
        <w:gridCol w:w="944"/>
        <w:gridCol w:w="947"/>
        <w:gridCol w:w="949"/>
        <w:gridCol w:w="947"/>
        <w:gridCol w:w="950"/>
        <w:gridCol w:w="947"/>
        <w:gridCol w:w="930"/>
      </w:tblGrid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исленность зданий ДШИ, требующих капитального ремонта и (или) реставрации, находящихся в аварийном состоянии, от общего количества находящихся в оперативном управлении у ДШИ здан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  <w:b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дельный вес численности учебных помещений ДШИ, оснащенных необходимыми техническими средствами обучения (в т.ч. компьютерными системами и интерактивными досками), современной учебной мебелью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дельный вес численности учебных помещений ДШИ, оборудованных для обучающихся из числа лиц с ОВЗ и инвалидов (за исключением учебных помещений, предназначенных для реализации образовательных программ в области хореографического и циркового искусства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4. Финансово-экономическое сопровождение деятельности ДШ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3"/>
        <w:gridCol w:w="1350"/>
        <w:gridCol w:w="1105"/>
        <w:gridCol w:w="1005"/>
        <w:gridCol w:w="959"/>
        <w:gridCol w:w="900"/>
        <w:gridCol w:w="904"/>
        <w:gridCol w:w="901"/>
        <w:gridCol w:w="883"/>
      </w:tblGrid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дельный вес бюджетных средств, направляемых на обеспечение реализации предпрофессиональных программ в области искусств, от общего объема бюджетных средств, выделяемых учредителем ДШИ на выполнение государственного (муниципального) зада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-100</w:t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тношение заработной платы педагогических работников ДШИ к среднемесячному доходу от трудовой деятельности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ом райо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дельный вес внебюджетных средств от объема бюджетного финансирования, выделяемого учредителем на выполнение государственного (муниципального) задания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ШИ, расположенным в городской местност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  <w:tr>
        <w:trPr>
          <w:trHeight w:val="459" w:hRule="atLeas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ШИ, расположенным в сельской местности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дельный вес объема финансовых средств, направляемых ДШИ на пополнение библиотечных фондов и повышение квалификации работников, от общего объема бюджетных средств, выделяемых учредителем на выполнение государственного (муниципального) задания, и внебюджетных поступ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,26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дельный вес поступивших в ДШИ муниципального ведения из бюджета субъекта Российской Федерации финансовых средств сверх объема финансовых средств, выделяемого учредителем ДШИ на выполнение государственного (муниципального) зада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5. Кадровое и методическое обеспечение деятельности ДШ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7"/>
        <w:gridCol w:w="1349"/>
        <w:gridCol w:w="944"/>
        <w:gridCol w:w="947"/>
        <w:gridCol w:w="949"/>
        <w:gridCol w:w="947"/>
        <w:gridCol w:w="950"/>
        <w:gridCol w:w="947"/>
        <w:gridCol w:w="930"/>
      </w:tblGrid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преподавателей ДШИ с профильным высшим или средним профессиональным образованием и (или) прошедших профессиональную переподготовку в области того или иного вида искусств согласно преподаваемым учебным предметам по реализуемым ДШИ предпрофессиональным программа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оля преподавателей, прошедших обучение по дополнительным профессиональным программам (программам повышения квалификации или переподготовки, в т.ч.направленным на работу с инвалидами и лицами с ОВЗ), в образовательных организациях  в области искусств соответствующего профиля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бъем целевого приема/обучения (целевой подготовки) будущих педагогических работников ДШИ на базе подведомственных Минкультуры России ВУЗ за счет  средств федерального бюджета (региональная квота)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Style w:val="Name"/>
          <w:rFonts w:cs="Times New Roman" w:ascii="Times New Roman" w:hAnsi="Times New Roman"/>
          <w:b/>
          <w:bCs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rPr>
          <w:rStyle w:val="Name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Name"/>
          <w:rFonts w:cs="Times New Roman" w:ascii="Times New Roman" w:hAnsi="Times New Roman"/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Style w:val="Name"/>
          <w:rFonts w:cs="Times New Roman" w:ascii="Times New Roman" w:hAnsi="Times New Roman"/>
          <w:b/>
          <w:bCs/>
          <w:sz w:val="28"/>
          <w:szCs w:val="28"/>
        </w:rPr>
        <w:t xml:space="preserve">по социальным вопросам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.А. Дубовенко.</w:t>
      </w:r>
    </w:p>
    <w:sectPr>
      <w:type w:val="nextPage"/>
      <w:pgSz w:orient="landscape" w:w="16838" w:h="11906"/>
      <w:pgMar w:left="1134" w:right="1134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43:00Z</dcterms:created>
  <dc:creator>user</dc:creator>
  <dc:description/>
  <cp:keywords/>
  <dc:language>en-US</dc:language>
  <cp:lastModifiedBy>Делопроизводство</cp:lastModifiedBy>
  <cp:lastPrinted>2018-07-16T15:18:00Z</cp:lastPrinted>
  <dcterms:modified xsi:type="dcterms:W3CDTF">2018-07-24T10:43:00Z</dcterms:modified>
  <cp:revision>2</cp:revision>
  <dc:subject/>
  <dc:title>План мероприятий («дорожная карта»)</dc:title>
</cp:coreProperties>
</file>