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19._06.2017 г. № ___148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 2013  - 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2 этап переселения – 2015 - 01.06.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6-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4 этап переселения  - 2016- 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7  147  420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63 174 687,88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24  397 792,09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 439  125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6 947 8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26  996 734,06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           2  699,94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2"/>
              </w:rPr>
              <w:t xml:space="preserve">Фонда содействия и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 -   9  948  40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65  25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   </w:t>
            </w:r>
            <w:r>
              <w:rPr>
                <w:color w:val="000000"/>
              </w:rPr>
              <w:t>8 601 361,78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        100 870,2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2"/>
              </w:rPr>
              <w:t>Фонда содействия 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       2 563 022 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 01.09.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1 семью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     4 этап переселения – 2016 - 01 сентября 2017 г.г.         2 этап переселения – 2015 - по 01.06.2016 г.г.  5 этап переселения   нет  до  01 сентября 2017 г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3 этап переселения – 2016 – 01 сентября 2017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163  174 687,88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 132 513,03   рублей;</w:t>
      </w:r>
    </w:p>
    <w:p>
      <w:pPr>
        <w:pStyle w:val="Normal"/>
        <w:rPr>
          <w:spacing w:val="-4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 </w:t>
      </w:r>
      <w:r>
        <w:rPr/>
        <w:t xml:space="preserve">24  397 792,09  </w:t>
      </w:r>
      <w:r>
        <w:rPr>
          <w:spacing w:val="-3"/>
        </w:rPr>
        <w:t>рублей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 </w:t>
      </w:r>
      <w:r>
        <w:rPr/>
        <w:t xml:space="preserve">29   442 427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 </w:t>
      </w:r>
      <w:r>
        <w:rPr>
          <w:b/>
          <w:color w:val="000000"/>
        </w:rPr>
        <w:t xml:space="preserve">217  147  420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6  947 8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26 996 734,06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          2 699,94  </w:t>
      </w:r>
      <w:r>
        <w:rPr>
          <w:spacing w:val="-4"/>
        </w:rPr>
        <w:t xml:space="preserve">рублей.        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   </w:t>
      </w:r>
      <w:r>
        <w:rPr>
          <w:spacing w:val="-4"/>
        </w:rPr>
        <w:t>(прогнозно) -   9  948  400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65 25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8 601 361,78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   100 870,22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</w:t>
      </w:r>
      <w:r>
        <w:rPr>
          <w:spacing w:val="-4"/>
        </w:rPr>
        <w:t>(прогнозно) -  2 563 02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6892,6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 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Балашовского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ого района                                                          П.М. Петрако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11:00Z</dcterms:created>
  <dc:creator>1</dc:creator>
  <dc:description/>
  <cp:keywords/>
  <dc:language>en-US</dc:language>
  <cp:lastModifiedBy>Делопроизводство</cp:lastModifiedBy>
  <cp:lastPrinted>2016-10-19T10:37:00Z</cp:lastPrinted>
  <dcterms:modified xsi:type="dcterms:W3CDTF">2017-06-22T10:11:00Z</dcterms:modified>
  <cp:revision>2</cp:revision>
  <dc:subject/>
  <dc:title> Утверждена  </dc:title>
</cp:coreProperties>
</file>