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07.2015 г.</w:t>
        <w:tab/>
        <w:tab/>
        <w:tab/>
        <w:tab/>
        <w:tab/>
        <w:t>145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ых объектов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 исполнение ст. 10 Федерального Закона от 28.12.2009 года №381-ФЗ «Об основах государственного регулирования торговой деятельности в Российской Федерации», в соответствии с Федеральным законом от 06.10.2003г.  №131-ФЗ «Об общих принципах организации местного самоуправления в Российской Федерации», приказом министерства экономического развития и инвестиционной политики Саратовской области от 25.09.2013г. №2839 «О порядке разработки и утверждения схемы нестационарных торговых объектов», Уставом Балашовского муниципального района администрация Балашовского муниципального района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схему размещения нестационарных торговых объектов, расположенных на территории муниципального образования город Балашов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приложению (204 объекта) сроком на пя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ному архитектору, начальнику отдела архитектуры и градостроительства администрации Балашовского муниципального района А. В. Борисову в срок до 29 июля 2015 года разработать графическую часть в виде схем месторасположения каждого нестационарного торгового объекта, согласно схеме размещения нестационарных торговых объектов, расположенных на территории муниципального образования город Балашов на картографическом материале масштаба 1:500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Отделу информации, общественных отношений и работе с молодежью (Васильевой Л. А.) опубликовать постановление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Постановление администрации Балашовского муниципального района от 14.12.2010 г. №120-п «Об    утверждении   схемы   размещения нестациона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рговых объектов» считать утратившим силу.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алашовского муниципального района</w:t>
        <w:tab/>
        <w:tab/>
        <w:tab/>
        <w:t xml:space="preserve">        А. А. Москалев</w:t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18:00Z</dcterms:created>
  <dc:creator>A</dc:creator>
  <dc:description/>
  <cp:keywords/>
  <dc:language>en-US</dc:language>
  <cp:lastModifiedBy>A</cp:lastModifiedBy>
  <cp:lastPrinted>2015-07-15T09:49:00Z</cp:lastPrinted>
  <dcterms:modified xsi:type="dcterms:W3CDTF">2015-08-12T06:25:00Z</dcterms:modified>
  <cp:revision>11</cp:revision>
  <dc:subject/>
  <dc:title>ПРОЕКТ ПОСТАНОВЛЕНИЯ</dc:title>
</cp:coreProperties>
</file>