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/>
      </w:pPr>
      <w:r>
        <w:rPr/>
        <w:t>Прилож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left="11328" w:hanging="0"/>
        <w:rPr/>
      </w:pPr>
      <w:r>
        <w:rPr/>
        <w:t>Балашовского муниципального района</w:t>
      </w:r>
    </w:p>
    <w:p>
      <w:pPr>
        <w:pStyle w:val="Normal"/>
        <w:ind w:left="11328" w:hanging="0"/>
        <w:rPr/>
      </w:pPr>
      <w:r>
        <w:rPr/>
        <w:t>_17.07.2015 г. № 145-п__</w:t>
      </w:r>
    </w:p>
    <w:p>
      <w:pPr>
        <w:pStyle w:val="Normal"/>
        <w:ind w:left="11328" w:hanging="0"/>
        <w:rPr/>
      </w:pPr>
      <w:r>
        <w:rPr/>
        <w:tab/>
        <w:tab/>
        <w:tab/>
        <w:tab/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0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змещения нестационарных торговых объек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ложенных на территории муниципального образования город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4860"/>
        <w:gridCol w:w="306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нестационарного торгового объе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располож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ециализац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ериод размещ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7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в34,4 м ю/з ю/в угла 5 эт. жилого д.12 по ул. Орджоникидзе (остановка «Саратовская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3,5 м с-западнее северо-восточного угла 2-х эт. здания по ул. Орджоникидзе, 13-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4,6 м ю/в ж/д 34 по ул. Орджоникидз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техн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7.3 м ю/в северо-восточного угла жилого дома№28 по ул.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30 лет Победы, около д. 1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быстро день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Макаренко, ост. «Переулок» (четная сторо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53 м с/з с/з угла КПП Военного городка по ул. Орджоникидз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7 м с/з с/з угла 2-х эт. нежилого здания к/т «Спарта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9 м ю/в ю/в угла ж/д №230 по ул.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ост. «Макарен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п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2 м от д. 152 по ул. 30 лет Победы, ост. «Спартак» (четная сторо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 (нечетная сторона) р-он ост. «Саратовска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 в 18,5 м с-восточнее жилого дома 2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район авторы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зап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30 лет Победы, ост «Рын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бель на зака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ул. 9 Января, ост. «Почта» (четная сторона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уначарского (ост. «Военкомат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38 ост. «Бан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ю/з с/з угла 2-х этажного здания по ул. К. Маркса, 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7,5 м ю/з ю/з угла д.30 по ул. Володарск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6,8 м ю/в ю/з угла 5 эт жилого дома 11 по ул. Шоссей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 отс. «ул. Рабочая» нечетная стор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на автобусной остановке в районе нового моста через Хопер по нечетной стороне ул. Урицк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22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 день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9 м ю/з с/з угла здания худ. школа по ул. К. Маркса , 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ривокзальная, ост. «Комбикормовый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Ф. Энгельса, д. 2-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ч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2 м ю/з ю/в угла д. 47 по ул. Нижня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 остановка «Общежитие» по нечетной сторон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фюмерия, косметик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уначарского, 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остановочный компл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34 м ю/в АТС, ост. «30 лет Побе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5 м севернее с/з угла 2 эт. жилого д.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кмахер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в 15 м ю/в ю/в угла 5 эт. жилого дома№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5,5 м с- восточнее юго-восточного угла жилого д.№1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 установл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Софинского, в 22,5 м ю-западнее северо-западного угла д/к «Железнодорожник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 установл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в 45 м с/в с/в угла 5 эт. жилого дома№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Титова, в 38 м ю/з ю/з угла нежилого здания  магазина «Магнит» 15-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ушкина, в 23 м с-западнее с-восточного угла здания слюдокомбин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Софинского, в 7 м с/з с/в угла 5 эт. жилого дома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34 м ю-западнее с-западного угла жилого д.2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 установл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8 м ю/з ю/з угла 5 эт. дома 3 по Саратовскому шос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2 м севернее с/в угла 5-ти эт. Жил. Дома № 51 по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ю/з ю/з угла здания по ул. К. Маркса, 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Энтузиастов, 20 район ры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5 м ю/в ю/в угла 9 эт. дома 2 по ул. Энтузиас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5,5 м ю/в с/в угла 9-ти эт. Жил. Дома  № 20 по ул. Энтузиас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ушкина, 55 в 20 м северо-западнее северо-западного уг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 м с/в с/з угла 2-х эт. Нежилого здания по ул. Пушкина, 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обулочные издел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 м с/з угла 5- ти эт. Жилого дома по ул. К. Маркса, 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Саратовское шоссе в35,6 м западнее юго-западного угла 2-х эт. здания МРЭО ГИБД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6 м с/в с/в угла 5-ти эт. д. 46 по ул. Нефтя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ебобулочные издел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7 м ю/в ю/в  угла жилого дома 20 по ул. Энтузиас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 ул. Советская в 6 м восточнее ул. К. Маркса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7 м ю/з ю/в угла 5-ти эт. зд. по ул. 30 лет Победы, 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. ул. К. Маркса и ул. Рабоч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в 24,2 м с/в с/в угла жилого дома №78 по ул. Чернышевского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1м от южной стороны дет. Худ. школ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, фрук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ул. Орджоникидзе, в 10,5 м с/в КПП Балашов-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фрук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3,4 м ю-западнее ю-западного угла жилого дома 184 по ул. Коммунистиче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ул. Ревякина, в 15,5 м ю/в ю/в угла жилого д. №14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Уральская, в 27 м южнее ю/в угла жилого дома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ул. К. Маркса, в 9 м ю/в ю/з 2-х эт. здания №97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5 м с/з с/з угла Городского дома куль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ве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 , 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, фрук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Володарского,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39 в 40 м южнее ю/з угла выставочного з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в 34 м ю/в ю/в здания архитектуры по ул. Пушкина, 5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гол ул. Ленина и ул. Рабоч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5 м с/в угла 4 эт. д. 19 по ул. Фестиваль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7 м ю-западнее с-западного угла здания МРЭО ГИБДД по Саратовскому шосс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ривокзальная, д.1 в 68 м ю/з ю/з угла 5 эт. жилого д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севернее с/з угла 4 эт. жилого здания по ул. К. Маркса, 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ча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5 м с/з с/з угла ж/д 77 по ул. 9 Янва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167 Стрелковой дивизии (пересеч. ул. Романова и пер. Мельничны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. ул. К. Маркса и ул. Пушкина (четная сторо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Энтузиастов, в 41,5 м от угла 9 КЖ №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Саратовское шоссе в 53 м с-восточнее ю-восточного угла здания конторы ЖБК-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9 м. с/з здания КПП «Военного городака» по ул. Орджоникидз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ривокзальная, в 32 м ю/в ю/в угла 5 эт. жилого дома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 23 в 11 м ю-восточнее ю-восточного угла здания сбербан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у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1 м ю/в ю/в угла 9-ти эт. д.20 по ул. Энтузиас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Нефтяная в 12 м с/в угла 5-ти эт. жилого д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5 м с/в восточной стены 5-ти этажного здания №11 по ул. Шоссей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8,3 м южнее ю/з угла здания библиотеки по ул. 9 Янва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0 м с/в с/з угла 5-ти эт. жил. Д. №46 по ул. Нефтя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 м севернее с/в угла жил. Д. №291 по ул. Пугачев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1,8 м ю/з ю/з зд. Магазина по ул. Орджоникидзе, 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3,3 м с/в с/в угла 2-х эт. нежилого зд. По ул. Орджоникидзе, д.13-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,4 м с/з с/з угла здания магазина по ул. Мичурина, 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7,3 м с/в с/з угла 3-х эт. жил. Дома №6 по ул. Тит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Титова (у военторг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Шоссейная (р-он автошкол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4-й пятачок КП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 центрального КПП БВА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. ул. Ленина и ул. Гагар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9 Января, ост. «Библиоте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ул. 30 лет Победы, 1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Урицкого,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р-он военного город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9 Января, ост. «Декабристов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. ул. Гагарина и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 м ю/в ю/в кафе «Дорожн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7 м ю/з ю/з угла жилого дома по ул. Большая Садовая, 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2 м с/в с/в угла д. 69 по ул. Гагар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11 м ю/в ю/з угла 3-х этажного жилого дома №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39 в 2,5 м от ю/з угла выставочного з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в 5,3 м северо-восточнее северо-восточного угла жилого дома №293 по ул. Пугачевска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40 м севернее д.55 по ул. 9 Янва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3 м южнее ю/з угла 5-ти эт. жил. Дома 55 по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ры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3,5 м ю/з ю/з угла общежития по ул. Пушк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6,5 м с/з с/з угла 5-ти эт. жил. Дома 20 по пр. Космонав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1,8 м  ю/з ю/з угла пединститута по ул. К. Маркса, 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7 м севернее с/з угла кафе по пр. Космонавтов, 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0 м с/в с/в угла д. 20 по ул. Энтузиас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 м западнее с/з угла к/т «Спартак» по ул. 30 лет Победы,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5 м с/в с/в угла 5-ти эт. д.7 по ул. 50 лет ВЛК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0 м с/з 4-х эт. д.71 по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1 м с/з с/з угла здания КПП в военный городок по ул. Орджоникидз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45 (угол ул. Гагарин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5 м ю/в д. 73 по ул. Республикан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рядом с с/з углом 5-ти эт. жил.д. 17 по ул.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1 м  с/в с/в угла д.137 по ул. 30 лет Поб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7 м ю/в ю/з угла д. 49 по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8 м ю/в ю/в угла ост. «Шлагбау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8 м ю/в ю/в угла 9-ти эт. д. 20 по ул. Энтузиас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2 м ю/в ю/в угла детс. Худ. Школы по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,5 м южнее ю/з угла 3-х эт.д 65  по ул. Ле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 м ю/в ю/в угла зд. Кафе на Привокзальной площад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 м с/з с/з угла 5-ти эт. д. 11 по ул. 50 лет ВЛК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6 м с/в с/в угла школы 9 по ул. Макаренк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0 м ю/з ю/з угла 2-х эт. д. 95 по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2 м ю/в 2-х эт.д.38 по ул. Привокзальной в р-оне ост. «Комбик. зав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2 м с/в с/в угла 5-ти эт. д. 46 по ул. Нефтян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8 м с/в ю/в угла д. 60 по ул. 9 Январ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пер. ул. К. Маркса и ул. Пушкина, в 17 м с/в ост. «Пушкин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5 м с/в с/з угла 3-х эт. д. 6 по ул. Тит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0 м ю/в с/в угла 5-ти эт. д.Балашов-13 военный год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 м ю/в ю/в угла 5-ти эт. д. 3 по ул. Автомобилис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4 м восточнее с/з угла зд. 35 по ул. Володарск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1 м юго-восточнее 9-ти эт. дома 23 по пр. Космонав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2 м с/в с/в угла 9-ти эт. жилого дома по ул. Энтузиас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3 м южнее ю/з угла 5-ти эт. д. 168 по ул. 30 лет Поб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пи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0,5 м ю/з ю/в угла здания архитектуры по ул. Пушк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р-он 4 пятач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булочные издел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12 м западнее ю-западного угла 9 эт. жилого дома 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и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3 м с/з северо-восточного угла 5-ти эт. д. 1 по ул. Орджоникидз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у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4 м с/з 5-ти эт. д. 34 по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вощи, фрукт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29 м с/з с/з угла 5  эт. жилого дома 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31,5 м ю/з с/з угла 5-ти эт. зд. По ул. Энтузиастов, 30-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това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4 м с/в ю/в угла 2-х эт. зд. ШЧ по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ит (убрать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9 м с/в с/в 5 д.13 по ул. 50 лет ВЛКС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6 м с/в ю/в угла жил. Д. 94 по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у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20 м с/югозападного угла жилого дома №39 по ул. К. Марк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това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персеч. пр. Космонавтов и ул. Стро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07-15.10 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Нефтяная, в 10,3 м северо-восточнее северо-восточного угла 5 ти эт. жилого дома 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Автомобилистов, 3, в 30,5 м юго-восточнее юго-западного угла здания маг. «Грозд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15 м юго-восточнее юго-восточного угла жил. Дома 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ул. 30 лет Победы, в 28,5 м юго-западнее юго-восточного угла забора территории д/с «Ласточк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1 м восточнее юго-восточного угла маг. по ул. Бестужева, 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расавская в 1,8 м. западнее северо-западного угла здания  маг. «Горны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угачевская, 271 (в районе маг. «Подвальчик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30 лет Победы, в 13,5 м юго-восточнее юго-восточного угла здания маг. «Хозяи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районе жилого д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Гагарина, в 9,5 м северо-западнее юго-западного угла здания маг. «Звездный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ение ул. Ленина и ул. Пушкина, в районе маг. «Пищев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8,5 м южнее юго-восточного угла здания маг. «Владими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35,2 м юго-восточнее северо-восточного угла 5 эт. жилого дома 1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ривокзальная, в 26 м юго-восточнее юго-восточного угла 2 х эт. жилого дома 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. ул. К. Маркса и ул. Луначарского (в районе детск. Худ. Школ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1 (в районе торгового комплекса «Эконом-класс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в 8 м западнее юго-западного угла здания маг. «Восточны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9 Января (в районе ост. «Библиотека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1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Титова, в 35 м юго-восточнее северо-восточного угла забора территории д/с «Елоч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чевы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7-15.11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55, в районе ост. «Улица 30 лет Побед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с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97, в районе ост. «Автовокзал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с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р. Космонавтов, в районе маг. «Евросеть» 1 пл. КП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рабочий городок, в районе ост. «Поликлиника»)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персеч. пр. Космонавтов и ул. Строителей, 4 пл. КП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пересечение ул. К. Маркса и ул. Пушкина, в районе павильона «Цвет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пересечение ул. К. Маркса и ул. Володарского, пешеходная зо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ул. Ленина, в районе мелкооптового цент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пересечение пр. Космонавтов и ул. 50 лет ВЛКСМ, в районе магазина «Таба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5.04-01.10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лб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Городской пляж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6.-20.08.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 персеч. пр. Космонавтов и ул. Стро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Нефтяная, в 10,3 м северо-восточнее северо-восточного угла 5 ти эт. жилого дома 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Автомобилистов, 3, в 30,5 м юго-восточнее юго-западного угла здания маг. «Грозд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К. Маркса, в 15 м юго-восточнее юго-восточного угла жил. Дома 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Балашов, ул. 30 лет Победы, в 28,5 м юго-западнее юго-восточного угла забора территории д/с «Ласточк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в 11 м восточнее юго-восточного угла маг. по ул. Бестужева, 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30 лет Победы, в 13,5 м юго-восточнее юго-восточного угла здания маг. «Хозяи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районе жилого до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есечение ул. Ленина и ул. Пушкина, в районе маг. «Пищеви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8,5 м южнее юго-восточного угла здания маг. «Владимир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Ленина, в 35,2 м юго-восточнее северо-восточного угла 5 эт. жилого дома 1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Привокзальная, в 26 м юго-восточнее юго-восточного угла 2 х эт. жилого дома 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пер. ул. К. Маркса и ул. Луначарского (в районе детск. Худ. Школы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1 (в районе торгового комплекса «Эконом-класс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Орджоникидзе, в 8 м западнее юго-западного угла здания маг. «Восточны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алашов, ул. 9 Января (в районе ост. «Библиотека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0.12-31.12</w:t>
            </w:r>
          </w:p>
          <w:p>
            <w:pPr>
              <w:pStyle w:val="Normal"/>
              <w:rPr/>
            </w:pPr>
            <w:r>
              <w:rPr/>
              <w:t>(ежегодно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о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Балашов, ул. Пушкина, в районе жилого дома №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укция общественного пит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</w:t>
        <w:tab/>
        <w:tab/>
        <w:tab/>
        <w:tab/>
        <w:tab/>
        <w:tab/>
        <w:tab/>
        <w:tab/>
        <w:t xml:space="preserve">                    А. А. Москалев</w:t>
      </w:r>
    </w:p>
    <w:sectPr>
      <w:type w:val="nextPage"/>
      <w:pgSz w:orient="landscape" w:w="16838" w:h="11906"/>
      <w:pgMar w:left="85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05:00Z</dcterms:created>
  <dc:creator>A</dc:creator>
  <dc:description/>
  <cp:keywords/>
  <dc:language>en-US</dc:language>
  <cp:lastModifiedBy>Делопроизводство</cp:lastModifiedBy>
  <cp:lastPrinted>2015-06-30T09:57:00Z</cp:lastPrinted>
  <dcterms:modified xsi:type="dcterms:W3CDTF">2015-08-12T06:42:00Z</dcterms:modified>
  <cp:revision>3</cp:revision>
  <dc:subject/>
  <dc:title>Согласовано</dc:title>
</cp:coreProperties>
</file>