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>администрации Балаш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10»_06__ 2015 г. №_142-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оценке материального ущерба, причиненного подтоплением, вызванным ливневыми дождями в 2016 году на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Занимаемая должност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алайкин И.В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 Балашовского муниципального района – Председа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тов А.С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КУ «Управление по СЖКХ, архитектуре и градостроительству БМР» - заместитель председател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меянов Н.Н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МКУ «Управление по СЖКХ, архитектуре и градостроительству БМР» - секретарь 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расова Т.И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С.В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КУ «Управление по делам ГО и ЧС», депутат Совета депутатов МО г. Балашо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шина Г.Г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брания депутатов Балашов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дков С.М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 Собрания депутатов Балашовского муниципального райо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лова И.П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финансам администрации БМР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утдинов О.Х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равового обеспечения администрации БМР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чкова О.Ю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инвестиционной политики администрации БМ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айона</w:t>
        <w:tab/>
        <w:tab/>
        <w:tab/>
        <w:tab/>
        <w:tab/>
        <w:tab/>
        <w:tab/>
        <w:tab/>
        <w:t>А.А. Москалев</w:t>
      </w:r>
    </w:p>
    <w:sectPr>
      <w:type w:val="nextPage"/>
      <w:pgSz w:w="11906" w:h="16838"/>
      <w:pgMar w:left="1418" w:right="850" w:gutter="0" w:header="0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8:00Z</dcterms:created>
  <dc:creator>first</dc:creator>
  <dc:description/>
  <cp:keywords/>
  <dc:language>en-US</dc:language>
  <cp:lastModifiedBy>Делопроизводство</cp:lastModifiedBy>
  <cp:lastPrinted>2015-06-25T14:03:00Z</cp:lastPrinted>
  <dcterms:modified xsi:type="dcterms:W3CDTF">2016-06-10T12:18:00Z</dcterms:modified>
  <cp:revision>2</cp:revision>
  <dc:subject/>
  <dc:title>ГЛАВА</dc:title>
</cp:coreProperties>
</file>