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06.2016 г.</w:t>
        <w:tab/>
        <w:tab/>
        <w:tab/>
        <w:tab/>
        <w:tab/>
        <w:tab/>
        <w:tab/>
        <w:tab/>
        <w:tab/>
        <w:t>142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создании комиссии по оценке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териального ущерба, причиненного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топлением, вызванным ливневыми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ждями в 2016 году на территор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ашо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6 г. № 131-ФЗ «Об общих принципах организации местного самоуправления в Российской Федерации» и Уставом Балашовского муниципального района, администрация Балаш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Утвердить состав комиссии по оценке материального ущерба, причиненного подтоплением, вызванным ливневыми дождями в 2016 году на территории Балашовского муниципального района согласно Приложению № 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Утвердить Положение о комиссии по оценке материального ущерба, причиненного подтоплением, вызванным ливневыми дождями в 2016 году на территории Балашовского муниципального района согласно Приложению № 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Отделу информации, общественных отношений и работе с молодежью администрации Балашовского муниципального района (Васильева Л.А.) опубликовать настоящее постановление в сети интернет на сайте Балашовского муниципального района и в газете «Балашовская правд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Контроль за исполнением настоящего Постановления возложить на первого заместителя главы администрации Балашовского муниципального района Талалайкина И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ашовского</w:t>
      </w:r>
    </w:p>
    <w:p>
      <w:pPr>
        <w:pStyle w:val="Normal"/>
        <w:rPr/>
      </w:pPr>
      <w:r>
        <w:rPr>
          <w:b/>
          <w:sz w:val="26"/>
          <w:szCs w:val="26"/>
        </w:rPr>
        <w:t>муниципального района</w:t>
        <w:tab/>
        <w:tab/>
        <w:tab/>
        <w:tab/>
        <w:tab/>
        <w:tab/>
        <w:t>А.А. Москалев</w:t>
      </w:r>
    </w:p>
    <w:sectPr>
      <w:type w:val="nextPage"/>
      <w:pgSz w:w="11906" w:h="16838"/>
      <w:pgMar w:left="1418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17:00Z</dcterms:created>
  <dc:creator>first</dc:creator>
  <dc:description/>
  <cp:keywords/>
  <dc:language>en-US</dc:language>
  <cp:lastModifiedBy>Делопроизводство</cp:lastModifiedBy>
  <cp:lastPrinted>2016-06-03T16:01:00Z</cp:lastPrinted>
  <dcterms:modified xsi:type="dcterms:W3CDTF">2016-06-10T12:17:00Z</dcterms:modified>
  <cp:revision>2</cp:revision>
  <dc:subject/>
  <dc:title>ГЛАВА</dc:title>
</cp:coreProperties>
</file>