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Балаш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«_10_»__06_ 2016 г. №142-п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комиссии по оценке материального ущерба, причиненного подтоплением, вызванным ливневыми дождями в 2016 году на территории Балаш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я по оценке материального ущерба, причиненного паводком в 2016 году на территории Балашовского муниципального района (далее – Комиссия), является органом, созданным при администрации Балашовского муниципального района Саратовской области в целях установления факта материального ущерба, причиненного подтоплением, вызванным ливневыми дождями в 2016 году на территории Балаш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нормативными правовыми актами Саратовской области, муниципальными правовыми актами Балашовского муниципального района, настоящим Положе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сновными задача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ение степени материального ущерба в результате подтопления, вызванного ливневыми дождями 2016 года гражданам, проживающим на территории Балашов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документов, поданных граждан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обследования приусадебных участков и строений при подтоплении территорий с составлением соответствующего ак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проверки сведений, представленных граждан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смотрение заявлений граждан о признании их нуждающимися в предоставлении единовременной материальной помощи, как пострадавшим от подтопления, вызванного ливневыми дождями 2016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то- видео- и иная фиксация размера причиненного ущерба имуществу граждани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миссия имеет право инициировать проверку отдельных сведений в случаях, если имеется информация о том, что сведения являются недостоверными. Для осуществления возложенных задач Комиссия имеет право направлять запросы в органы государственной власти Саратовской области, в государственные внебюджетные фонды, налоговые органы, органы, осуществляющие государственную регистрацию прав на недвижимое имущество и сделок с ним, органы и учреждения Федеральной службы по труду и занятости, правоохранительные органы, другие органы и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сле проверки представленных документов и осуществления обследования объекта (территории), которому (ой) был причинен ущерб подтоплением, вызванным ливневыми дождями, Комиссия принимает решение о выдаче документа (справки), подтверждающего факт материального ущерба, причиненного гражданам подтоплением, вызванным ливневыми дождями в 2016 году на территории Балаш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миссия проводит свои заседания по мере необход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ешение Комиссии принимается простым большинством голосов присутствующих на заседании членов комиссии, оформляется протоколом, который подписывается всеми присутствующими членами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алашов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а</w:t>
        <w:tab/>
        <w:tab/>
        <w:tab/>
        <w:tab/>
        <w:tab/>
        <w:tab/>
        <w:tab/>
        <w:tab/>
        <w:t>А.А. Москал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6:00Z</dcterms:created>
  <dc:creator>www</dc:creator>
  <dc:description/>
  <cp:keywords/>
  <dc:language>en-US</dc:language>
  <cp:lastModifiedBy>Делопроизводство</cp:lastModifiedBy>
  <cp:lastPrinted>2016-06-08T10:03:00Z</cp:lastPrinted>
  <dcterms:modified xsi:type="dcterms:W3CDTF">2016-06-10T12:16:00Z</dcterms:modified>
  <cp:revision>2</cp:revision>
  <dc:subject/>
  <dc:title>Приложение № 2 к Постановлению</dc:title>
</cp:coreProperties>
</file>