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тверждена 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тановлением администрации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алашовского муниципального района </w:t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от  01.06.2017 г.__ № __141-п_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b/>
          <w:b/>
          <w:sz w:val="26"/>
          <w:szCs w:val="22"/>
        </w:rPr>
      </w:pPr>
      <w:r>
        <w:rPr>
          <w:rFonts w:cs="Times New Roman" w:ascii="Times New Roman" w:hAnsi="Times New Roman"/>
          <w:b/>
          <w:sz w:val="26"/>
          <w:szCs w:val="22"/>
        </w:rPr>
      </w:r>
    </w:p>
    <w:p>
      <w:pPr>
        <w:pStyle w:val="Normal"/>
        <w:ind w:left="432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ддержка муниципального унитарного предприятия по оказанию бытовых услуг населению «Гостиница «Хопер» Балаш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FF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3-4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left="252" w:hanging="252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1. 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2. Основные цели и задач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3. Срок реализации Програм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4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. Ресурсное обеспечение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5-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7.  Оценка эффективности реализации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88"/>
              <w:ind w:hanging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850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ддержка муниципального унитарного предприятия по оказанию бытовых услуг населению «Гостиница «Хопер» Балашовского муниципального района" (далее - Программа)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Федеральный закон от 6 октября 2003 г. N 131-ФЗ "Об общих принципах организации местного самоуправления в Российской Федерации", Федеральный закон от 14 ноября 2002 г. N 161-ФЗ "О государственных и муниципальных унитарных предприятиях", решение Собрания депутатов Балашовского муниципального района №02/09 от 21.10.2016г. «О ликвидации Муниципального унитарного предприятия по оказанию бытовых услуг населению «Гостиница «Хопер» Балашовского муниципального района Саратовской области и создании ликвидационной комиссии» с изменениями от 10.03.2017г. (решение Собрания депутатов Балашовского муниципального района Саратовской области №10/11)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по управлению муниципальным имуществом администрации Балашовского муниципального района </w:t>
            </w:r>
          </w:p>
        </w:tc>
      </w:tr>
      <w:tr>
        <w:trPr>
          <w:trHeight w:val="10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твращение процедуры банкротства Предприятия. Получение максимального дохода в районный бюджет Балашовского муниципального района от реализации имущественного комплекса Предприятия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огашение кредиторской задолженности Предприятия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передача имущественного комплекса Предприятия в казну Балашовского муниципального района для его последующей реализации в рамках программы по приватизации муниципального имущества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9997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  <w:bookmarkEnd w:id="0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9999"/>
            <w:r>
              <w:rPr>
                <w:rStyle w:val="Style13"/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  <w:bookmarkEnd w:id="1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программы осуществляется за счет средств районного бюджета Балашовского муниципального района Саратовской области в сумме 1992 тыс. руб. 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99910"/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Программы</w:t>
            </w:r>
            <w:bookmarkEnd w:id="2"/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максимального дохода в районный бюджет Балашовского муниципального района от реализации имущественного комплекса Предприятия.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еализации Программы и контроль за ходом                    ее реализации осуществляется администрацией Балашов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нитарное предприятие по оказанию бытовых услуг населению «Гостиница «Хопер» Балашовского муниципального района Саратовской области было создано в целях оказания бытовых услуг населению. В связи с невостребованностью и большой конкуренцией на рынке данных услуг, Предприятие стало нерентабельным. Поэтому Собранием депутатов Балашовского муниципального района Саратовской области принято решение о ликвидации Муниципального унитарного предприятия по оказанию бытовых услуг населению «Гостиница «Хопер» Балашовского муниципального района Саратовской области и создании ликвидационной коми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ющиеся у Предприятия денежные средства недостаточны для удовлетворения требований кредиторов. В случае не удовлетворения требований кредиторов, в отношении Предприятия может быть инициирована процедура банкротства Предприятия. Поэтому ликвидационная комиссия имеет право осуществлять продажу имущества Предприят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едвижимое имущество включено в программу по приватизации муниципального имущества. Также в программу по приватизации муниципального имущества включены нежилые помещения, расположенные по адресу: Саратовская область, г. Балашов, ул. Карла Маркса, д.43, которые находятся в казне Балашовского муниципального района. 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30 Федерального закона от 26 октября 2002 г. N 127-ФЗ "О несостоятельности (банкротстве)" </w:t>
      </w:r>
      <w:bookmarkStart w:id="3" w:name="sub_3002"/>
      <w:r>
        <w:rPr>
          <w:rFonts w:cs="Times New Roman" w:ascii="Times New Roman" w:hAnsi="Times New Roman"/>
          <w:sz w:val="28"/>
          <w:szCs w:val="28"/>
        </w:rPr>
        <w:t>учредители (участники) должника, собственник имущества должника - унитарного предприятия, федеральные органы исполнительной власти, органы исполнительной власти субъектов Российской Федерации, органы местного самоуправления в случаях, предусмотренных федеральным законом, обязаны принимать своевременные меры по предупреждению банкротства организаций.</w:t>
      </w:r>
    </w:p>
    <w:p>
      <w:pPr>
        <w:pStyle w:val="Normal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Разработка данной Программы необходима в целях погашения Предприятием задолженности перед кредиторами и возможностью реализации недвижимого имущества Предприятия единым комплексом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 и задач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Normal"/>
        <w:numPr>
          <w:ilvl w:val="0"/>
          <w:numId w:val="2"/>
        </w:numPr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процедуры банкротства Предприятия;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максимального дохода от реализации единого имущественного комплек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ить следующие задачи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)  погашение кредиторской задолженности Предприят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а имущественного комплекса Предприятия в казну Балашовского муниципального района, для его последующей реализации в рамках программы по приватизации муниципального имущества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17 год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программных мероприят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Предприятию субсидии на погашение кредиторской задолженности Предприятия, во-первых, позволит ликвидационной комиссии Предприятия завершить процедуру его ликвидации и передать оставшееся имущество в казну Балашовского муниципального района, во-вторых, это даст положительный эффект в виде экономии денежных средств на вознаграждение конкурсному управляющему, на переоценку имущественного комплекса Предприятия, и в-третьих, одновременная продажа всего недвижимого имущества, принесет максимальный доход в казну Балашовского муниципального района, за счет большего интереса покупателя к имущественному комплексу, а не отдельным его частя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bCs/>
          <w:color w:val="26282F"/>
          <w:sz w:val="28"/>
          <w:szCs w:val="28"/>
        </w:rPr>
        <w:t>5. Мероприятия и ресурсное обеспечение Программы</w:t>
      </w:r>
    </w:p>
    <w:p>
      <w:pPr>
        <w:pStyle w:val="Normal"/>
        <w:widowControl/>
        <w:shd w:fill="FFFFFF" w:val="clear"/>
        <w:autoSpaceDE w:val="true"/>
        <w:spacing w:lineRule="atLeast" w:line="270"/>
        <w:ind w:hanging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включает в себя мероприятия  по предоставлению</w:t>
      </w:r>
      <w:r>
        <w:rPr>
          <w:rFonts w:cs="Times New Roman" w:ascii="Times New Roman" w:hAnsi="Times New Roman"/>
          <w:color w:val="504D4D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сидии Муниципальному унитарному предприятию по оказанию бытовых услуг населению «Гостиница «Хопер» Балашовского муниципального района Саратовской </w:t>
      </w:r>
      <w:r>
        <w:rPr>
          <w:rFonts w:cs="Times New Roman" w:ascii="Times New Roman" w:hAnsi="Times New Roman"/>
          <w:sz w:val="28"/>
          <w:szCs w:val="28"/>
        </w:rPr>
        <w:t>области на погашение кредиторской задолженности Предприятия.</w:t>
      </w:r>
    </w:p>
    <w:p>
      <w:pPr>
        <w:pStyle w:val="Normal"/>
        <w:widowControl/>
        <w:shd w:fill="FFFFFF" w:val="clear"/>
        <w:autoSpaceDE w:val="true"/>
        <w:spacing w:lineRule="atLeast" w:line="270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осуществляется за счет средств районного бюджета Балашовского муниципального района Саратовской области, объем финансирования  составляет 1992,0 тыс.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/>
        <w:ind w:left="134" w:firstLine="720"/>
        <w:jc w:val="center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shd w:fill="FFFFFF" w:val="clear"/>
        <w:spacing w:lineRule="exact" w:line="250"/>
        <w:ind w:left="1238" w:firstLine="720"/>
        <w:rPr>
          <w:rFonts w:ascii="Times New Roman" w:hAnsi="Times New Roman" w:cs="Times New Roman"/>
          <w:b/>
          <w:b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right="14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 осуществляет мониторинг исполнения мероприятий.</w:t>
      </w:r>
    </w:p>
    <w:p>
      <w:pPr>
        <w:pStyle w:val="Normal"/>
        <w:shd w:fill="FFFFFF" w:val="clear"/>
        <w:ind w:left="19" w:right="14" w:firstLine="706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по реализации  мероприятий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ind w:left="29" w:right="34" w:firstLine="715"/>
        <w:rPr/>
      </w:pPr>
      <w:r>
        <w:rPr>
          <w:rFonts w:cs="Times New Roman" w:ascii="Times New Roman" w:hAnsi="Times New Roman"/>
          <w:sz w:val="28"/>
          <w:szCs w:val="28"/>
        </w:rPr>
        <w:t>Контроль по выполнению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50" w:before="5" w:after="0"/>
        <w:jc w:val="center"/>
        <w:rPr/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  <w:t>7. Оценка эффективности реализации Программы</w:t>
      </w:r>
    </w:p>
    <w:p>
      <w:pPr>
        <w:pStyle w:val="Normal"/>
        <w:shd w:fill="FFFFFF" w:val="clear"/>
        <w:ind w:left="29" w:firstLine="710"/>
        <w:rPr>
          <w:rFonts w:ascii="Times New Roman" w:hAnsi="Times New Roman" w:cs="Times New Roman"/>
          <w:b/>
          <w:b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3"/>
          <w:sz w:val="28"/>
          <w:szCs w:val="28"/>
        </w:rPr>
      </w:r>
    </w:p>
    <w:p>
      <w:pPr>
        <w:pStyle w:val="Normal"/>
        <w:shd w:fill="FFFFFF" w:val="clear"/>
        <w:ind w:left="29" w:firstLine="710"/>
        <w:rPr/>
      </w:pPr>
      <w:r>
        <w:rPr>
          <w:rFonts w:cs="Times New Roman" w:ascii="Times New Roman" w:hAnsi="Times New Roman"/>
          <w:sz w:val="28"/>
          <w:szCs w:val="28"/>
        </w:rPr>
        <w:t>Эффект от выполнения Программы - это получение максимального дохода в районный бюджет Балашовского муниципального района от реализации единого имущественного комплек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заместителя главы администрации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ельскому хозяйству,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я комитета по управлению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м имуществом                                                    И.В. Рыжко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Заголовок статьи"/>
    <w:basedOn w:val="Normal"/>
    <w:next w:val="Normal"/>
    <w:qFormat/>
    <w:pPr>
      <w:widowControl/>
      <w:ind w:left="1612" w:hanging="892"/>
    </w:pPr>
    <w:rPr>
      <w:rFonts w:cs="Times New Roman"/>
    </w:rPr>
  </w:style>
  <w:style w:type="paragraph" w:styleId="Style21">
    <w:name w:val="Внимание: криминал!!"/>
    <w:basedOn w:val="Normal"/>
    <w:next w:val="Normal"/>
    <w:qFormat/>
    <w:pPr>
      <w:widowControl/>
      <w:spacing w:before="240" w:after="240"/>
      <w:ind w:left="420" w:right="420" w:firstLine="300"/>
    </w:pPr>
    <w:rPr>
      <w:rFonts w:cs="Times New Roman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5:00Z</dcterms:created>
  <dc:creator>user</dc:creator>
  <dc:description/>
  <cp:keywords/>
  <dc:language>en-US</dc:language>
  <cp:lastModifiedBy>Делопроизводство</cp:lastModifiedBy>
  <cp:lastPrinted>2017-06-01T15:44:00Z</cp:lastPrinted>
  <dcterms:modified xsi:type="dcterms:W3CDTF">2017-06-06T11:32:00Z</dcterms:modified>
  <cp:revision>29</cp:revision>
  <dc:subject/>
  <dc:title>Утверждена  </dc:title>
</cp:coreProperties>
</file>