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8280" w:hanging="0"/>
        <w:rPr/>
      </w:pPr>
      <w:r>
        <w:rPr/>
        <w:t xml:space="preserve">Приложению к Перечню мероприятий </w:t>
      </w:r>
    </w:p>
    <w:p>
      <w:pPr>
        <w:pStyle w:val="Normal"/>
        <w:ind w:left="8280" w:hanging="0"/>
        <w:rPr/>
      </w:pPr>
      <w:r>
        <w:rPr/>
        <w:t xml:space="preserve">муниципальной целевой Программы </w:t>
      </w:r>
    </w:p>
    <w:p>
      <w:pPr>
        <w:pStyle w:val="Normal"/>
        <w:ind w:left="8280" w:hanging="0"/>
        <w:rPr/>
      </w:pPr>
      <w:r>
        <w:rPr/>
        <w:t xml:space="preserve">«Развитие культуры и искусства </w:t>
      </w:r>
    </w:p>
    <w:p>
      <w:pPr>
        <w:pStyle w:val="Normal"/>
        <w:ind w:left="8280" w:hanging="0"/>
        <w:jc w:val="both"/>
        <w:rPr/>
      </w:pPr>
      <w:r>
        <w:rPr/>
        <w:t>Балашовского муниципального района на 2011 – 2015 г.г.»</w:t>
      </w:r>
    </w:p>
    <w:p>
      <w:pPr>
        <w:pStyle w:val="Normal"/>
        <w:ind w:left="-540" w:hanging="0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Информация о выделенных средствах на предоставление дополнительной поддержки сельским учреждениям культуры Балашовского муниципального района клубного типа на укрепление материально-технической базы, проведение текущего и капитального ремонтов, противопожарные мероприятия в рамках областной целевой программы «Развитие культуры на 2013—2017 годы» в объёме 5000,0 тыс.руб.</w:t>
      </w:r>
    </w:p>
    <w:p>
      <w:pPr>
        <w:pStyle w:val="Normal"/>
        <w:ind w:left="-54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57"/>
        <w:gridCol w:w="2646"/>
        <w:gridCol w:w="2254"/>
        <w:gridCol w:w="14"/>
        <w:gridCol w:w="894"/>
        <w:gridCol w:w="24"/>
        <w:gridCol w:w="1052"/>
        <w:gridCol w:w="1080"/>
        <w:gridCol w:w="1512"/>
        <w:gridCol w:w="1613"/>
        <w:gridCol w:w="2092"/>
      </w:tblGrid>
      <w:tr>
        <w:trPr>
          <w:trHeight w:val="182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меро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иобрете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е, капитальные ремонты, противопожарные мероприятия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роекта. сметы, калькуляции на приобретение материальных ценносте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пит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тыс. руб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ные рабо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руб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Хопёрск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Хопёрское ул. Советская, 6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весных потолков в зале , частичный ремонт полов, покраска стен 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5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п.Пинер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инеровка ул. Заводская, 2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ровли и внутренних помещений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п.Октябрьски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ктябрьский ул. Ленинская,1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фасада зд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Репн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епное ул. 60 лет СССР,2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кровли, ремонт полов, ремонт потол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2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173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Малая Семен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ая Семёновка ул.Ленина,3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ый  ремонт кровли и внутренних помещений второго этаж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яна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баян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Большой Мелик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Большой Мелик ул. Советская,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ый  ремонт крыши, ремонт подпорной стены крыльца, 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Котоврас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Котоврас ул. Центральная,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окон, пропитка деревянных конструкций сцены и перекрытий кровли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Родничок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одничок ул.Кирова,89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, покраска крыши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Пады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ады ул. Ленина,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 теплотрассы, ремонт системы отопления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904,9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Заречн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аречное 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стическая, д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чный ремонт фасада и крыши, монтаж АПС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Данилкино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анилкино ул.Ревякина,8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полов в фойе и танцевальном зале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.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п. Соцземледельски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оцземледель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ие и монтаж газового котла КОВ –100, ремонт фасада з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Кардаил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даил ул. Центральная, д.11 «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полов в фойе, частичная замена окон и входных двер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Лесное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сное ул. Ленина, д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двери, покраска полов, пропитка деревянных конструкций сцены и перекрытий кровли 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 Терн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ерновка ул.Ленинская, д.6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клуб  с. Михайл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хайловка ул.Школьная, д. 24 «Б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отельной, монтаж АПС, 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сельский дом куль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Малый Мелик 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лый Мелик ул.Ленина, д. 7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 и устройство подвесного потолка, ремонт электропроводк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Новопокро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овопокровка ул.Ленинская, д.23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лов, пропитка деревянных конструкций сцен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с.Алмазово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лмазово ул. Советская, д. 82 «Б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потолка сцены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клуб  с. Дуплят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уплятка ул.Коммунистическая, д.1 «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рыши котельной и  крыльца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п. Первомайский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 ул.Первомайская, д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фасада и полов в фойе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Красная Кудрявка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асная Кудрявка ул. Ленина д.1 «Б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фасада и полов в фой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сельский дом культуры  с.Сухая Елань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ухая Елань ул. Красная д.4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анцевального зала, замена полов, ремонт окон, покраска.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дом культуры с.Старый Хопёр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тарый Хопёр ул.Советская д.7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стен входного тамбура и фой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тка деревянных конструкций сцены и перекрытий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дом культуры с.Барк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ки ул.Школьная д.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 фасада и внутренних помещений, пропитка деревянных конструкций сцены и кровли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 «Балашовский районный дом культуры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лиал сельский клуб  с.Устиновк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Устиновка ул.Колхозная д.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потолков и стен, замена входной двери и частичный ремонт крыш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8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1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главы 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Балашов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по социальным вопросам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,О.Е. Уваро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02" w:gutter="0" w:header="0" w:top="719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40:00Z</dcterms:created>
  <dc:creator>витя</dc:creator>
  <dc:description/>
  <cp:keywords/>
  <dc:language>en-US</dc:language>
  <cp:lastModifiedBy>user</cp:lastModifiedBy>
  <cp:lastPrinted>2013-05-27T08:40:00Z</cp:lastPrinted>
  <dcterms:modified xsi:type="dcterms:W3CDTF">2013-05-27T04:45:00Z</dcterms:modified>
  <cp:revision>3</cp:revision>
  <dc:subject/>
  <dc:title>Информация по объектам культуры Балашовского муниципального района</dc:title>
</cp:coreProperties>
</file>