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6.01.2016 г.</w:t>
        <w:tab/>
        <w:tab/>
        <w:tab/>
        <w:tab/>
        <w:tab/>
        <w:tab/>
        <w:tab/>
        <w:tab/>
        <w:tab/>
        <w:t>13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№ 250-п от 04.12.201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дресная программа по определению разм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ещения за изымаемые объекты недвижи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для муниципальных нуж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ст.ст. 32 Жилищного Кодекса Российской Федерации, ст.ст. 56.7, 56.8 Земельного Кодекса Российской Федерации, в целях исполнения решений администрации Балашовского муниципального района об изъятии земельных участков и объектов недвижимого имущества для муниципальных нужд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№ 250-п от 04.12.2015г. «Об утверждении муниципальной программы «Адресная программа по определению размера возмещения за изымаемые объекты недвижимого имущества для муниципальных нужд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А.А.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правового обеспеч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Начальник управления правового обеспечения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5:00Z</dcterms:created>
  <dc:creator>Пользователь</dc:creator>
  <dc:description/>
  <cp:keywords/>
  <dc:language>en-US</dc:language>
  <cp:lastModifiedBy>Делопроизводство</cp:lastModifiedBy>
  <cp:lastPrinted>2016-01-21T12:02:00Z</cp:lastPrinted>
  <dcterms:modified xsi:type="dcterms:W3CDTF">2016-01-28T07:50:00Z</dcterms:modified>
  <cp:revision>4</cp:revision>
  <dc:subject/>
  <dc:title>О внесении изменений в муниципальную </dc:title>
</cp:coreProperties>
</file>