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тверждена 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ением администрации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алашовского муниципального района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от  _26.01.2016 г. № __13-п__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Адресная программа по определению размера возмещения за изымаемые объекты недвижимого имущества для муниципальных нужд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держание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FF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FF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3-4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left="252" w:hanging="252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. 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2. Основные цели и задачи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3. Срок реализации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4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. Ресурсное обеспече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-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7.  Оценка эффективности реализации Программ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850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Адресная программа по определению размера возмещения за изымаемые объекты недвижимого имущества для муниципальных нужд" (далее - Программа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Федеральный закон от 6 октября 2003 г. N 131-ФЗ "Об общих принципах организации местного самоуправления в Российской Федерации"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Балашовского муниципального района от 15 декабря 2009 года N 126-п «Об утверждении Порядка принятия решений о разработке долгосрочных целевых программ, их формирования и реализации»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управлению муниципальным имуществом администрации Балашовского муниципального района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змера возмещения за изымаемые объекты недвижимого имущества для муниципальных нужд для дальнейшей реализации мероприятий по переселению граждан из домов, признанных аварийными после 1 января 2012 года (далее - аварийный жилищный фонд)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едусмотренны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8"/>
                  <w:szCs w:val="28"/>
                </w:rPr>
                <w:t>Федеральным 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оприятий по определению размера возмещения за изымаемые объекты недвижимого имущества для муниципальных нужд.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9997"/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  <w:bookmarkEnd w:id="0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9999"/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  <w:bookmarkEnd w:id="1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программы осуществляется за счет средств бюджета Балашовского муниципального района Саратовской области в сумме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50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99910"/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Программы</w:t>
            </w:r>
            <w:bookmarkEnd w:id="2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размера возмещения за изымаемые объекты недвижимого имущества для муниципальных нужд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реализации Программы и контроль за ходом                    ее реализации осуществляется администрацией Балашовского муниципального района Саратовской области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лежащее содержание жилищного фонда и отсутствие средств на проведение его реконструкции являются причинами ежегодного роста объемов аварийного жилищного фонда. Финансирование мероприятий по переселению граждан из аварийного жилищного фонда должно привести к снижению этих показате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и проблемы носят межотраслевой и межведомственный характер, не могут быть решены в пределах одного финансового года и требуют значительных бюджетных расходов. Определение размера возмещения за изымаемые объекты недвижимого имущества для муниципальных нужд в связи с признанием многоквартирных домов аварийными и подлежащими сносу позволит установить объем финансирования дальнейших мероприятий по переселению граждан из аварийного жилого фонда, что в свою очередь окажет положительное влияние на социальное благополучие в городе Балашове, предотвратит угрозу жизни и безопасности граждан, проживающих в домах, признанных в установленном порядке аварийными и подлежащими снос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статьей 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признание в установленном Правительством Российской Федерации порядке многоквартирного дома аварийным и подлежащим сносу влечет обязанность органов местного самоуправления по изъятию жилых помещений в указанном доме у собственников в случае, если собственники сами в установленный срок не осуществили снос такого дома.</w:t>
      </w:r>
    </w:p>
    <w:p>
      <w:pPr>
        <w:pStyle w:val="Normal"/>
        <w:rPr/>
      </w:pPr>
      <w:bookmarkStart w:id="3" w:name="sub_1106"/>
      <w:bookmarkEnd w:id="3"/>
      <w:r>
        <w:rPr>
          <w:rFonts w:cs="Times New Roman" w:ascii="Times New Roman" w:hAnsi="Times New Roman"/>
          <w:sz w:val="28"/>
          <w:szCs w:val="28"/>
        </w:rPr>
        <w:t xml:space="preserve">В городе Балашове насчитывается 2 многоквартирных дома, признанных после 1 января 2012 года аварийными и подлежащими сносу, в которых собственники помещений отказались осуществить в установленные сроки снос многоквартирных домов. Для реализации мероприятий по переселению граждан из указанных домов необходимо определить размер возмещения 11 изымаемых объектов недвижимого имущества для муниципальных нужд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его для реализации Программы намечается привлеч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 2016 году на определение размера </w:t>
      </w:r>
      <w:r>
        <w:rPr>
          <w:rFonts w:cs="Times New Roman" w:ascii="Times New Roman" w:hAnsi="Times New Roman"/>
          <w:sz w:val="28"/>
          <w:szCs w:val="28"/>
        </w:rPr>
        <w:t>возмещения 11 изымаемых объектов недвижимого имущества для муниципальных нужд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о адресам согласно </w:t>
      </w:r>
      <w:r>
        <w:rPr>
          <w:rFonts w:cs="Times New Roman" w:ascii="Times New Roman" w:hAnsi="Times New Roman"/>
          <w:color w:val="FF0000"/>
          <w:spacing w:val="-4"/>
          <w:sz w:val="28"/>
          <w:szCs w:val="28"/>
        </w:rPr>
        <w:t>Приложения №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 данной программе</w:t>
      </w:r>
      <w:r>
        <w:rPr>
          <w:rFonts w:cs="Times New Roman" w:ascii="Times New Roman" w:hAnsi="Times New Roman"/>
          <w:sz w:val="28"/>
          <w:szCs w:val="28"/>
        </w:rPr>
        <w:t xml:space="preserve"> порядка 55000,0 рублей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106"/>
      <w:bookmarkStart w:id="5" w:name="sub_1106"/>
      <w:bookmarkEnd w:id="5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Style17"/>
        <w:ind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возмещения за изымаемые объекты недвижимого имущества для муниципальных нужд для дальнейшей реализации мероприятий по переселению граждан из домов, признанных аварийными после 1 января 201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едусмотренных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>Федера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 определению размера возмещения за изымаемые объекты недвижимого имущества для муниципальных нужд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16 год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работ по оценке изымаемых земельных участков и (или) расположенных на них объектов недвижимого имущества или оценке прекращаемых прав и размера убытков, причиняемых таким изъятием осуществляется путем заключения комитетом по управлению муниципальным имуществом администрации Балашовского муниципального района в соответствии с требованиями действующего законодательства муниципальных контрактов со специализированной организацией на проведение оценочных работ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5. Ресурсное обеспечение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Балашовского муниципального района Саратовской области в приняты решения об изъятии земельных участков и объектов недвижимого имущества (распоряжении администрации Балашовского муниципального Района №2572-р от 19.10.2015г. и №2490-р от 06.10.2015г.)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56.7 ЗК РФ </w:t>
      </w:r>
      <w:bookmarkStart w:id="6" w:name="sub_5671"/>
      <w:r>
        <w:rPr>
          <w:rFonts w:cs="Times New Roman" w:ascii="Times New Roman" w:hAnsi="Times New Roman"/>
          <w:sz w:val="28"/>
          <w:szCs w:val="28"/>
        </w:rPr>
        <w:t>в целях подготовки соглашения об изъятии земельных участков и (или) расположенных на них объектов недвижимого имущества для муниципальных нужд (далее также - соглашение об изъятии недвижимости) уполномоченный орган местного самоуправления, принявшие решение об изъятии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7" w:name="sub_5671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выступает заказчиком работ по оценке изымаемых земельных участков и (или) расположенных на них объектов недвижимого имущества или оценке прекращаемых прав и размера убытков, причиняемых таким изъятием, а также по оценке недвижимого имущества, предоставляемого взамен изымаемого недвижимого имущ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56715"/>
      <w:bookmarkEnd w:id="8"/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бюджета Балашовского муниципального района Саратов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 финансирования: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5001"/>
        <w:gridCol w:w="1435"/>
        <w:gridCol w:w="1842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 руб.)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оценке изымаемых земельных участков и (или) расположенных на них объектов недвижимого имущества или оценке прекращаемых прав и размера убытков, причиняемых таким изъятием.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5000,0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5000,00</w:t>
            </w:r>
          </w:p>
        </w:tc>
      </w:tr>
    </w:tbl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на оценку возмещения за изымаемые объекты недвижимого имущества для муниципальных нужд рассчитан исходя из стоимости оценки одного объекта недвижимости в размере 5000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134" w:firstLine="720"/>
        <w:jc w:val="center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Организация управления Программой и контроль за ходом ее реализации</w:t>
      </w:r>
    </w:p>
    <w:p>
      <w:pPr>
        <w:pStyle w:val="Normal"/>
        <w:shd w:fill="FFFFFF" w:val="clear"/>
        <w:spacing w:lineRule="exact" w:line="250"/>
        <w:ind w:left="1238" w:firstLine="720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right="14" w:firstLine="715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зчик Программы осуществляет мониторинг исполнения мероприятий, оказыва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действие комитету по управлению муниципальным имуществом администрации Балашовского муниципального по реализации </w:t>
      </w:r>
      <w:r>
        <w:rPr>
          <w:rFonts w:cs="Times New Roman" w:ascii="Times New Roman" w:hAnsi="Times New Roman"/>
          <w:sz w:val="28"/>
          <w:szCs w:val="28"/>
        </w:rPr>
        <w:t>мероприятий по определению размера возмещения за изымаемые объекты недвижимого имущества для муниципальных нужд.</w:t>
      </w:r>
    </w:p>
    <w:p>
      <w:pPr>
        <w:pStyle w:val="Normal"/>
        <w:shd w:fill="FFFFFF" w:val="clear"/>
        <w:ind w:left="19" w:right="14" w:firstLine="706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по реализации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ind w:left="29" w:right="34" w:firstLine="715"/>
        <w:rPr/>
      </w:pPr>
      <w:r>
        <w:rPr>
          <w:rFonts w:cs="Times New Roman" w:ascii="Times New Roman" w:hAnsi="Times New Roman"/>
          <w:sz w:val="28"/>
          <w:szCs w:val="28"/>
        </w:rPr>
        <w:t>Контроль по выполнению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jc w:val="center"/>
        <w:rPr/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  <w:t>7. Оценка эффективности реализации Программы</w:t>
      </w:r>
    </w:p>
    <w:p>
      <w:pPr>
        <w:pStyle w:val="Normal"/>
        <w:shd w:fill="FFFFFF" w:val="clear"/>
        <w:ind w:left="29" w:firstLine="71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ходе реализации Программы планируется определить </w:t>
      </w:r>
      <w:r>
        <w:rPr>
          <w:rFonts w:cs="Times New Roman" w:ascii="Times New Roman" w:hAnsi="Times New Roman"/>
          <w:sz w:val="28"/>
          <w:szCs w:val="28"/>
        </w:rPr>
        <w:t>размер возмещения за 11 изымаемых объектов недвижимого имущества для муниципальных нужд.</w:t>
      </w:r>
    </w:p>
    <w:p>
      <w:pPr>
        <w:pStyle w:val="Normal"/>
        <w:shd w:fill="FFFFFF" w:val="clear"/>
        <w:spacing w:before="10" w:after="130"/>
        <w:ind w:left="24" w:right="29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ые показатели выполнения Программы в 2016 году указаны в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и № 2</w:t>
      </w:r>
      <w:r>
        <w:rPr>
          <w:rFonts w:cs="Times New Roman" w:ascii="Times New Roman" w:hAnsi="Times New Roman"/>
          <w:sz w:val="28"/>
          <w:szCs w:val="28"/>
        </w:rPr>
        <w:t xml:space="preserve"> к дан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                                  А.А. Москале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Style21">
    <w:name w:val="Внимание: криминал!!"/>
    <w:basedOn w:val="Normal"/>
    <w:next w:val="Normal"/>
    <w:qFormat/>
    <w:pPr>
      <w:widowControl/>
      <w:spacing w:before="240" w:after="240"/>
      <w:ind w:left="420" w:right="420" w:firstLine="300"/>
    </w:pPr>
    <w:rPr>
      <w:rFonts w:cs="Times New Roman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0" TargetMode="External"/><Relationship Id="rId5" Type="http://schemas.openxmlformats.org/officeDocument/2006/relationships/hyperlink" Target="garantf1://9402029.0" TargetMode="External"/><Relationship Id="rId6" Type="http://schemas.openxmlformats.org/officeDocument/2006/relationships/hyperlink" Target="garantf1://12054776.16" TargetMode="External"/><Relationship Id="rId7" Type="http://schemas.openxmlformats.org/officeDocument/2006/relationships/hyperlink" Target="garantf1://12038291.32" TargetMode="External"/><Relationship Id="rId8" Type="http://schemas.openxmlformats.org/officeDocument/2006/relationships/hyperlink" Target="garantf1://12054776.16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9:00Z</dcterms:created>
  <dc:creator>user</dc:creator>
  <dc:description/>
  <cp:keywords/>
  <dc:language>en-US</dc:language>
  <cp:lastModifiedBy>Делопроизводство</cp:lastModifiedBy>
  <cp:lastPrinted>2016-01-21T10:28:00Z</cp:lastPrinted>
  <dcterms:modified xsi:type="dcterms:W3CDTF">2016-01-28T07:46:00Z</dcterms:modified>
  <cp:revision>3</cp:revision>
  <dc:subject/>
  <dc:title>Утверждена  </dc:title>
</cp:coreProperties>
</file>