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.06.2013 г.</w:t>
        <w:tab/>
        <w:tab/>
        <w:tab/>
        <w:tab/>
        <w:tab/>
        <w:tab/>
        <w:tab/>
        <w:tab/>
        <w:tab/>
        <w:t>139-п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 утверждении долгосрочной районной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целевой программы «Развитие сельског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хозяйства и регулирование рынков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ельскохозяйственной продукции, сырь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 продовольствия Балашовского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муниципального района на 2013-2020 годы»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ании Устава Балашовского муниципального района, администрация Балашовского муниципального района, -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1. Утвердить долгосрочную районную целевую программу «Развитие </w:t>
      </w:r>
      <w:r>
        <w:rPr>
          <w:bCs/>
          <w:sz w:val="27"/>
          <w:szCs w:val="27"/>
        </w:rPr>
        <w:t xml:space="preserve">сельского хозяйства и регулирование рынков сельскохозяйственной продукции, сырья и продовольствия Балашовского муниципального района на 2013-2020 годы» </w:t>
      </w:r>
      <w:r>
        <w:rPr>
          <w:color w:val="000000"/>
          <w:sz w:val="27"/>
          <w:szCs w:val="27"/>
        </w:rPr>
        <w:t>(приложение № 1).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нителям программных мероприятий представлять отчёт о проделанной работе один раз в полугодие в аппарат администрации Балашов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Начальнику отдела информации, общественных отношений и работе с молодёжью (Васильева Л.А.) опубликовать данное постановление в С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5. Контроль за исполнением настоящего постановления возложить на заместителя главы администрации Балашовского муниципального района  по сельскому хозяйству, председателя комитета по управлению муниципальным имуществом Саврасову Т.И.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лашовского муниципального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b/>
          <w:color w:val="000000"/>
          <w:sz w:val="28"/>
          <w:szCs w:val="28"/>
        </w:rPr>
        <w:t xml:space="preserve">района </w:t>
        <w:tab/>
        <w:t xml:space="preserve">                                                        С.В. Гнусаре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3:00Z</dcterms:created>
  <dc:creator>п</dc:creator>
  <dc:description/>
  <cp:keywords/>
  <dc:language>en-US</dc:language>
  <cp:lastModifiedBy>Делопроизводство</cp:lastModifiedBy>
  <cp:lastPrinted>2013-06-10T14:03:00Z</cp:lastPrinted>
  <dcterms:modified xsi:type="dcterms:W3CDTF">2013-07-05T11:53:00Z</dcterms:modified>
  <cp:revision>2</cp:revision>
  <dc:subject/>
  <dc:title>Постановление Главы Балаковского муниципального образования</dc:title>
</cp:coreProperties>
</file>