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hanging="0"/>
        <w:rPr/>
      </w:pPr>
      <w:r>
        <w:rPr/>
        <w:tab/>
      </w:r>
    </w:p>
    <w:p>
      <w:pPr>
        <w:pStyle w:val="Heading1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Долгосрочная целевая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52"/>
          <w:szCs w:val="52"/>
        </w:rPr>
        <w:t>районная программа</w:t>
      </w:r>
    </w:p>
    <w:p>
      <w:pPr>
        <w:pStyle w:val="Heading1"/>
        <w:ind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"Развитие сельского хозяйства и регулирование рынков сельскохозяйственной продукции, </w:t>
      </w:r>
    </w:p>
    <w:p>
      <w:pPr>
        <w:pStyle w:val="Heading1"/>
        <w:ind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сырья и продовольствия в Балашовском муниципальном районе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52"/>
          <w:szCs w:val="52"/>
        </w:rPr>
        <w:t>на 2013-2020 годы"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bookmarkStart w:id="0" w:name="sub_99"/>
      <w:bookmarkEnd w:id="0"/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  <w:bookmarkStart w:id="1" w:name="sub_99"/>
      <w:bookmarkStart w:id="2" w:name="sub_99"/>
      <w:bookmarkEnd w:id="2"/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  <w:tab w:val="left" w:pos="9751" w:leader="none"/>
        </w:tabs>
        <w:spacing w:lineRule="atLeast" w:line="240"/>
        <w:ind w:left="567" w:right="227" w:hanging="0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Паспорт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долгосрочной районной целевой программы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«Развитие сельского </w:t>
      </w:r>
    </w:p>
    <w:p>
      <w:pPr>
        <w:pStyle w:val="Style39"/>
        <w:rPr/>
      </w:pPr>
      <w:r>
        <w:rPr>
          <w:color w:val="000080"/>
        </w:rPr>
        <w:t xml:space="preserve">хозяйства и регулирование рынков сельскохозяйственной продукции, сырья и продовольствия Балашовского района Саратовской области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center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на 2013-2020 годы</w:t>
      </w:r>
      <w:r>
        <w:rPr>
          <w:rFonts w:cs="Times New Roman" w:ascii="Times New Roman" w:hAnsi="Times New Roman"/>
          <w:caps/>
          <w:color w:val="000080"/>
          <w:sz w:val="28"/>
          <w:szCs w:val="28"/>
        </w:rPr>
        <w:t>»</w:t>
      </w:r>
    </w:p>
    <w:p>
      <w:pPr>
        <w:pStyle w:val="Heading1"/>
        <w:ind w:hanging="0"/>
        <w:jc w:val="both"/>
        <w:rPr>
          <w:rFonts w:ascii="Times New Roman" w:hAnsi="Times New Roman" w:cs="Times New Roman"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caps/>
          <w:color w:val="000080"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6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b/>
                <w:b/>
                <w:bCs/>
                <w:color w:val="000080"/>
                <w:lang w:val="en-US" w:eastAsia="en-US"/>
              </w:rPr>
            </w:pPr>
            <w:r>
              <w:rPr>
                <w:b/>
                <w:bCs/>
                <w:color w:val="000080"/>
                <w:lang w:val="en-US" w:eastAsia="en-US"/>
              </w:rPr>
            </w:r>
          </w:p>
          <w:p>
            <w:pPr>
              <w:pStyle w:val="Style29"/>
              <w:jc w:val="left"/>
              <w:rPr>
                <w:b/>
                <w:b/>
                <w:bCs/>
                <w:color w:val="000080"/>
                <w:lang w:val="en-US" w:eastAsia="en-US"/>
              </w:rPr>
            </w:pPr>
            <w:r>
              <w:rPr>
                <w:b/>
                <w:bCs/>
                <w:color w:val="000080"/>
                <w:lang w:val="en-US" w:eastAsia="en-US"/>
              </w:rPr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Наименование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витие сельского хозяйства и регулирование рынков сельскохозяйственной  продукции,    сырь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довольствия 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ом муниципальном                           райо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3-2020 годы"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Основные разработчики  П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en-US" w:eastAsia="en-US"/>
              </w:rPr>
              <w:t>рограммы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Балашовского муниципального района, управление сельского хозяйства, организация профсоюза работников АП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29"/>
              <w:jc w:val="left"/>
              <w:rPr>
                <w:sz w:val="28"/>
                <w:szCs w:val="28"/>
              </w:rPr>
            </w:pPr>
            <w:r>
              <w:rPr>
                <w:rFonts w:eastAsia="Courier New"/>
                <w:lang w:val="en-US" w:eastAsia="en-US"/>
              </w:rPr>
              <w:t xml:space="preserve">  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Цели и задачи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устойчивое развитие сельских территори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   привлекательности     сельских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рриторий для инвесторов и квалифицированных работников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стимулирование роста благосостояния населения и повышение  качества социальной сферы в сельской местности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конкурентоспособности отечественной          сельскохозяйственной продукции на основе финансовой устойчивости и модернизации    сельского хозяйства, ускоренного развития      приоритетных подотраслей сельского хозяйст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сохранение и воспроизводство используемы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ьскохозяйственном производстве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и других природных ресурсов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овышение    эффективности хозяйственной деятельности предприятий АПК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развитие   продовольственных рынков на территории области создание   предпосылок   для    устойчивого развития  сельских   территорий     за счет диверсификации   (развития       сезонной и альтернативной)     занятости     сельского населения,  восстановления  и   наращивания потенциала    социальной    и    инженерной инфраструктуры села;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развитие     рыночных          институтов и инфраструктуры аграрного бизнеса; 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стимулирование   развития      кооперации и интеграции всех типов предприятий различных форм   собственности   при    производстве, переработке,   сбыте   сельскохозяйственной продукции,   агросервисном    обслуживании, торговле   и   кредитовании,   формирование ассоциаций и союзов сельхозпроизводителей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оптимизация общих условий  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ельского   хозяйства    путем    улучшения кадрового  и  информационного   обеспечения АПК,   выполнения    комплекса    мер    по поддержанию почвенного плодород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оведение   необходимых    природоохранных мероприятий; обеспечение      ускоренного       развития приоритетных  отраслей,  и   прежде   всего животноводства,  на  основе    обновле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дернизации   основных    фондов,    роста эффективности использования производственного потенциала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 повышение финансовой устойчивости сельского хозяйства  за  счет  мер   по   финансовому оздоровлению сельхозпроизводителей, расширению их доступа к кредитным ресурсам, развитию  страхования  сельскохозяйственной деятельности; продвижение в сельское хозяйство инноваций; совершенствование механизмов  регулирования рынков   сельскохозяйственной    продукции, сырья и продовольствия; формирование    на    территории    района соответствующей международным  требованиям системы контроля   качества (продукции, сырья, продовольствия и т.д.) и фитосанитарного контроля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Сроки          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ализация мероприятий Программы за 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3-2020 годы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Ожидаемые результаты     реализации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  <w:t>Программы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val="en-US" w:eastAsia="en-US"/>
              </w:rPr>
              <w:t xml:space="preserve">  2013-2020 годов 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повысить уровень и качество жизни  сельских жителей;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увеличить  объемы  производства   продукции сельского хозяйства  района  предприятиями всех форм собственности; достигнуть среднего уровня рентабельности по отрасли не менее 13,3%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увеличить  объем  инвестиций   в   сельское хозяйство района;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повысить производительность труда и уровень доходов работников сельского хозяйства;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обеспечить   стабилизацию    рынка    сбыта сельскохозяйственной продукции;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- стабилизировать  экологическую   ситуацию в сельском хозяйстве;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привлечь в аграрное  производство  наиболее  квалифицированную рабочую силу.</w:t>
            </w:r>
          </w:p>
        </w:tc>
      </w:tr>
    </w:tbl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проблемы и необходимость разработки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Государственной и областной программами "Развитие сельского хозяйства и регулирование рынков сельскохозяйственной продукции, сырья и продовольствия на 2013-2020 годы". Программа реализует государственную аграрную политику на территории района на период 2013-2020 г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дление экономического роста в сельском хозяйстве района, узость сферы альтернативной занятости на селе, исторически сложившийся низкий уровень развития социальной и инженерной инфраструктуры обусловили обострение социальных проблем деревни. Около 53 процентов сельских жителей имеют среднедушевые денежные доходы и 41 процент - располагают ресурсами ниже прожиточн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 относительно медленного развития сельского хозяйств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ая государственная поддержка сельского хозяй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ессирующие негативные экологические процессы в сельском хозяйстве, проявляющиеся в хроническом снижении почвенного плодородия, засолении сельскохозяйственных земель и других отрицательных явл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угубляющееся воздействие природно-климатических факторов на сельскохозяйственное производство района и, в частности, нарастание засушливых явлений в период вегетации раст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лагоприятные общие условия функционирования сельского хозяйства и, прежде всего,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ющийся на протяжении почти двух десятков лет диспаритет цен на сельскохозяйственную и промышленную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ая неустойчивость отрасли, обусловленная нестабильностью агропродовольственных рынков, недостаточным притоком частных инвестиций, слабым развитием страхов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квалифицированных кадров (как руководителей и специалистов, так и работников массовых профессий), вызванный низким уровнем и качеством жизни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6" w:name="sub_200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 и задачи Программы и прогноз развития сельского хозяйства района на 2013-2020 годы</w:t>
      </w:r>
    </w:p>
    <w:p>
      <w:pPr>
        <w:pStyle w:val="Normal"/>
        <w:shd w:fill="FFFFFF" w:val="clear"/>
        <w:spacing w:lineRule="atLeast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200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ая программа «Развития сельского хозяйства и регулирование рынков сельскохозяйственной продукции, сырья и продовольствия на 2013 - 2020 годы» (далее Программа) разработана в соответствии с Государственной программой «Развитие сельского хозяйства и регулирования рынков сельскохозяйственной продукции, сырья и продовольствия (на 2008-2012 годы)»,  и долгосрочной областной целевой программой «Развития сельского хозяйства и регулирование рынков сельскохозяйственной продукции, сырья и продовольствия Саратовской области на 2013 - 2020 годы», утвержденной распоряжением Правительства Саратовской области №192-Пр от 25 июня 2012 г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индикаторы  реализации мероприятий долгосрочной районной целев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ы в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и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ривлекательности сельских территорий для инвесторов и квалифицированных работ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роста благосостояния населения и повышение качества социальной сферы в сельской мес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отечественной сельскохозяйственной продукции на основе финансовой устойчивости и модернизации сельского хозяйства, ускоренного развития приоритетных подотраслей сельского хозяй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хозяйственной деятельности предприятий АП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в рамках подпрограмм (направлений) решение следующих основны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предпосылок для устойчивого развития сельских территорий за счет диверсификации (развития сезонной и альтернативной) занятости сельского населения, восстановления и наращивания потенциала социальной и инженерной инфраструктуры с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кооперации и интеграции всех типов предприятий различных форм собственности при производстве, переработке, сбыте сельскохозяйственной продукции, агросервисном обслуживании, торгов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я общих условий функционирования сельского хозяйства путем улучшения кадрового и информационного обеспечения АПК, выполнения комплекса мер по поддержанию почвенного плодород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необходимых природоохран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коренного развития приоритетных отраслей, и прежде всего животноводства, на основе обновления и модернизации основных фондов, роста эффективности использования производственного потенциала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движение в сельское хозяйство иннов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 достижения прогнозных показателей развития сельского хозяйства в 2013-2020 годах и оценка негативных факторов и социально-экономических проблем характеризуются следующими тенден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ст продукции сельского хозяйства в большей степени будет обеспечен за счет роста объемов производства в животноводстве, чему будут способствовать меры, предусмотренные Государственной, областной программами и дан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 параметры роста животноводства будут достигнуты за счет применения перспективных ресурсосберегающих технологий содержания животных и птицы, обеспечения поголовья скота и птицы полноценными кормами собственного и промышленного производства, совершенствования селекционной и племенной работы на базе специализированных хозяйств, использования для модернизации ферм современного технологическ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актической реализации Программы будет стабилизирована экологическая обстановка в агропродовольственном секторе экономики области. Внедрение адаптивно-ландшафтных систем земледелия позволит приостановить процессы деградации сельскохозяйственных земель, повысить содержание гумуса в почве, будет способствовать производству биологически чистой продукции. Как показывает практический опыт, проведение природоохранных мероприятий на 15-20 процентов повышает эффективность сельскохозяйственного производства. Система мер, направленных на устойчивое развитие районного агрокомплекса, позитивным образом скажется на экологической обстановке в регио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условиями достижения прогнозируемых темпов роста социально-экономического развития сельского хозяйства на 2013 год и на период до 2020 года будут следу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кормовой базы на основе производства высокобелковых культу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ный переход на новые высокопроизводительные и ресурсосберегающие технологии, разработка и внедрение зональных технологий сельскохозяйственного произ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финансового положения сельскохозяйственных товаропроизводителей и их материально-технической баз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латежеспособности сельхозтоваропроизвод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на основе использования современных технологий, прогрессивных форм организации производства труда и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сельскохозяйственных и других товаропроизводителей агропромышленного комплекса для инвестирования в модернизацию и техническое перевооружение производства; стабилизация экологической обстановки в сельском хозяй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выполнению прогнозируемых темпов роста социально-экономического развития сельского хозяйства на 2013 год и на период до 2020 года может помешать система рисков, сложившаяся под воздействием негативных факторов и имеющихся в аграрном секторе социально-экономическ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сновным рискам относя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иродно-климатические риски</w:t>
      </w:r>
      <w:r>
        <w:rPr>
          <w:rFonts w:cs="Times New Roman" w:ascii="Times New Roman" w:hAnsi="Times New Roman"/>
          <w:sz w:val="28"/>
          <w:szCs w:val="28"/>
        </w:rPr>
        <w:t>. Сельское хозяйство относится к отраслям, в значительной степени зависящим от погодно-климатических условий. Саратовская область входит в зону рискованного земледелия. Колебания погодных условий, прогрессирующие в последние годы, оказывают серьезное влияние на урожайность сельскохозяйственных культур и объемы их производства, а также на обеспеченность животноводства кормами, что может существенно повлиять на степень достижения прогнозируемых показате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ые риски</w:t>
      </w:r>
      <w:r>
        <w:rPr>
          <w:rFonts w:cs="Times New Roman" w:ascii="Times New Roman" w:hAnsi="Times New Roman"/>
          <w:sz w:val="28"/>
          <w:szCs w:val="28"/>
        </w:rPr>
        <w:t>. Возможность консервации или усиления социальной непривлекательности сельской местности, увеличение разрыва между уровнями жизни в городе и селе создаст серьезную угрозу демографического кризиса в сельской местности, что, в свою очередь, спровоцирует нехватку трудоспособного населения, поставит под угрозу реализацию программ развития аграрного сектора района.</w:t>
      </w:r>
    </w:p>
    <w:p>
      <w:pPr>
        <w:pStyle w:val="Normal"/>
        <w:ind w:left="709" w:firstLine="10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  <w:bookmarkStart w:id="8" w:name="sub_300"/>
      <w:bookmarkStart w:id="9" w:name="sub_300"/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3.Подпрограмма "Развитие подотрасли растениеводства,  переработки и реализации продукции растениеводств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99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растениеводства в районе предусматривается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спользование сельскохозяйственных угод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и освоение научно обоснованных систем земледелия, адаптация их к местным почвенно-климатическим условиям и агроландшафт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ресурсосберегающих технолог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лекции и семено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посевных площадей и набора сельскохозяйственных культур, используемых для производства биотопл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вышении эффективности производства растениеводческой продукции решающее значение имеет научно обоснованная структура посевных площадей, которая предполагает до 2014 года площадь чистых паров стабилизировать на уровне 19,3 процента площади паш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труктуры посевных площадей и севооборотов проводится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е многочисленных участков пашни в агроландшафтные массивы, формирование динамичных севооборотов по типам агроландшафтов с размещением культур по лучшим предшественникам, систем удобрений и защиты посевов от вредных организмов, освоение ресурсосберегающих экологически безопасных технологий, применение которых сокращает продолжительность полевых работ и затрат труда на 14-30 процентов, а расход топлива - на 15-35 проц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лощади посевов зернобобовых, многолетних бобовых трав и культур, используемых в качестве сидератов с целью восполнения плодородия почв и улучшения качества предшествен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видового состава возделываемых культур, в частности, чечевицы, нута, рапса и других культур, пользующихся повышенным спросом на ры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направлением развития кормопроизводства должно стать существенное улучшение кормовой базы, насыщение ее растительным белком за счет расширения площадей под бобовыми культу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зернофуражной культурой останется ячмень. В группе силосных культур ведущее место займет кукуруза. Многолетние травы намечается высевать в севооборотах на долголетних культурных и естественных пастбищах при создании зеленых конвейе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обеспечить селекционно-семеноводческую независимость района и полностью удовлетворить ее потребность в оригинальных элитных семенах, наиболее востребованных в производстве перспективных сортов культурных растений </w:t>
      </w:r>
      <w:r>
        <w:rPr>
          <w:rFonts w:cs="Times New Roman" w:ascii="Times New Roman" w:hAnsi="Times New Roman"/>
          <w:color w:val="0000FF"/>
          <w:sz w:val="28"/>
          <w:szCs w:val="28"/>
        </w:rPr>
        <w:t>(приложение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богарного земледелия должны обеспечить совершенствование структуры посевов и систем севооборотов для увеличения поступления свежего органического вещества за счет расширения посевов многолетних и однолетних трав, использования соломистых остатков, применения в борьбе с эрозией почвозащитных систем обработки почвы, систем удобрений, в которых максимально используются местные виды биоэнергетических ресурсов, для сохранения и повышения содержания гумуса и доступных элементов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 Закладка многолетних насаж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закладке многолетних насаждений является создание условий устойчивого развития садоводства для ежегодного обеспечения населения района фруктами и ягодами из расчета 80 кг на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структуру насаждений и динамику наращивания площадей, обеспечивающих производство необходимого объема плодово-ягодной продукции для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производство посадочного материала районированных и перспективных для области сортов плодовых и ягодных культур в объемах, соответствующих потребности в саженц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для замены старых малопродуктивных садов на сады интенсивного ти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садки насаждений на новых территор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реализации посадочного материала насе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плановую ежегодную раскорчевку старых малопродуктивных насаждений (по 4-5 процентов от общей площади насаждений) с заменой их на интенсивные сады на слаборослых подвоя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под ежегодную посадку садов и ягодников по 50 га новых площа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 Производство зер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производству зерна является увеличение его производства и повышени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площади посева зерновых культур (в том числе твердой яровой пшеницы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жайности зерновых культу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вых высокоэффективных со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 Производство технических культу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производства технических культур является оптимизация посевных площадей и увеличение валового сбора семян подсолнечника и сахарной свеклы, поддержание доходности сельскохозяйственных товаропроизв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я размеров посевных площадей подсолнечника в соответствии с агротехническими требова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жайности технических культ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4 Развитие кормопроиз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кормопроизводства является стабильное обеспечение животноводства высококачественными кор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заготавливаемых кормов за счет расширения посевных площад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урожайности и внедрения новых высокобелковых кормовых культу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й интенсификации полевого и лугового кормопроизвод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я прогрессивных технологий заготовки и хранения (приготовление сена в тюках и рулонах, сенажа и силоса с биоконсервантами и т.д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использования комплексов машин кормозаготовительного оборудования, выполняющих весь технологический цикл заготовки высококачественного сена и сена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рмопроизводства предполагает использование специализированных кормовых севооборотов с учетом почвенно-климатических условий зоны и специализации хозяйства с целью обеспечения животноводства высококачественными кормами в течение всего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4. Подпрограмма "Развитие подотрасли животноводства, переработки и реализации продукции животноводства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эффективного ведения животноводства намечается дальнейшее повышение интенсификации отрасли при одновременном росте продуктивности и поголовья скота и птицы во всех категориях хозяйств. При этом предусматри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ерспективных энергосберегающих технологий содержания животных и птиц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головья скота и птицы полноценными кормами собственного и промышленного произв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елекционной и племенной работы на базе специализированных хозяй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е перевооружение цехов и предприятий по первичной и глубокой переработке продукции животноводства с внедрением современных технологий и оборудования, обеспечивающих расширение ассортимента продуктов питания и выпуск конкурентоспособной проду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развития животноводства района на период реализации Программы являются поддержка племенного животноводства, развитие молочного и мясного скотоводства, свиноводства, овцеводства и птицеводства, проведение противоэпизоотических мероприятий </w:t>
      </w:r>
      <w:r>
        <w:rPr>
          <w:rFonts w:cs="Times New Roman" w:ascii="Times New Roman" w:hAnsi="Times New Roman"/>
          <w:color w:val="0000FF"/>
          <w:sz w:val="28"/>
          <w:szCs w:val="28"/>
        </w:rPr>
        <w:t>(приложение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10" w:name="sub_52"/>
      <w:bookmarkEnd w:id="10"/>
      <w:r>
        <w:rPr>
          <w:rFonts w:cs="Times New Roman" w:ascii="Times New Roman" w:hAnsi="Times New Roman"/>
          <w:sz w:val="28"/>
          <w:szCs w:val="28"/>
        </w:rPr>
        <w:t>4.1. Проведение противоэпизоотических мероприятий</w:t>
      </w:r>
    </w:p>
    <w:p>
      <w:pPr>
        <w:pStyle w:val="Normal"/>
        <w:spacing w:lineRule="atLeast" w:line="240"/>
        <w:ind w:firstLine="709"/>
        <w:rPr/>
      </w:pPr>
      <w:bookmarkStart w:id="11" w:name="sub_52"/>
      <w:bookmarkEnd w:id="1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ями осуществления мероприятий по проведению противоэпизоотических мероприятий являются обеспечение стойкого эпизоотического благополучия хозяйств района по инфекционным и паразитарным заболеваниям сельскохозяйственных животных на основе организации проведения мероприятий по предупреждению и ликвидации болезней животных и их лечению.</w:t>
      </w:r>
    </w:p>
    <w:p>
      <w:pPr>
        <w:pStyle w:val="Normal"/>
        <w:shd w:fill="FFFFFF" w:val="clear"/>
        <w:spacing w:lineRule="atLeast" w:line="240"/>
        <w:ind w:firstLine="709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мониторинга и ретроспективного анализа эпизоотической ситуации по особо опасным и социально значимым заболеваниям животных (сибирской язвы, бешенства, лептоспироза, ящура, чумы свиней, гриппа, ньюкаслской и других болезней птиц) с целью формирования и реализации планов картирования старых неблагополучных пунктов, проведения противоэпизоотических и превентивных мероприятий по их профилактике;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ланов диагностических исследований, направленных на выявление животных, больных хроническими инфекционными болезнями (туберкулезом, бруцеллезом и лейкозом) и организация выполнения всего комплекса мероприятий по их профилактике и ликвидации на территории района;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>прогнозирование возникновения эпизоотических вспышек особо опасных и карантийных болезней животных  на основе мониторинга и анализа эпизоотической ситуации по данным заболеваниям;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дение ветеринарных оздоровительных мероприятий по стабилизации эпизоотической обстановки по лейкозу и недопущение дальнейшего распространения данного заболевания;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мероприятий по борьбе с подкожным оводом, профилактике и оздоровлению крупного рогатого скота от гиподерматоза; 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менение новейших дезинфицирующих средств и методов, эффективных против большинства, возбудителей бактериальных, вирусных и паразитарных болезней, безопасных для животных, птицы и обслуживающего персонала, легко биодеградирующих во внешней среде.</w:t>
      </w:r>
    </w:p>
    <w:p>
      <w:pPr>
        <w:pStyle w:val="TextBodyIndent"/>
        <w:widowControl w:val="false"/>
        <w:spacing w:lineRule="atLeast" w:line="240" w:before="0" w:after="0"/>
        <w:ind w:left="0" w:firstLine="709"/>
        <w:jc w:val="both"/>
        <w:rPr/>
      </w:pPr>
      <w:r>
        <w:rPr/>
        <w:t>Реализация системы мер по предупреждению инфекционных, паразитарных и массовых незаразных болезней животных и птицы позволит повысить культуру ведения животноводства, улучшить качество производимой продукции, обеспечить рост рентабельности отрасли, снизить социальную напряженность на селе, связанную с обеспечением рабочих мест и улучшением благосостояния населения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профилактических и оздоровительных мероприятий позволит полностью оздоровить животных района от бешенства, лептоспироза и гиподерматоза крупного рогатого скота к 2020 г., лейкоза крупного рогатого скота и классической чумы свиней к 2015г. 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12" w:name="sub_55"/>
      <w:bookmarkEnd w:id="12"/>
      <w:r>
        <w:rPr>
          <w:rFonts w:cs="Times New Roman" w:ascii="Times New Roman" w:hAnsi="Times New Roman"/>
          <w:sz w:val="28"/>
          <w:szCs w:val="28"/>
        </w:rPr>
        <w:t>4.2 Развитие свино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55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осуществления мероприятий по развитию свиноводства является увеличение производства свинины. Этот процесс будет происходить путём межпородного скрещивания свиней крупно-белой, «Дьюрок», а также СМ-1, СМ-2 мясного направления. </w:t>
      </w:r>
    </w:p>
    <w:p>
      <w:pPr>
        <w:pStyle w:val="Heading1"/>
        <w:ind w:hanging="0"/>
        <w:rPr/>
      </w:pPr>
      <w:bookmarkStart w:id="14" w:name="sub_57"/>
      <w:bookmarkEnd w:id="14"/>
      <w:r>
        <w:rPr>
          <w:rFonts w:cs="Times New Roman" w:ascii="Times New Roman" w:hAnsi="Times New Roman"/>
          <w:sz w:val="28"/>
          <w:szCs w:val="28"/>
        </w:rPr>
        <w:t>4.3. Развитие птице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57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осуществления мероприятий по развитию птицеводства являются увеличение производства яиц и мяса птицы, а также повышение конкурентоспособности продукции птицевод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О «Балашовская птицефабрика» планируется расширение производства птичьего мяса путём завоза мясных пород птицы. В 2016 году будет запускаться инкубаторный цех производительностью 850 тыс. голов молодняка для реализации цыплят населению. </w:t>
      </w:r>
    </w:p>
    <w:p>
      <w:pPr>
        <w:pStyle w:val="Heading1"/>
        <w:ind w:hanging="0"/>
        <w:rPr/>
      </w:pPr>
      <w:bookmarkStart w:id="16" w:name="sub_58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 Развитие рыбовод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58"/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рыбоводства является увеличение объемов производства рыбной продукции за счет внедрения ресурсосберегающих технологий, разведения более ценных видов рыб, развития воспроизводственных комплек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спользование прудов овражно-балочного типа с атмосферным, паводковым и ключевым водоснабж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нового состава поликультуры с включением к традиционным дополнительных видов рыб для максимального использования природных биоресурсов водоем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нового типа поликультуры с заменой традиционных видов рыб на более дорогостоящие для получения деликатесной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дешевых кормов с применением местных биоресурсов для их изготовления;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ыращивание товарной рыбы укрупненной навески по непрерывной технологии.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4.5 Развитие овцеводства 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ями осуществления мероприятий по развитию овцеводства и козоводства являются сохранение традиционного уклада жизни и поддержания занятости и доходности сельскохозяйственных организаций, крестьянских (фермерских) хозяйств и индивидуальных предпринимателей, специализирующихся на овцеводстве; повышение производства ягнятины и баранины в соответствии со стандартами пород по количеству в мясе жира и белка.</w:t>
      </w:r>
    </w:p>
    <w:p>
      <w:pPr>
        <w:pStyle w:val="Normal"/>
        <w:shd w:fill="FFFFFF" w:val="clear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оголовья овец и коз, повышение их продуктивности для обеспечение роста производства мяса и шерсти;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энергосберегающих технологий и приобретение средств механизации, обеспечивающих повышение производительности труда, а также совершенствование существующих технологий производства баран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5. Подпрограмма "Поддержка малых форм хозяйствовани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малых форм хозяйствования на селе, и реализация мероприятий ведомственных целевых программ.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Для достижения данных целей необходимо решить следующие основные</w:t>
      </w:r>
      <w:r>
        <w:rPr>
          <w:rFonts w:cs="Times New Roman" w:ascii="Times New Roman" w:hAnsi="Times New Roman"/>
          <w:sz w:val="28"/>
          <w:szCs w:val="28"/>
        </w:rPr>
        <w:t xml:space="preserve"> задачи: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рестьянских (фермерских) хозяйств;</w:t>
      </w:r>
    </w:p>
    <w:p>
      <w:pPr>
        <w:pStyle w:val="Normal"/>
        <w:spacing w:lineRule="auto" w:line="23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животноводческих ферм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подпрограммы направлены на дальнейшее развитие малых форм хозяйствования в аграрной сфере экономики района. Перечень мероприятий по поддержке малых форм хозяйствования с информацией </w:t>
        <w:br/>
        <w:t xml:space="preserve">об источниках финансирования представлен в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и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37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5.1 Поддержка начинающих фермеров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 поддержке начинающих фермеров осуществляется предоставление грантов на создание и развитие крестьянских (фермерских) хозяйств и единовременной помощи начинающим фермерам на бытовое обустройство.</w:t>
      </w:r>
    </w:p>
    <w:p>
      <w:pPr>
        <w:pStyle w:val="Normal"/>
        <w:spacing w:lineRule="auto" w:line="23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направлена на создание и развитие производственной базы вновь создаваемых крестьянских (фермерских) хозяйств.</w:t>
      </w:r>
    </w:p>
    <w:p>
      <w:pPr>
        <w:pStyle w:val="Normal"/>
        <w:spacing w:lineRule="auto" w:line="23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могут быть использованы на следующие цели: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емельных участков из земель сельскохозяйственного назначения;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азработку проектной документации для строительства (реконструкции)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обретение, строительство, ремонт и переустройство производственных</w:t>
      </w:r>
      <w:r>
        <w:rPr>
          <w:rFonts w:cs="Times New Roman" w:ascii="Times New Roman" w:hAnsi="Times New Roman"/>
          <w:sz w:val="28"/>
          <w:szCs w:val="28"/>
        </w:rPr>
        <w:t xml:space="preserve">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;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ение производственных и складских зданий, помещений, </w:t>
      </w:r>
      <w:r>
        <w:rPr>
          <w:rFonts w:cs="Times New Roman" w:ascii="Times New Roman" w:hAnsi="Times New Roman"/>
          <w:spacing w:val="-8"/>
          <w:sz w:val="28"/>
          <w:szCs w:val="28"/>
        </w:rPr>
        <w:t>пристроек и сооружений, необходимых для производства, хранения и переработки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к инженерным сетям – электрическим, водо-, газо- и теплопроводным сетям, дорожной инфраструктуре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ельскохозяйственных животных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емян и посадочного материала для закладки многолетних насаждений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добрений и ядохимикатов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5.2 Развитие семейных животноводческих ферм </w:t>
        <w:br/>
        <w:t>на базе крестьянских (фермерских) хозяйств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ого мероприятия по развитию семейных животноводческих ферм направлена на увеличение числа семейных животноводческих ферм, создаваемых в крестьянских (фермерских) хозяйствах, в которых деятельность организована на личном трудовом участии членов хозяйства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счет гранта на развитие семейной животноводческой фермы может осуществляться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ектной документации строительства, реконструкции или модернизации семейных животноводческих ферм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ли модернизация семейных животноводческих ферм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ли модернизация производственных объектов по переработке продукции животноводства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ация семейных животноводческих ферм и объектов </w:t>
        <w:br/>
        <w:t xml:space="preserve">по переработке животноводческой продукции оборудованием и техникой, </w:t>
        <w:br/>
        <w:t>а также их монтаж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 сельскохозяйственных животны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5.3 Оформление земельных участков в собственность крестьянскими (фермерскими) хозяйств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направлена на обеспечение компенсации расходов на проведение кадастровых работ в отношении земельных участков из земель сельскохозяйственного назнач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вид поддержки предполагается предоставлять на компенсацию части затрат на проведение кадастровых работ при оформлении </w:t>
        <w:br/>
        <w:t>в собственность используемых крестьянскими (фермерскими) хозяйствами земельных участков из земель сельскохозяйственного назначения.</w:t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 Подпрограмма "Техническая и технологическая модернизация, инновационное развитие"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осуществления мероприятий по технической и технологической модернизации сельского хозяйства является повышение уровня технической и технологической оснащенности сельскохозяйственных товаропроизводителей на основе обновления и модернизации основных фондов </w:t>
      </w:r>
      <w:r>
        <w:rPr>
          <w:rFonts w:cs="Times New Roman" w:ascii="Times New Roman" w:hAnsi="Times New Roman"/>
          <w:color w:val="0000FF"/>
          <w:sz w:val="28"/>
          <w:szCs w:val="28"/>
        </w:rPr>
        <w:t>(приложение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семестного внедрения в сельскохозяйственное производство высокотехнологичных машин и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новой высокопроизводительной сельскохозяйственной техники и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 действующего парка машин и оборудования, позволяющего освоить прогрессивные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развитие районных технических цен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насыщения потребительского рынка района продуктами питания местного производства перед перерабатывающей отраслью ставится задача по техническому перевооружению предприятий с внедрением современных технологий и оборудования, обеспечивающих расширение ассортимента продуктов питания и выпуск конкурентоспособной продукции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8" w:name="sub_30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End w:id="18"/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«Устойчивое развитие сельских территорий» на 2014-2020 год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bookmarkStart w:id="19" w:name="sub_31"/>
      <w:bookmarkEnd w:id="19"/>
      <w:r>
        <w:rPr>
          <w:color w:val="000000"/>
          <w:spacing w:val="-4"/>
          <w:sz w:val="28"/>
          <w:szCs w:val="28"/>
          <w:lang w:val="ru-RU"/>
        </w:rPr>
        <w:t xml:space="preserve">Цель подпрограммы – </w:t>
      </w:r>
      <w:r>
        <w:rPr>
          <w:spacing w:val="-4"/>
          <w:sz w:val="28"/>
          <w:szCs w:val="28"/>
        </w:rPr>
        <w:t>создание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комфортных условий жизнедеятельности</w:t>
      </w:r>
      <w:r>
        <w:rPr>
          <w:sz w:val="28"/>
          <w:szCs w:val="28"/>
        </w:rPr>
        <w:t xml:space="preserve"> в сельской местности</w:t>
      </w:r>
      <w:r>
        <w:rPr>
          <w:sz w:val="28"/>
          <w:szCs w:val="28"/>
          <w:lang w:val="ru-RU"/>
        </w:rPr>
        <w:t>.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ставленной целью должны быть решены следующие основные задачи: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8"/>
          <w:sz w:val="28"/>
          <w:szCs w:val="28"/>
          <w:lang w:val="ru-RU"/>
        </w:rPr>
        <w:t>удовлетворение потребностей сельского населения, в том числе молодых</w:t>
      </w:r>
      <w:r>
        <w:rPr>
          <w:color w:val="000000"/>
          <w:sz w:val="28"/>
          <w:szCs w:val="28"/>
          <w:lang w:val="ru-RU"/>
        </w:rPr>
        <w:t xml:space="preserve"> семей и молодых специалистов, в благоустроенном жилье;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вышение уровня социально-инженерного обустройства села.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и оценочными показателями реализации подпрограммы являются: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од в действие общеобразовательных учреждений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крытие фельдшерско-акушерских пунктов и/или офисов врачей общей практики;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в действие учреждений культурно-досугового типа; </w:t>
      </w:r>
    </w:p>
    <w:p>
      <w:pPr>
        <w:pStyle w:val="1"/>
        <w:widowControl w:val="false"/>
        <w:snapToGrid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в действие распределительных газовых сет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од в действие локальных водопров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ланируется осуществить в течение 2014-2020 годов.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ставленных целей и основных задач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spacing w:val="-8"/>
          <w:sz w:val="28"/>
          <w:szCs w:val="28"/>
        </w:rPr>
        <w:t>предусматривает выполнение комплекса мероприятий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правленных на более</w:t>
      </w:r>
      <w:r>
        <w:rPr>
          <w:rFonts w:cs="Times New Roman" w:ascii="Times New Roman" w:hAnsi="Times New Roman"/>
          <w:sz w:val="28"/>
          <w:szCs w:val="28"/>
        </w:rPr>
        <w:t xml:space="preserve"> полное и сбалансированное использование имеющихся в области ресурсов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и возможностей максимальной реализации социально-экономического потенциала развития сельских территорий.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ую поддержку из областного бюджета на р</w:t>
      </w:r>
      <w:r>
        <w:rPr>
          <w:rFonts w:cs="Times New Roman" w:ascii="Times New Roman" w:hAnsi="Times New Roman"/>
          <w:sz w:val="28"/>
          <w:szCs w:val="28"/>
        </w:rPr>
        <w:t>азвитие сельских территорий предполагается осуществлять по следующим основным направлениям: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жилищных условий граждан, проживающ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 сельской местности, молодых семей и молодых специалистов; 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</w:t>
      </w:r>
      <w:r>
        <w:rPr>
          <w:rFonts w:cs="Times New Roman" w:ascii="Times New Roman" w:hAnsi="Times New Roman"/>
          <w:sz w:val="28"/>
          <w:szCs w:val="28"/>
          <w:lang w:val="ru-RU"/>
        </w:rPr>
        <w:t>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фельдшерско-акушерских пунктов;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ультурно-досуговой деятельности на селе; 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азификации в сельской местности;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одоснабжения в сельской мес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приложение 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  <w:bookmarkStart w:id="20" w:name="sub_31"/>
      <w:bookmarkStart w:id="21" w:name="sub_31"/>
      <w:bookmarkEnd w:id="21"/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 xml:space="preserve">8. Мероприятия по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областной целевой программы "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- 2010 годы и на период до 2013 года"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осуществления мероприятий по поддержанию почвенного плодородия сельскохозяйственных угодий района являются сохранение и рациональное использование земель сельскохозяйственного назначения и агроландшафтов, а также создание условий для увеличения объемов производства высококачественной сельскохозяйственной продукции на основе восстановления и поддержания экологически устойчивого уровня плодородия почв земель сельскохозяйственного назначения при выполнении комплекса культур-технических, агрохимических, агролесомелиоративных, водохозяйственных и организационных мероприятий с использованием современных достижений науки и 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ческое воспроизводство и повышение естественного плодородия почв земель сельскохозяйствен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земель от водной эрозии, затопления и подтопления и других негативных техногенных фа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фитомелиоративных работ по восстановлению деградированных и малоценных зем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поддержание агроландшафтов в системе сельскохозяйственного производства, охрана сельскохозяйственных угодий от эрозии и опустын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ация систем ландшафтного земледелия к различным условиям землепользования с учетом их экологической безопасности и экономической эффек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рекомендаций по эффективному использованию земель сельскохозяйственного назначения, предупреждению и устранению последствий негативных процессов. 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поддержанию почвенного плодородия на территории Балашовского района Саратовской области реализуются в рамках федеральной целевой программы «Сохранение и восстановление плодородия почв земель сельскохозяйственного назначения и агроландшафтов как национального достояния России на 2013-2020 годы» и областной целевой программы «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13-2020 годы» годы», учитывая при этом предполагаемое продолжение программных мероприятий до 2020 года включительно </w:t>
      </w:r>
      <w:r>
        <w:rPr>
          <w:rFonts w:cs="Times New Roman" w:ascii="Times New Roman" w:hAnsi="Times New Roman"/>
          <w:color w:val="0000FF"/>
          <w:sz w:val="28"/>
          <w:szCs w:val="28"/>
        </w:rPr>
        <w:t>(приложение 7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/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Долгосрочная программа «Развитие сельского хозяйства и регулирование рынков сельскохозяйственной продукции, сырья и продовольствия» на 2013-2020 годы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4637"/>
        <w:gridCol w:w="1386"/>
        <w:gridCol w:w="1033"/>
        <w:gridCol w:w="1052"/>
        <w:gridCol w:w="1051"/>
        <w:gridCol w:w="1051"/>
        <w:gridCol w:w="1051"/>
        <w:gridCol w:w="1012"/>
        <w:gridCol w:w="1090"/>
        <w:gridCol w:w="1156"/>
      </w:tblGrid>
      <w:tr>
        <w:trPr>
          <w:trHeight w:val="26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производства пищевых продуктов, включая напитки </w:t>
              <w:br/>
              <w:t>(в сопоставимых ценах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firstLine="24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firstLine="4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,0</w:t>
            </w:r>
          </w:p>
        </w:tc>
      </w:tr>
      <w:tr>
        <w:trPr>
          <w:trHeight w:val="816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сельского хозяйства (с учетом субъектов малого предпринимательств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0</w:t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 учетом субсиди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83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7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1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2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56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74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5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Style3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rPr/>
      </w:pPr>
      <w:r>
        <w:rPr/>
        <w:t>Подпрограмма "Развитие подотрасли растениеводства,  переработки и реализации продукции растениеводства"</w:t>
      </w:r>
    </w:p>
    <w:p>
      <w:pPr>
        <w:pStyle w:val="Style39"/>
        <w:rPr>
          <w:caps/>
        </w:rPr>
      </w:pPr>
      <w:r>
        <w:rPr>
          <w:caps/>
        </w:rPr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4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1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х и зернобобовы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8</w:t>
            </w:r>
          </w:p>
        </w:tc>
      </w:tr>
      <w:tr>
        <w:trPr>
          <w:trHeight w:val="25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</w:tr>
      <w:tr>
        <w:trPr>
          <w:trHeight w:val="22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ой свек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8</w:t>
            </w:r>
          </w:p>
        </w:tc>
      </w:tr>
      <w:tr>
        <w:trPr>
          <w:trHeight w:val="26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29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5</w:t>
            </w:r>
          </w:p>
        </w:tc>
      </w:tr>
      <w:tr>
        <w:trPr>
          <w:trHeight w:val="33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многолетних наса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7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виноградни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уки из зерновых культур, овощных и других растительных культур; смеси из н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,0</w:t>
            </w:r>
          </w:p>
        </w:tc>
      </w:tr>
      <w:tr>
        <w:trPr>
          <w:trHeight w:val="3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круп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 w:before="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095</w:t>
            </w:r>
          </w:p>
        </w:tc>
      </w:tr>
      <w:tr>
        <w:trPr>
          <w:trHeight w:val="555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4</w:t>
            </w:r>
          </w:p>
        </w:tc>
      </w:tr>
      <w:tr>
        <w:trPr>
          <w:trHeight w:val="4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ахара  белого свекловичного в твердом состоян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uppressAutoHyphens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</w:tr>
      <w:tr>
        <w:trPr>
          <w:trHeight w:val="71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лодоовощных консерв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условных бан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firstLine="2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hanging="2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240" w:firstLine="720"/>
        <w:rPr/>
      </w:pPr>
      <w:r>
        <w:rPr/>
      </w:r>
    </w:p>
    <w:p>
      <w:pPr>
        <w:pStyle w:val="Normal"/>
        <w:ind w:left="12240" w:firstLine="720"/>
        <w:rPr/>
      </w:pPr>
      <w:r>
        <w:rPr/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2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520" w:firstLine="7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rPr>
          <w:caps/>
        </w:rPr>
      </w:pPr>
      <w:r>
        <w:rPr/>
        <w:t>Подпрограмма "Развитие подотрасли животноводства, переработки и реализации продукции животноводства"</w:t>
      </w:r>
    </w:p>
    <w:p>
      <w:pPr>
        <w:pStyle w:val="Normal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7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изводственных мощностей по убою скота и его первичной переработк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47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 хозяйствах всех катего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58</w:t>
            </w:r>
          </w:p>
        </w:tc>
      </w:tr>
      <w:tr>
        <w:trPr>
          <w:trHeight w:val="28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йца в хозяйствах всех катего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ш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1</w:t>
            </w:r>
          </w:p>
        </w:tc>
      </w:tr>
      <w:tr>
        <w:trPr>
          <w:trHeight w:val="28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ыров и сырных проду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сла сливочн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9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 крупного рогатого скота специализированных мясных пород и помесного скота, полученного от 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left="122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/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"Поддержка малых форм хозяйствования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8"/>
        <w:gridCol w:w="4637"/>
        <w:gridCol w:w="1386"/>
        <w:gridCol w:w="1033"/>
        <w:gridCol w:w="1052"/>
        <w:gridCol w:w="1051"/>
        <w:gridCol w:w="1051"/>
        <w:gridCol w:w="1051"/>
        <w:gridCol w:w="1051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3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 помощью государственной поддерж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земельных участков, оформленных в собственнос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рестьянскими (фермерскими) хозяйств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/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"Техническая и технологическая модернизация, инновационное развитие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57" w:right="57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овой сельско-хозяйственной тех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8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60"/>
              <w:ind w:left="57" w:right="57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уборочных комбай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7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60"/>
              <w:ind w:left="57" w:right="57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уборочных комбай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1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муниципальным органом управления агропромышленного комплекса государственных информационных ресурсов в сферах обеспечения продовольственной безопасности и управления агропромышленным комплексом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/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Устойчивое развитие сельских территорий» на 2014-2020 г.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вод (приобретение) жилья для граждан, проживающих в сельской местности, - 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ля молодых семей и молодых специалис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щеобразовательных учреж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35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ельдшерско-акушерских пун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53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30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2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районной целевой программ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льского хозяйства и регулирование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</w:t>
      </w:r>
    </w:p>
    <w:p>
      <w:pPr>
        <w:pStyle w:val="Normal"/>
        <w:tabs>
          <w:tab w:val="clear" w:pos="720"/>
          <w:tab w:val="left" w:pos="-3060" w:leader="none"/>
          <w:tab w:val="center" w:pos="-2340" w:leader="none"/>
        </w:tabs>
        <w:spacing w:lineRule="atLeast" w:line="240"/>
        <w:ind w:left="227" w:right="227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рья и продовольствия Балашовского района </w:t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Саратовской области на 2013-2020 годы</w:t>
      </w:r>
      <w:r>
        <w:rPr>
          <w:caps/>
          <w:sz w:val="24"/>
          <w:szCs w:val="24"/>
        </w:rPr>
        <w:t>»</w:t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39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"Сохранение и восстановление плодородия почв земель сельскохозяйственного назначения и агроландшафтов как национального достояния на период до 2020 года"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</w:tbl>
    <w:p>
      <w:pPr>
        <w:pStyle w:val="Style39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4637"/>
        <w:gridCol w:w="1386"/>
        <w:gridCol w:w="1033"/>
        <w:gridCol w:w="1052"/>
        <w:gridCol w:w="1051"/>
        <w:gridCol w:w="1051"/>
        <w:gridCol w:w="1051"/>
        <w:gridCol w:w="1050"/>
        <w:gridCol w:w="1051"/>
        <w:gridCol w:w="1156"/>
      </w:tblGrid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отвращение выбытия из сельскохозяйственного оборота сельскохозяйственных угод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влечение в сельскохозяйственный оборот неиспользуемых сельскохозяйственных угод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вод в эксплуатацию мелиорируемых земе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минеральных удобр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н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ействующ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Style39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39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Style17">
    <w:name w:val="Основной текст_"/>
    <w:qFormat/>
    <w:rPr>
      <w:sz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Arial Unicode MS;Arial" w:hAnsi="Arial Unicode MS;Arial" w:eastAsia="Arial Unicode MS;Arial" w:cs="Times New Roman"/>
      <w:sz w:val="24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Times New Roman" w:hAnsi="Times New Roman" w:eastAsia="Arial Unicode MS;Arial" w:cs="Mangal"/>
      <w:kern w:val="2"/>
      <w:sz w:val="24"/>
      <w:szCs w:val="24"/>
      <w:lang w:bidi="hi-IN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0" w:after="240"/>
      <w:ind w:hanging="0"/>
      <w:jc w:val="left"/>
    </w:pPr>
    <w:rPr>
      <w:rFonts w:ascii="Times New Roman" w:hAnsi="Times New Roman" w:cs="Times New Roman"/>
      <w:sz w:val="27"/>
      <w:shd w:fill="FFFFFF" w:val="clear"/>
      <w:lang w:val="en-US" w:eastAsia="en-US"/>
    </w:rPr>
  </w:style>
  <w:style w:type="paragraph" w:styleId="24">
    <w:name w:val="Основной текст с отступом 24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sz w:val="24"/>
      <w:lang w:val="en-US"/>
    </w:rPr>
  </w:style>
  <w:style w:type="paragraph" w:styleId="Style39">
    <w:name w:val="Цитата"/>
    <w:basedOn w:val="Normal"/>
    <w:qFormat/>
    <w:pPr>
      <w:tabs>
        <w:tab w:val="clear" w:pos="720"/>
        <w:tab w:val="left" w:pos="-3060" w:leader="none"/>
        <w:tab w:val="center" w:pos="-2340" w:leader="none"/>
      </w:tabs>
      <w:autoSpaceDE w:val="true"/>
      <w:spacing w:lineRule="atLeast" w:line="240"/>
      <w:ind w:left="227" w:right="227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8:00Z</dcterms:created>
  <dc:creator>User</dc:creator>
  <dc:description/>
  <cp:keywords/>
  <dc:language>en-US</dc:language>
  <cp:lastModifiedBy>Делопроизводство</cp:lastModifiedBy>
  <cp:lastPrinted>2013-03-22T10:57:00Z</cp:lastPrinted>
  <dcterms:modified xsi:type="dcterms:W3CDTF">2013-07-05T11:48:00Z</dcterms:modified>
  <cp:revision>2</cp:revision>
  <dc:subject/>
  <dc:title> "</dc:title>
</cp:coreProperties>
</file>