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ind w:left="5245" w:hanging="0"/>
        <w:jc w:val="center"/>
        <w:rPr/>
      </w:pPr>
      <w:r>
        <w:rPr/>
        <w:t xml:space="preserve">администрации Балаш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ind w:left="5245" w:hanging="0"/>
        <w:rPr/>
      </w:pPr>
      <w:r>
        <w:rPr/>
        <w:t xml:space="preserve">         </w:t>
      </w:r>
      <w:r>
        <w:rPr/>
        <w:t>от _____________ года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одготовке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сельскохозяйственной переписи 2016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Балаш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сова Татьяна Иван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БМР по сельскому хозяйству, председатель комитета по управлению муниципальным имуществ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Спартак Аркад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государственной      статистики  в г. Балаково (включая специалистов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шове, г. Калининске, р.п. Романовка, р.п. Самойловка, р.п. Лысые горы), заместитель председателя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иенко Елена Владимир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-эксперт отдела госстатистики г. Балаково (Балашов), секретарь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Сергей Юр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муниципального образования г.Балашова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 Андрей Валерь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kern w:val="2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руководитель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МКУ «Управления сельского хозяйства»  БМР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льский Владими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О МВД России (Балашовский), полковник полиции (по согласованию)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Оксана Валерье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муниципального отдела по Балашовскому, Романовскому, Самойловскому районам управления Федеральной службы государственной регистрации кадастра и картографии по Саратов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лова Ирина Петр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 администрации Б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юдмил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формации, общественных отношений и работе с молодежью администрации БМР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а Людмила Ивано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по оргконтрольной работе и взаимодействие с территориями администрации БМ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урбабин Александр Федоро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У «Информационное агентство «Балашов» ;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янин Владимир Николаевич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ГУ Балашовской районной станции по борьбе с болезнями животных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Сергей Петро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СП Балашовского Почтампа УФПС Саратовской области филиалов ГУП «Почта Росси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ев Юрий Алексее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специалист по механизации сельского хозяйства, охране труда и техники безопасности МКУ «Управления сельского хозяйства» БМР </w:t>
            </w:r>
          </w:p>
        </w:tc>
      </w:tr>
      <w:tr>
        <w:trPr>
          <w:trHeight w:val="96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юк Владимир Петрович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растениеводству, главный агроном МКУ «Управления сельского хозяйства» БМР;</w:t>
            </w:r>
          </w:p>
        </w:tc>
      </w:tr>
      <w:tr>
        <w:trPr>
          <w:trHeight w:val="1048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меткина Любовь Николае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животноводству, главный зоотехник МКУ «Управления сельского хозяйства»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нина 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лномоченный по вопросам переписи ВСХП – 2016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Елена Валерьевна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уполномоченного по вопросам переписи ВСХП – 2016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 муниципального 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льскому хозяйству, 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управ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                           </w:t>
        <w:tab/>
        <w:tab/>
        <w:t xml:space="preserve">   Т.И. Саврас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36:00Z</dcterms:created>
  <dc:creator>user</dc:creator>
  <dc:description/>
  <cp:keywords/>
  <dc:language>en-US</dc:language>
  <cp:lastModifiedBy>Делопроизводство</cp:lastModifiedBy>
  <cp:lastPrinted>2016-05-27T14:21:00Z</cp:lastPrinted>
  <dcterms:modified xsi:type="dcterms:W3CDTF">2016-05-27T11:35:00Z</dcterms:modified>
  <cp:revision>31</cp:revision>
  <dc:subject/>
  <dc:title>Утвержден</dc:title>
</cp:coreProperties>
</file>