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1.05.2016 г.</w:t>
        <w:tab/>
        <w:tab/>
        <w:tab/>
        <w:tab/>
        <w:tab/>
        <w:tab/>
        <w:tab/>
        <w:tab/>
        <w:tab/>
        <w:t>139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1-п от 30.06.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-ФЗ «Об общих принципах организации местного самоуправления в Российской Федерации и Устава Балашовского муниципального района, администрация Балашовского муниципального района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алашовского муниципального района № 121-п от 30.06.2015 г. «О подготовке и проведении Всероссийской сельскохозяйственной переписи на территории Балашовского района в 2016г.», изложив приложение № 1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3. Контроль за исполнением настоящего постановления возложить на   заместителя главы администрации  Балашовского муниципального  района по сельскому  хозяйству, председателя комитета  по управлению  муниципальным  имуществом Т. И. Саврасо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А.А. Москал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53:00Z</dcterms:created>
  <dc:creator>first</dc:creator>
  <dc:description/>
  <cp:keywords/>
  <dc:language>en-US</dc:language>
  <cp:lastModifiedBy>Делопроизводство</cp:lastModifiedBy>
  <cp:lastPrinted>2016-05-27T14:16:00Z</cp:lastPrinted>
  <dcterms:modified xsi:type="dcterms:W3CDTF">2016-05-31T11:37:00Z</dcterms:modified>
  <cp:revision>10</cp:revision>
  <dc:subject/>
  <dc:title>ГЛАВА</dc:title>
</cp:coreProperties>
</file>