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ИНФОРМАЦИОННОЕ АГЕНТСТВО "БАЛАШО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вводится для обеспечения единства принципов построения новой системы оплаты труда для работников муниципального автономного учреждения "Информационное агентство "Балашов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цел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мотивации специалистов к качественному результату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оизводительности труда работников муниципального автоном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б оплате  труда работников Муниципального автономного учреждения "Информационное агентство "Балашов" (далее-Учреждение), включает в себя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меры окладов (должностных оклад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, виды и размеры выплат компенсацио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ловия осуществления, виды и размеры выплат стимулирующе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 труда руководителя, его заместителя и главного бухгалтера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словия оплаты  труда, включая размер оклада (должностного оклада) работника, выплаты компенсационного характера, выплаты стимулирующего характера являются обязательными для включения в трудовой догов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Минимальная заработная плата работников учреждения не может быть ниже минимального размера оплаты труда, установленная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Штатное расписание Муниципального автономного учреждения "Информационное агентство "Балашов" утверждает руководитель Учреждения по согласованию с Учредителем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клад (должностной оклад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Оклад (должностной оклад) работника -ежемесячное вознаграждение, установленное в соответствии со штатным расписанием  и в обязательном порядке включенное в трудовой договор работников Учреждения, которое в случае выполнения должностных обязанностей, не зависит от производственных и иных показателей деятельности рабо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(должностных окладов) работников устанавливаются  в соответствии с Приложением №1 к настоящему По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Выплаты компенсационного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работникам Учре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ыплаты компенсационного характера производятся в целях обеспечения оплаты труда в повышенном размере работникам Учреждения, работа которых связана с особыми условиями трудовой деятельности и характером отдельных видов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работникам Учреждения устанавливаются в форме процентных доплат  и надбавок к окладам (должностным окладам) либо твердых денежных су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 выплатам компенсационного характера относятся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ботникам Учреждения устанавливаются следующие виды выплат компенсационного характе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работнику Учреждения за работу в условиях, отклоняющихся от нормальных ( при выполнении работ различной квалификации, совмещении профессий (должност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и работы, не входящей в круг основных обязанностей, но непосредственно связанной с производственным процессом, при подвижном  (разъездном) характере работы, особом режиме работы, увеличении объема работы, исполнении работником Учреждения должностных обязанностей временно отсутствующего работника Учреждения, без освобождения от основных обязанностей, определенных трудовым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змеры выплат компенсационного характера и сроки , на которые они устанавливаются определяются по соглашению сторон с учетом содержания и объема дополнитель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и совмещении профессий (должностей) , выполнении обязанностей  временно отсутствующего работника производятся доплаты к заработной плате. Доплаты каждому работнику устанавливаются на основании приказа , но не менее 50% от должностного оклада по занимаемой дол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одителям автомобилей к окладу (должностному окладу) дополнительно устанавливаются ежемесячные выпла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поддержание автомобиля в технически исправном состоянии, мойку автомобиля и другие несвойственные виды работ, не входящих в круг основных обязанностей , но непосредственно связанные с производственным процессом, в размере до 50 процентов оклада (должностного оклада) при отсутствии штатной должности с соответствующими функциональными обязанност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нормированный рабочий день, в соответствии с которым они эпизодически привлекаются к работе за пределами   установленной для них продолжительности рабочего времени ,в размере до 200 процентов оклада (должностного окла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ежемесячные выплаты водителям автомобиля устанавливаются по соглашению сторон трудового договора в соответствии с локальным актом Учреждения и выплачиваются за фактическое время работы в качестве водителя автомобиля на основании табеля учета использования рабочего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ыплаты компенсационного характера устанавливаются работникам Учреждения в пределах средств, предусмотренных на эти цели в составе фонда оплаты труда, являющегося составной частью заработной платы и выплачивается в размерах , установленных в трудовом договоре работника Учреждения. В  трудовой договор работника Учреждения подлежит включению перечень устанавливаемых работнику выплат компенсацио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латы стимулирующего характера работникам Учре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ыплаты стимулирующего характера производятся в целях повышения мотивации качественного труда работников Учреждения и поощрения за результаты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направлены на формирование у работников Учреждения побудительных мотивов к труду, повышение результативности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 выплатам стимулирующего характера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за интенсивность и высокие результаты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за специальный режим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за работу, не входящую в круг основных обязанностей работника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за стаж непрерывной работы, выслугу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Конкретный размер выплат стимулирующего характера устанавливается работнику Учреждения при назначении на должность , переводе на другую должность и в других случаях на основании локального акта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ыплаты стимулирующего характера назначаются работникам Учреждения в процентном отношении к окладу (должностному окладу) без учет других видов выплат и выплачиваются ежемесячно одновременно с заработной пла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ыплаты стимулирующего характера работникам Учреждения учитываются во всех случаях исчисления среднего заработка и выплачиваются с момента возникновения права на назначение этих выплат, либо изменения их разм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Выплаты стимулирующего характера устанавливаются работникам Учреждения в пределах средств, предусмотренных на эти цели в составе фонда оплаты труда, являющегося составной частью заработной платы и выплачиваются в размерах установленных локальным актом Учреждения. В трудовой договор работника Учреждения подлежит включению перечень устанавливаемых работнику выплат стимулирующе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Решение о начислении, повышении или снижении (лишении) работникам Учреждения выплат стимулирующего характера ,таких как, выплата за интенсивность и высокие результаты работы, выплата за качество выполняемых работ, оказываемых услуг, премиальные выплаты по итогам работы за определенный период времени , принимает директор Учреждения в форме локального акта Учреждения, который доводится до сведения работников Учреждения под роспись в трехдневный срок со дня из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Если у работника Учреждения право на назначение, либо изменение размера выплаты стимулирующего характера наступило в период его пребывания в очередном отпуске, а также в период его временной нетрудоспособности, выплаты производятся после окончания отпуска, временной нетрудоспособ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и увольнении работника Учреждения выплаты стимулирующего характера начисляются пропорционально отработанному времени и их выплата производится при окончательном расч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уволенным в месяце, в котором имело место нарушение ими трудовой или производственной дисциплины, выплаты стимулирующего характера, кроме выплаты за стаж непрерывной работы, выслугу лет, не начисляются и не выплачива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0. Выплата за интенсивность и высокие результаты работы, за качество выполняемых работ к окладу (должностному окладу) является составной частью оплаты труда и выплачивается работникам Учреждения в целях повышения их заинтересованности, в результате своей профессиона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, за качество выполняемых работ работнику Учреждения устанавливается при приеме на работу, переводе на другую должность в соответствии с локальным актом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за интенсивность и высокие результаты работы устанавливается локальным актом Учреждения в следующих размера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ителю Учреждения, заместителю руководителя Учреждения и главному бухгалтеру Учреждения  50 процентов оклада (должностного окла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от 5 до 50 процентов оклада (должностного окла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за специальный режим работы устанавливается локальным актом Учреждения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заместителю руководителя Учреждения и главному бухгалтеру Учреждения 20 процентов оклада (должностного окла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от 3 до 25 процентов оклада (должностного оклад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выплаты за работу не входящую в круг основных обязанностей работника устанавливается локальным актом Учреждения в следующих размера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ителю Учреждения, заместителю руководителя Учреждения и главному бухгалтеру Учреждения 10 процентов оклада (должностного окла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от 1 до 30 процентов оклада (должностного оклад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1.Выплата за стаж непрерывной работы, выслугу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лата за стаж непрерывной работы, выслугу лет (далее- выплата за стаж) к окладу (должностному окладу) устанавливается и выплачивается дифференцированно в зависимости от общего стажа работы, дающего право на ее получение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 до 5 лет -10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5 до 10 лет -15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0 до 15 лет -20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свыше 15 лет- 30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стаж устанавливается при назначении на должность, переводе на другую должность и в других случаях на основании локального акта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й стаж работы, дающий право на получение надбавки ,включается время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ных органах государственной власти Саратовской области и других субъектов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в Учрежд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бучения работников в учебных заведениях, осуществляющих переподготовку, повышение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частично оплачиваемого отпуска женщинам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 аналогичных должностях в других организациях независимо от форм собственности, опыт и знания по которым необходимы для выполнения должностных обязанностей по занимаемой должности в Учреж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стаж устанавливается  с момента возникновения права на назначение выплаты за стаж, либо изменения ее разм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 работника Учреждения право на назначение, либо изменение размера выплаты за стаж наступило в период его пребывания в очередном отпуске, а также в период его временной нетрудоспособности, выплата за стаж производится после окончания отпуска, временной нетрудоспособ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случае, если у работника Учреждения право на назначение, либо изменение размера выплаты за стаж наступило в период получения профессионального образования, переподготовки или повышения квалификации в учебном заведении , исполнении государственных обязанностей с отрывом от работы, а также в других случаях, при которых за работником Учреждения сохраняется средняя заработная плата, выплата за стаж назначается , либо изменяется ее размер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Выплата за интенсивность и высокие результаты работы на постоянной основе производится водителям автомобилей за присвоенную квалификационную категор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дителям автомобиля второго класса- в размере 10 процентов от  окла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дителям автомобиля первого класса - в размере 25 процентов от окла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валификационные категории "водитель автомобиля второго класса", "водитель автомобиля первого класса" могут быть присвоены водителям автомобилей, которые прошли подготовку или переподготовку по единым программам и имеют водительское удостоверение с отметкой, дающей право управления определенными категориями транспортных средств ( "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" , "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","Е"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"водитель автомобиля первого класса" может быть присвоена водителю автомобиля, имеющему квалификационную категорию "водитель автомобиля второго класса"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"водитель автомобиля второго класса" присваивается водителю автомобиля, имеющему водительский стаж не менее тре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емирования руководителя Учре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мирование руководителя Учреждения осуществляется за выполнение особо важных и сложных заданий и может производиться единовременно, ежеквартально, в пределах средств, предусмотренных в составе фонда оплаты труда в случае экон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снованием для выплаты ежеквартальной премии руководителю Учреждения является распоряжение администрации Балаш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азмер ежеквартальной премии составляет до 100 % от оклада (должностного оклада) и не может превышать 1 оклада (должностного оклада) в кварт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о премировании руководителя принимается Главой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емирования работников Учреждения (за исключением руководител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Текущее премирование работников осуществляется по итогам работы за квартал, год в случае достижения работником высоких производственных показателей при одновременном безупречном выполнении работником трудовых обязанностей, возложенных на него трудовым договором и должностной инструкцией, в пределах средств, предусмотренных в составе фонда оплаты труда в случае эконо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Размер ежеквартальной премии составляет до 100% от оклада(должностного оклада) в квартал и завис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личного вклада работника в обеспечение выполнения задач, возложенных на Учрежд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степени  сложности выполнения работником заданий, достигнутых результа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оперативности и профессионализма работника в решении вопросов, входящих  в компетенцию, в выполнении обязанностей, предусмотренных трудовым договором, в подготовке документов, выполнении поручений руководител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Решение о выплате премий работникам и их размере принимается руководителем Учреждения, на основании при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Работник премируется в зависимости от  результатов его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5.Работнику, отработавшему неполный отчетный период в связи с призывом (поступлением) на военную службу, поступлением на учебу, рождением ребенка, увольнением или выходом на пенсию, работникам, вновь поступившим на работу, премия начисляется по усмотрению руководител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Единовременная (разовая) премия может быть выплачена за счет экономии в пределах фонда оплаты труда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государственными и профессиональными праздниками, знаменательными или профессиональными юбилейными да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творческие дост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награждением правительственными и ведомственными наград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бракосочета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рождением ребе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,55,60 и далее каждые 10 ле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рядок и размеры оплаты труда руководителя, его заместителя и главного бухгалтера Учре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Заработная плата руководителя Учреждения, его заместителя и главного бухгалтера состоит из должностного оклада, выплат компенсационного и стимулирующего характера. Должностной оклад руководителя устанавливается в кратном отношении к среднему должностному окладу работников, которые относятся к основному персоналу, возглавляемого им Учреждения и составляет до 2 размеров указанного должностного оклада. Перечень должностей указан в приложении к Положению об оплате труда работников Муниципального автономного учреждения "Информационное агентство "Балашов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лад (должностной оклад) заместителя директора и главного бухгалтера учреждения устанавливается на 10-30 процентов ниже оклада (должностного оклада) руководителя Учреждения и утверждается приказом руководител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ыплаты стимулирующего характера для руководителя Учреждения, его заместителя и главного бухгалтера выплачиваются в соответствии с разделом 5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Руководителю, его заместителю и главному бухгалтеру Учреждения, совмещающему профессии (должности) может производиться доплата в размере до 50 процентов должностного оклада по замещаемой должности. Размер доплаты руководителю устанавливается Учредителем, его заместителю и главному бухгалтеру- руководителем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Руководителю, его заместителю и главному бухгалтеру Учреждения, в пределах фонда оплаты труда , оказывается материальная помощь. Решение об оказании материальной помощи руководителю Учреждения принимает Учредитель на основании письменного заявления, а заместителю и главному бухгалтеру -руководителем Учреждения также на основании письменного зая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ложению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"Об оплате труда работников муниципальног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автономного учреждения "Информационное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агентство "Балашов"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ЗМЕРЫ МЕСЯЧНЫХ ДОЛЖНОСТНЫХ ОКЛАДОВ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БОТНИКАМ МУНИЦИПАЛЬНОГО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ВТОНОМНОГО УЧРЕЖДЕНИЯ "ИНФОРМАЦИОННО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ГЕНТСТВО "БАЛАШОВ"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344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чные должностные оклады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3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113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директора по коммер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1134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бухгалт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хгалт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1134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редактор ТРК «Балашов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газе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опера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монтаж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 xml:space="preserve">               А.А. Москал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Положению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"Об оплате труда работников муниципальног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автономного учреждения "Информационное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агентство "Балашов"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 должностей и профессий работников учреждения, которые относятся к основному персонал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Бухгалтер</w:t>
      </w:r>
    </w:p>
    <w:p>
      <w:pPr>
        <w:pStyle w:val="Normal"/>
        <w:ind w:firstLine="540"/>
        <w:jc w:val="both"/>
        <w:rPr/>
      </w:pPr>
      <w:r>
        <w:rPr/>
        <w:t>2. Главный редактор ТРК "Балашов"</w:t>
      </w:r>
    </w:p>
    <w:p>
      <w:pPr>
        <w:pStyle w:val="Normal"/>
        <w:ind w:firstLine="540"/>
        <w:jc w:val="both"/>
        <w:rPr/>
      </w:pPr>
      <w:r>
        <w:rPr/>
        <w:t>3.Главный редактор газеты</w:t>
      </w:r>
    </w:p>
    <w:p>
      <w:pPr>
        <w:pStyle w:val="Normal"/>
        <w:ind w:firstLine="540"/>
        <w:jc w:val="both"/>
        <w:rPr/>
      </w:pPr>
      <w:r>
        <w:rPr/>
        <w:t>4.Ответственный секретарь</w:t>
      </w:r>
    </w:p>
    <w:p>
      <w:pPr>
        <w:pStyle w:val="Normal"/>
        <w:ind w:firstLine="540"/>
        <w:jc w:val="both"/>
        <w:rPr/>
      </w:pPr>
      <w:r>
        <w:rPr/>
        <w:t>5.Корреспондент</w:t>
      </w:r>
    </w:p>
    <w:p>
      <w:pPr>
        <w:pStyle w:val="Normal"/>
        <w:ind w:firstLine="540"/>
        <w:jc w:val="both"/>
        <w:rPr/>
      </w:pPr>
      <w:r>
        <w:rPr/>
        <w:t>6.Корректор</w:t>
      </w:r>
    </w:p>
    <w:p>
      <w:pPr>
        <w:pStyle w:val="Normal"/>
        <w:ind w:firstLine="540"/>
        <w:jc w:val="both"/>
        <w:rPr/>
      </w:pPr>
      <w:r>
        <w:rPr/>
        <w:t>7.Телеоператор</w:t>
      </w:r>
    </w:p>
    <w:p>
      <w:pPr>
        <w:pStyle w:val="Normal"/>
        <w:ind w:firstLine="540"/>
        <w:jc w:val="both"/>
        <w:rPr/>
      </w:pPr>
      <w:r>
        <w:rPr/>
        <w:t>8.Главный инженер</w:t>
      </w:r>
    </w:p>
    <w:p>
      <w:pPr>
        <w:pStyle w:val="Normal"/>
        <w:ind w:firstLine="540"/>
        <w:jc w:val="both"/>
        <w:rPr/>
      </w:pPr>
      <w:r>
        <w:rPr/>
        <w:t>9.Дизайнер</w:t>
      </w:r>
    </w:p>
    <w:p>
      <w:pPr>
        <w:pStyle w:val="Normal"/>
        <w:ind w:firstLine="540"/>
        <w:jc w:val="both"/>
        <w:rPr/>
      </w:pPr>
      <w:r>
        <w:rPr/>
        <w:t>10.Оператор монтажа.</w:t>
      </w:r>
    </w:p>
    <w:p>
      <w:pPr>
        <w:pStyle w:val="Normal"/>
        <w:ind w:firstLine="540"/>
        <w:jc w:val="both"/>
        <w:rPr/>
      </w:pPr>
      <w:r>
        <w:rPr/>
        <w:t>11.Менеджер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мма окладов основного персонала по штатному расписанию равна 100500,0 руб./11=9136,0 руб. среднемесячная заработная плата.</w:t>
      </w:r>
    </w:p>
    <w:p>
      <w:pPr>
        <w:pStyle w:val="Normal"/>
        <w:ind w:firstLine="540"/>
        <w:jc w:val="both"/>
        <w:rPr/>
      </w:pPr>
      <w:r>
        <w:rPr/>
        <w:t>Должностной оклад директора 9136*2=18273,0 руб.</w:t>
      </w:r>
    </w:p>
    <w:p>
      <w:pPr>
        <w:pStyle w:val="Normal"/>
        <w:ind w:firstLine="540"/>
        <w:jc w:val="both"/>
        <w:rPr/>
      </w:pPr>
      <w:r>
        <w:rPr/>
        <w:t>Должностной оклад заместителя директора по коммерции и главного бухгалтера на 20% меньше оклада руководителя учреждения =14620,0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 xml:space="preserve">               А.А. Москал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ind w:left="1134" w:right="1134" w:hanging="0"/>
      <w:jc w:val="center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Style16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1134" w:right="1134" w:hanging="0"/>
      <w:jc w:val="center"/>
      <w:outlineLvl w:val="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7:00Z</dcterms:created>
  <dc:creator>User</dc:creator>
  <dc:description/>
  <cp:keywords/>
  <dc:language>en-US</dc:language>
  <cp:lastModifiedBy>Делопроизводство</cp:lastModifiedBy>
  <cp:lastPrinted>2016-05-19T10:06:00Z</cp:lastPrinted>
  <dcterms:modified xsi:type="dcterms:W3CDTF">2016-05-27T09:57:00Z</dcterms:modified>
  <cp:revision>2</cp:revision>
  <dc:subject/>
  <dc:title>УТВЕРЖДАЮ</dc:title>
</cp:coreProperties>
</file>