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/>
        <w:t>к постановлению администрации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/>
      </w:pPr>
      <w:r>
        <w:rPr/>
        <w:t xml:space="preserve">                                                             </w:t>
      </w:r>
      <w:r>
        <w:rPr/>
        <w:t>От _04.03.2019 г._№ _134-п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Культура и туризм  Балашовского района»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/>
      </w:pPr>
      <w:r>
        <w:rPr>
          <w:b/>
        </w:rPr>
        <w:t>БАЛАШОВ-2018г.</w:t>
      </w:r>
      <w:r>
        <w:br w:type="page"/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«Культура и туризм Балашовского района»</w:t>
      </w:r>
    </w:p>
    <w:p>
      <w:pPr>
        <w:pStyle w:val="Normal"/>
        <w:autoSpaceDE w:val="false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36"/>
        <w:gridCol w:w="6823"/>
      </w:tblGrid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туризм  Балашовск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25"/>
              <w:ind w:left="14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25"/>
              <w:jc w:val="lef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, 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тав Балашовского муниципальн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духовного потенциала населения, развитие  туризма в  Балашовском муниципальном районе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Сохранение культурного наследия района;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звитие различных форм культурно-досуговой  деятельности;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rFonts w:eastAsia="Calibri"/>
                <w:sz w:val="28"/>
                <w:szCs w:val="28"/>
              </w:rPr>
              <w:t xml:space="preserve"> создание условий и возможностей для успешной и позитивной социализации молодежи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Развитие </w:t>
            </w:r>
            <w:r>
              <w:rPr>
                <w:sz w:val="28"/>
                <w:szCs w:val="28"/>
              </w:rPr>
              <w:t xml:space="preserve">дополнительного образования в сфере культуры и туризма; </w:t>
            </w:r>
          </w:p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крепление и модернизация материально-технической базы учреждений культуры и туризма.</w:t>
            </w:r>
          </w:p>
          <w:p>
            <w:pPr>
              <w:pStyle w:val="2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rFonts w:eastAsia="Calibri"/>
                <w:spacing w:val="-10"/>
                <w:sz w:val="28"/>
                <w:szCs w:val="28"/>
              </w:rPr>
              <w:t xml:space="preserve"> Обеспечение качественного предоставления муниципальных услуг в сфере культуры и искусства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pacing w:val="-10"/>
                <w:sz w:val="28"/>
                <w:szCs w:val="28"/>
              </w:rPr>
              <w:t>7.</w:t>
            </w:r>
            <w:r>
              <w:rPr>
                <w:rFonts w:eastAsia="Calibri"/>
                <w:sz w:val="28"/>
                <w:szCs w:val="28"/>
              </w:rPr>
              <w:t xml:space="preserve"> 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уровня удовлетворенности граждан качеством предоставления муниципальных услуг в сфере культуры в 2021 году, до 90,0 %;</w:t>
            </w:r>
          </w:p>
          <w:p>
            <w:pPr>
              <w:pStyle w:val="2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 от 5 до 18 лет, включительно, обучающихся в ДШИ по дополнительным общеобразовательным программам в области искусства, от общего количества детей данного возраста в муниципальном районе должна составлять в 2021 году 10 %.</w:t>
            </w:r>
          </w:p>
          <w:p>
            <w:pPr>
              <w:pStyle w:val="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</w:t>
            </w:r>
          </w:p>
          <w:p>
            <w:pPr>
              <w:pStyle w:val="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редняя заработная плата преподавателей учреждений образования в сфере культуры- 25 000 рублей.</w:t>
            </w:r>
          </w:p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няя заработная плата работников учреждений культуры - 24 530 рублей. 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Система дополнительного образования в сфере культуры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Музей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«Театр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«Библиотек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Культурно-досуговые учреждения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ия оплаты труда отдельных категорий работников бюджетной сферы (в соответствии с Указами Президента РФ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муниципальных общедоступных библиотек к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Балашовский РД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Центр культуры БМ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Культурно-досуговый 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«Балашовский драматический теа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Киновидео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Городская централизованная библиотечная систем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.</w:t>
            </w:r>
          </w:p>
        </w:tc>
      </w:tr>
      <w:tr>
        <w:trPr>
          <w:trHeight w:val="77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ового обеспечения муниципальной программы, в том числе по годам: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прогнозно) тыс.руб.  -  384419,1 ( из них бюджет района 278513,5, средства областного бюджета  105905,6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 всего:  -133340,1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бюджет 98872,5 тыс.руб.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заработной платы до целевого ориент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казов Президента РФ  - 1655,9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МРОТ оплаты  труда некоторых категорий работников муниципальных учреждений, на которые не распространяются Указы Президента РФ – 202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 34467,9 тыс.руб.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заработной платы до целевого ориент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казов Президента РФ  - 31462,5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МРОТ оплаты  труда некоторых категорий работников муниципальных учреждений, на которые не распространяются Указы Президента РФ – 3005,4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(прогнозно) тыс.руб. - 125020,4 из них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 90308,9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 34711,5 тыс.руб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(прогнозно) тыс.руб. - 126058,3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 89332,1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 36726,2 тыс.руб..</w:t>
            </w:r>
          </w:p>
          <w:p>
            <w:pPr>
              <w:pStyle w:val="Normal"/>
              <w:ind w:left="-13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ного уровня различных возрастных и социальных слоев населения Балашовского муниципального рай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населению культурно – досуговых услуг и услуг дополнительного образования в сфере культуры и туризма.</w:t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100% соответствия целевых индикаторов  итоговым значениям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уровня удовлетворенности граждан качеством предоставления муниципальных услуг в сфере культуры в 2021 году, до 90,0 %;</w:t>
            </w:r>
          </w:p>
          <w:p>
            <w:pPr>
              <w:pStyle w:val="2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 от 5 до 18 лет, включительно, обучающихся в ДШИ по дополнительным общеобразовательным программам в области искусства, от общего количества детей данного возраста в муниципальном районе должна составлять в 2021 году 10 %.</w:t>
            </w:r>
          </w:p>
          <w:p>
            <w:pPr>
              <w:pStyle w:val="2"/>
              <w:jc w:val="both"/>
              <w:rPr/>
            </w:pPr>
            <w:r>
              <w:rPr>
                <w:spacing w:val="-6"/>
                <w:sz w:val="28"/>
                <w:szCs w:val="28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.</w:t>
            </w:r>
          </w:p>
          <w:p>
            <w:pPr>
              <w:pStyle w:val="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редняя заработная плата преподавателей учреждений образования в сфере культуры- 25 000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няя заработная плата работников учреждений культуры - 24 530 рублей.  </w:t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ind w:left="141" w:hanging="0"/>
              <w:jc w:val="center"/>
              <w:rPr>
                <w:rFonts w:ascii="Times New Roman" w:hAnsi="Times New Roman" w:cs="Times New Roman"/>
                <w:color w:val="00000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  <w:lang w:val="en-US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 xml:space="preserve">Система организации </w:t>
            </w:r>
            <w:r>
              <w:rPr>
                <w:rFonts w:cs="Times New Roman" w:ascii="Times New Roman" w:hAnsi="Times New Roman"/>
                <w:color w:val="000001"/>
                <w:spacing w:val="-6"/>
                <w:sz w:val="28"/>
                <w:szCs w:val="28"/>
              </w:rPr>
              <w:t>контроля за исполнением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 xml:space="preserve">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Балашовского муниципального района</w:t>
            </w:r>
          </w:p>
        </w:tc>
      </w:tr>
    </w:tbl>
    <w:p>
      <w:pPr>
        <w:pStyle w:val="2"/>
        <w:jc w:val="left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</w:r>
    </w:p>
    <w:p>
      <w:pPr>
        <w:pStyle w:val="2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политики в сферах культуры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 xml:space="preserve">Программное планирование на протяжении последних лет осуществлялось в форме муниципальных программ, Включенные в эти программы проекты и комплексы мероприятий были направлены на решение системных проблем в сфере культурного развит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 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pacing w:val="-2"/>
          <w:sz w:val="28"/>
          <w:szCs w:val="28"/>
        </w:rPr>
        <w:t xml:space="preserve">Данные программы позволили </w:t>
      </w:r>
      <w:r>
        <w:rPr>
          <w:sz w:val="28"/>
          <w:szCs w:val="28"/>
        </w:rPr>
        <w:t xml:space="preserve"> привлечь интерес большого числа граждан района к спортивной и  культурно-досуговой   жизни района.</w:t>
      </w:r>
    </w:p>
    <w:p>
      <w:pPr>
        <w:pStyle w:val="Normal"/>
        <w:tabs>
          <w:tab w:val="clear" w:pos="720"/>
          <w:tab w:val="left" w:pos="0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В результате целенаправленной деятельности была обеспечена положительная динамика роста численности населения района, участвующих в культурной жизни района, обучающихся в муниципальных учреждениях дополнительного образования в сфере культуры и туризма. 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Целями и задачами Программы являются: </w:t>
      </w:r>
      <w:r>
        <w:rPr>
          <w:sz w:val="28"/>
          <w:szCs w:val="28"/>
        </w:rPr>
        <w:t>развитие культурного духовного потенциала населения в  Балашовском муниципальном районе</w:t>
      </w:r>
      <w:r>
        <w:rPr>
          <w:bCs/>
          <w:sz w:val="28"/>
          <w:szCs w:val="28"/>
        </w:rPr>
        <w:t>, сохранение культурного наследия района, развитие различных форм культурно-досуговой  деятельност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азвитие </w:t>
      </w:r>
      <w:r>
        <w:rPr>
          <w:sz w:val="28"/>
          <w:szCs w:val="28"/>
        </w:rPr>
        <w:t>дополнительного образования в сфере культуры , укрепление и модернизация материально-технической базы учреждений культуры и туриз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(прогнозно) тыс.руб.  -  384419,1 ( из них бюджет района 278513,5, средства областного бюджета - 105905,6).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(прогнозно) тыс.руб.  -133340,1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района -98872,5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й бюджет - 34467,9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(прогнозно) тыс.руб. - 125020,4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района - 90308,9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й бюджет  - 34711,5.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(прогнозно) тыс.руб.  - 126058,3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района  - 89332,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- 36726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08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 повышение культурного уровня различных возрастных и социальных слоев населения Балашовского муниципального района, повышение качества предоставляемых населению культурно – досуговых услуг и услуг дополнительного образования в сфере культуры и туризма.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/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дпрограммы 1 «Система дополнительного образования в сфере культуры»</w:t>
      </w:r>
    </w:p>
    <w:p>
      <w:pPr>
        <w:pStyle w:val="Normal"/>
        <w:autoSpaceDE w:val="false"/>
        <w:ind w:firstLine="5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237"/>
        <w:gridCol w:w="18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ое образование в сфере культуры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охранение и развитие муниципальной системы дополнительного образования в сфере культуры и туризма. 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1" w:leader="none"/>
              </w:tabs>
              <w:ind w:left="0"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работы с деть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доступности образовательных услуг в сфер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повышение качества образовательных услуг в сфере культуры и туриз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9"/>
              <w:jc w:val="both"/>
              <w:rPr/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недрение новых форм и механизмов оценки и контроля качества дополнительного образования;</w:t>
            </w:r>
          </w:p>
          <w:p>
            <w:pPr>
              <w:pStyle w:val="ConsPlusCell"/>
              <w:ind w:firstLine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вышение открытости и прозрачности деятельности системы в сфере культу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.</w:t>
            </w:r>
          </w:p>
        </w:tc>
      </w:tr>
      <w:tr>
        <w:trPr>
          <w:trHeight w:val="1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-46664,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бюджет - 38605,6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заработной платы до целевого ориентира, согласно Указов Президента РФ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8,2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ведение до МРОТ оплаты  труда некоторых категорий работников муниципальных учреждений, на которые не распространяются Указы Президента РФ – 202,3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8058,4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 Р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6237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МРОТ оплаты  труда некоторых категорий работников муниципальных учреждений, на которые не распространяются Указы Президента РФ – 1821,4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(прогнозно) тыс.руб.  -44512,2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37631,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6881,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(прогнозно) тыс.руб.  -44760,8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37504,4;</w:t>
            </w:r>
          </w:p>
          <w:p>
            <w:pPr>
              <w:pStyle w:val="Normal"/>
              <w:ind w:left="866" w:hanging="866"/>
              <w:jc w:val="both"/>
              <w:rPr/>
            </w:pPr>
            <w:r>
              <w:rPr>
                <w:sz w:val="28"/>
                <w:szCs w:val="28"/>
              </w:rPr>
              <w:t>- областной бюджет – 7256,4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>Целевые индикато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73"/>
        <w:gridCol w:w="1013"/>
        <w:gridCol w:w="1013"/>
        <w:gridCol w:w="744"/>
        <w:gridCol w:w="744"/>
        <w:gridCol w:w="826"/>
      </w:tblGrid>
      <w:tr>
        <w:trPr>
          <w:trHeight w:val="1039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 (отч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план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65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5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 от 5 до 18 лет, включительно, обучающихся в ДШИ по дополнительным общеобразовательным программам в области искусства, от общего количества детей данного возраста в муниципальном район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65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муниципальных  организаций дополнительного образования, соответствующих современным требованиям обучения, в общем количестве муниципальных  организаций дополните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детей, охваченных дополнительным образованием в сфере культуры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щего количества детей в возрасте от 5 до 18 лет до 10 %;</w:t>
      </w:r>
    </w:p>
    <w:p>
      <w:pPr>
        <w:pStyle w:val="ConsPlus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ля детей, обучающихся в школах дополнительного образования, привлекаемых к       участию в различных творческих мероприятиях до 10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еатр»</w:t>
      </w:r>
    </w:p>
    <w:p>
      <w:pPr>
        <w:pStyle w:val="Normal"/>
        <w:autoSpaceDE w:val="false"/>
        <w:ind w:firstLine="5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2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trHeight w:val="62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Балашовский Драматический театр»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ксимальной доступности театрального искусства для населения Балашовского муниципального района; Развитие и реализация культурного и духовного потенциала населения Балашовского муниципального района,</w:t>
            </w:r>
          </w:p>
        </w:tc>
      </w:tr>
      <w:tr>
        <w:trPr>
          <w:trHeight w:val="1436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укрепление и модернизация материально-технической базы театра, сохранение  развитие тепатрального искусства в Балашовском муниципальном районе   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и развитие муниципального театра, поддержание творческого потенциала жителей Балашовского  муниципального района и обеспечение  возможности посещения театра жителями Балашовского муниципального района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(прогнозно) тыс.руб.  -10970,3 Районный бюджет – 8942,7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106,8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бюджет – 2027,6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2027,6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(прогнозно) тыс.руб.-11179,7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 - 8942,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2237,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но) тыс.руб.-11311,4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   8942,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2368,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евые индикаторы 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1003"/>
        <w:gridCol w:w="1003"/>
        <w:gridCol w:w="737"/>
        <w:gridCol w:w="737"/>
        <w:gridCol w:w="737"/>
      </w:tblGrid>
      <w:tr>
        <w:trPr>
          <w:trHeight w:val="10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017 год (отче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3300"/>
                <w:sz w:val="28"/>
                <w:szCs w:val="28"/>
              </w:rPr>
              <w:t>(план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7</w:t>
            </w:r>
          </w:p>
        </w:tc>
      </w:tr>
      <w:tr>
        <w:trPr>
          <w:trHeight w:val="64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Количество зр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тыс. 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2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4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48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 зрителей,  до 50  тыс.ед. в год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3</w:t>
      </w:r>
    </w:p>
    <w:p>
      <w:pPr>
        <w:pStyle w:val="Normal"/>
        <w:autoSpaceDE w:val="false"/>
        <w:ind w:firstLine="550"/>
        <w:jc w:val="center"/>
        <w:rPr/>
      </w:pPr>
      <w:r>
        <w:rPr>
          <w:b/>
          <w:sz w:val="28"/>
          <w:szCs w:val="28"/>
        </w:rPr>
        <w:t>«Библиотек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0"/>
      </w:tblGrid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Городская централизованная библиотечная систем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деятельности муниципальных библиотек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вершенствование форм и методов работы муниципальных библиотек с насел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Совершенствование форм и методов работы муниципальных библиотек с населением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) Автоматизация основных библиотечных процессов,  современная модернизация библиотечных технологических процессов  и обновление технических средст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(прогнозно) тыс.руб.  -16546,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9353,5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375,9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7193,2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7142,7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МРОТ оплаты  труда некоторых категорий работников муниципальных учреждений, на которые не распространяются Указы Президента РФ – 50,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(прогнозно) тыс.руб.-16198,8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8318,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7880,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(прогнозно) тыс.руб.-16576,1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8231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8344,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/>
        <w:t>Целевые индикаторы :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28"/>
        <w:gridCol w:w="1140"/>
        <w:gridCol w:w="1280"/>
        <w:gridCol w:w="1139"/>
        <w:gridCol w:w="1139"/>
        <w:gridCol w:w="1130"/>
      </w:tblGrid>
      <w:tr>
        <w:trPr>
          <w:trHeight w:val="1118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2017 год (отч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2018 год 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7</w:t>
            </w:r>
          </w:p>
        </w:tc>
      </w:tr>
      <w:tr>
        <w:trPr>
          <w:trHeight w:val="64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тыс. 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80,3</w:t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8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 посещений до 380,3 тыс. человек в год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 4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Культурно-досуговые учрежде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4962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Балашовский РДК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ультурно-досугов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Центр культуры БМ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Киновидеоцентр»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народного творчества и культурно - досуговой деятельности</w:t>
            </w:r>
            <w:r>
              <w:rPr>
                <w:rFonts w:cs="Times New Roman" w:ascii="Times New Roman" w:hAnsi="Times New Roman"/>
                <w:color w:val="C00000"/>
                <w:spacing w:val="-10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го наследия района; развитие различных форм культурно-досуговой   деятельности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го наследия района, развитие культурно-досуговой   деятельности  и повышение качества предоставляемых населению культурно – досуговых услуг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(прогнозно) тыс.руб.  – 59159,4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41970,7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 РФ  - 845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а – 17188,7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 РФ  - 16055,2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МРОТ оплаты  труда некоторых категорий работников муниципальных учреждений, на которые не распространяются Указы Президента РФ – 1133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(прогнозно) тыс.руб.- 53129,7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 -35416,7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7713,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(прогнозно) тыс.руб.-53410,0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34653,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87756,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Целевые индикаторы :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28"/>
        <w:gridCol w:w="1140"/>
        <w:gridCol w:w="1280"/>
        <w:gridCol w:w="1139"/>
        <w:gridCol w:w="1139"/>
        <w:gridCol w:w="1130"/>
      </w:tblGrid>
      <w:tr>
        <w:trPr>
          <w:trHeight w:val="1118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Наименование целевого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2017 год (отч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2018 год 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20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4"/>
                <w:szCs w:val="24"/>
              </w:rPr>
            </w:pPr>
            <w:r>
              <w:rPr>
                <w:b/>
                <w:color w:val="003300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4"/>
                <w:szCs w:val="24"/>
              </w:rPr>
            </w:pPr>
            <w:r>
              <w:rPr>
                <w:b/>
                <w:color w:val="0033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7</w:t>
            </w:r>
          </w:p>
        </w:tc>
      </w:tr>
      <w:tr>
        <w:trPr>
          <w:trHeight w:val="124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5</w:t>
            </w:r>
          </w:p>
        </w:tc>
      </w:tr>
      <w:tr>
        <w:trPr>
          <w:trHeight w:val="1171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Удельный вес населения, участвующего в городских культурно-досуговых мероприят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30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ровня удовлетворенности граждан качеством предоставления муниципальных услуг в сфере культуры, до 90,0 %;</w:t>
      </w:r>
    </w:p>
    <w:p>
      <w:pPr>
        <w:pStyle w:val="ConsPlus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участию в городских культурно-досуговых мероприятиях не менее 30,2 % граждан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>Заместитель главы</w:t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администрации Балашовского </w:t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муниципального района по </w:t>
      </w:r>
    </w:p>
    <w:p>
      <w:pPr>
        <w:pStyle w:val="Heading2"/>
        <w:jc w:val="both"/>
        <w:rPr/>
      </w:pPr>
      <w:r>
        <w:rPr>
          <w:b/>
        </w:rPr>
        <w:t xml:space="preserve">социальным вопросам  </w:t>
        <w:tab/>
        <w:tab/>
        <w:t xml:space="preserve">                                                        О.А. Дубовенко 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6"/>
    </w:rPr>
  </w:style>
  <w:style w:type="character" w:styleId="Style10">
    <w:name w:val="Цветовое выделение"/>
    <w:qFormat/>
    <w:rPr>
      <w:b/>
      <w:bCs w:val="false"/>
      <w:color w:val="26282F"/>
      <w:sz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8:00Z</dcterms:created>
  <dc:creator>2</dc:creator>
  <dc:description/>
  <cp:keywords/>
  <dc:language>en-US</dc:language>
  <cp:lastModifiedBy>Делопроизводство</cp:lastModifiedBy>
  <cp:lastPrinted>2019-02-25T10:27:00Z</cp:lastPrinted>
  <dcterms:modified xsi:type="dcterms:W3CDTF">2019-03-04T12:58:00Z</dcterms:modified>
  <cp:revision>2</cp:revision>
  <dc:subject/>
  <dc:title> </dc:title>
</cp:coreProperties>
</file>