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  <w:tab w:val="left" w:pos="5760" w:leader="none"/>
          <w:tab w:val="left" w:pos="6120" w:leader="none"/>
          <w:tab w:val="left" w:pos="15300" w:leader="none"/>
        </w:tabs>
        <w:spacing w:lineRule="auto" w:line="240" w:before="0" w:after="0"/>
        <w:ind w:right="-730" w:hanging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Приложение N 1</w:t>
      </w:r>
    </w:p>
    <w:p>
      <w:pPr>
        <w:pStyle w:val="Normal"/>
        <w:tabs>
          <w:tab w:val="clear" w:pos="708"/>
          <w:tab w:val="left" w:pos="14175" w:leader="none"/>
        </w:tabs>
        <w:spacing w:lineRule="auto" w:line="240" w:before="0" w:after="0"/>
        <w:ind w:left="11328" w:right="961" w:hanging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к  муниципальной программе  «Культура и туризм Балашовского района»</w:t>
      </w:r>
    </w:p>
    <w:p>
      <w:pPr>
        <w:pStyle w:val="Normal"/>
        <w:tabs>
          <w:tab w:val="clear" w:pos="708"/>
          <w:tab w:val="left" w:pos="14175" w:leader="none"/>
        </w:tabs>
        <w:spacing w:lineRule="auto" w:line="240" w:before="0" w:after="0"/>
        <w:ind w:left="11328" w:right="961" w:hanging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Система программных мероприятий МП «Культура и туризм Балашовс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tbl>
      <w:tblPr>
        <w:tblW w:w="15964" w:type="dxa"/>
        <w:jc w:val="left"/>
        <w:tblInd w:w="-10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3600"/>
        <w:gridCol w:w="3177"/>
        <w:gridCol w:w="1276"/>
        <w:gridCol w:w="1026"/>
        <w:gridCol w:w="1072"/>
        <w:gridCol w:w="1080"/>
        <w:gridCol w:w="1080"/>
        <w:gridCol w:w="3113"/>
      </w:tblGrid>
      <w:tr>
        <w:trPr/>
        <w:tc>
          <w:tcPr>
            <w:tcW w:w="54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60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раммные мероприятия, обеспечивающие выполнение задачи</w:t>
            </w:r>
          </w:p>
        </w:tc>
        <w:tc>
          <w:tcPr>
            <w:tcW w:w="317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ные распорядители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порядители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учатели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чник финансирования</w:t>
            </w:r>
          </w:p>
        </w:tc>
        <w:tc>
          <w:tcPr>
            <w:tcW w:w="425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ы финансирования, тыс. руб.</w:t>
            </w:r>
          </w:p>
        </w:tc>
        <w:tc>
          <w:tcPr>
            <w:tcW w:w="311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жидаемый результа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60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17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02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3232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 по годам</w:t>
            </w:r>
          </w:p>
        </w:tc>
        <w:tc>
          <w:tcPr>
            <w:tcW w:w="311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60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17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02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1 год</w:t>
            </w:r>
          </w:p>
        </w:tc>
        <w:tc>
          <w:tcPr>
            <w:tcW w:w="311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Система дополнительного образования в сфере культуры»</w:t>
            </w:r>
          </w:p>
        </w:tc>
        <w:tc>
          <w:tcPr>
            <w:tcW w:w="31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культуры, спорта и туризма/МУ ДО «ДШИ №1», МУ ДО «ДШИ №2», МУ ДО «ДХШ»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937,0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664,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512,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760,8</w:t>
            </w:r>
          </w:p>
        </w:tc>
        <w:tc>
          <w:tcPr>
            <w:tcW w:w="311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Увеличение доли детей, охваченных дополнительным образованием в сфере культуры от общего количества детей в возрасте от 5 до 18 лет до 10 %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Доля детей, обучающихся в школах дополнительного образования, привлекаемых к участию в различных творческих мероприятиях до 100%.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азание образовательных услуг населению муниципальными учреждениями дополнительного образования в сфере культуры и туризма</w:t>
            </w:r>
          </w:p>
        </w:tc>
        <w:tc>
          <w:tcPr>
            <w:tcW w:w="31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культуры, спорта и туризма/МУ ДО «ДШИ №1», МУ ДО «ДШИ №2», МУ ДО «ДХШ»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149,6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075,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100,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973,9</w:t>
            </w:r>
          </w:p>
        </w:tc>
        <w:tc>
          <w:tcPr>
            <w:tcW w:w="311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повышения оплаты труда отдельным категориям работников бюджетной сферы за счёт средств местного бюджета</w:t>
            </w:r>
          </w:p>
        </w:tc>
        <w:tc>
          <w:tcPr>
            <w:tcW w:w="31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культуры, спорта и туризма/МУ ДО «ДШИ №1», МУ ДО «ДШИ №2», МУ ДО «ДХШ»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4,6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8,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8,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8,2</w:t>
            </w:r>
          </w:p>
        </w:tc>
        <w:tc>
          <w:tcPr>
            <w:tcW w:w="311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3.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оплаты труда некоторым категориям работников муниципальных учреждений БМР, на которые не распространяются Указы Президента РФ</w:t>
            </w:r>
          </w:p>
        </w:tc>
        <w:tc>
          <w:tcPr>
            <w:tcW w:w="31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культуры, спорта и туризма/МУ ДО «ДШИ №1», МУ ДО «ДШИ №2», МУ ДО «ДХШ»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6,9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,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,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,3</w:t>
            </w:r>
          </w:p>
        </w:tc>
        <w:tc>
          <w:tcPr>
            <w:tcW w:w="311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4.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ные обязательства, связанные с повышением оплаты труда отдельным категориям работников бюджетной сферы</w:t>
            </w:r>
          </w:p>
        </w:tc>
        <w:tc>
          <w:tcPr>
            <w:tcW w:w="31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культуры, спорта и туризма/МУ ДО «ДШИ №1», МУ ДО «ДШИ №2», МУ ДО «ДХШ»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374,5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7,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81,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56,4</w:t>
            </w:r>
          </w:p>
        </w:tc>
        <w:tc>
          <w:tcPr>
            <w:tcW w:w="311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ведение средней заработной платы до целевого ориентира, согласно Указов президента РФ 25000,00 руб.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5.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повышения оплаты труда некоторых категорий работников муниципальных учреждении, на которые не распространяются Указы Президента РФ.</w:t>
            </w:r>
          </w:p>
        </w:tc>
        <w:tc>
          <w:tcPr>
            <w:tcW w:w="31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культуры, спорта и туризма/МУ ДО «ДШИ №1», МУ ДО «ДШИ №2», МУ ДО «ДХШ»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1,4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1,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оличество работников муниципальных учреждений, заработная плата которых за полную отработку за месяц нормы рабочего времени и выполнение нормы труда (трудовых обязанностей) в 2019 году не ниже минимального размера оплаты труда – 100% (11280,00 руб.)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Театр»</w:t>
            </w:r>
          </w:p>
        </w:tc>
        <w:tc>
          <w:tcPr>
            <w:tcW w:w="31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культуры, спорта и туризма/МАУК «Балашовский драматический театр»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461,4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970,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79,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11,4</w:t>
            </w:r>
          </w:p>
        </w:tc>
        <w:tc>
          <w:tcPr>
            <w:tcW w:w="311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 зрителей,  до 50 тыс.ед. в год.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.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азание муниципальных услуг населению театрами</w:t>
            </w:r>
          </w:p>
        </w:tc>
        <w:tc>
          <w:tcPr>
            <w:tcW w:w="31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культуры, спорта и туризма/МАУК «Балашовский драматический театр»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507,7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35,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35,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35,9</w:t>
            </w:r>
          </w:p>
        </w:tc>
        <w:tc>
          <w:tcPr>
            <w:tcW w:w="311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97" w:hRule="atLeast"/>
        </w:trPr>
        <w:tc>
          <w:tcPr>
            <w:tcW w:w="5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2.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повышения оплаты труда отдельным категориям работников бюджетной сферы за счёт средств местного бюджета</w:t>
            </w:r>
          </w:p>
        </w:tc>
        <w:tc>
          <w:tcPr>
            <w:tcW w:w="31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культуры, спорта и туризма/МАУК «Балашовский драматический театр»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,4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,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,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,8</w:t>
            </w:r>
          </w:p>
        </w:tc>
        <w:tc>
          <w:tcPr>
            <w:tcW w:w="3113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5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3.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ные обязательства, связанные с повышением оплаты труда отдельным категориям работников бюджетной сферы</w:t>
            </w:r>
          </w:p>
        </w:tc>
        <w:tc>
          <w:tcPr>
            <w:tcW w:w="31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культуры, спорта и туризма/МАУК «Балашовский драматический театр»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33,3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7,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37,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68,7</w:t>
            </w:r>
          </w:p>
        </w:tc>
        <w:tc>
          <w:tcPr>
            <w:tcW w:w="311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ведение средней заработной платы до целевого ориентира, согласно Указов президента РФ 24530,00 руб.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Библиотеки»</w:t>
            </w:r>
          </w:p>
        </w:tc>
        <w:tc>
          <w:tcPr>
            <w:tcW w:w="31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культуры, спорта и туризма/МУК «Балашовская межпоселенческая центральная библиотека», МУ «Городская централизованная библиотечная система»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321,6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46,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198,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76,1</w:t>
            </w:r>
          </w:p>
        </w:tc>
        <w:tc>
          <w:tcPr>
            <w:tcW w:w="311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 посещений до 380,3 тыс.чел в го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.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азание муниципальных услуг населению библиотеками</w:t>
            </w:r>
          </w:p>
        </w:tc>
        <w:tc>
          <w:tcPr>
            <w:tcW w:w="31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культуры, спорта и туризма/МУК «Балашовская межпоселенческая центральная библиотека», МУ «Городская централизованная библиотечная система»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625,8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27,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42,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55,7</w:t>
            </w:r>
          </w:p>
        </w:tc>
        <w:tc>
          <w:tcPr>
            <w:tcW w:w="311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2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повышения оплаты труда отдельным категориям работников бюджетной сферы за счёт средств местного бюджета</w:t>
            </w:r>
          </w:p>
        </w:tc>
        <w:tc>
          <w:tcPr>
            <w:tcW w:w="31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культуры, спорта и туризма/МУК «Балашовская межпоселенческая центральная библиотека», МУ «Городская централизованная библиотечная система»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7,7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5,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5,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5,9</w:t>
            </w:r>
          </w:p>
        </w:tc>
        <w:tc>
          <w:tcPr>
            <w:tcW w:w="311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3.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иска периодических изданий для библиотек города и района</w:t>
            </w:r>
          </w:p>
        </w:tc>
        <w:tc>
          <w:tcPr>
            <w:tcW w:w="31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культуры, спорта и туризма/МУК «Балашовская межпоселенческая центральная библиотека», МУ «Городская централизованная библиотечная система»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4.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ные обязательства, связанные с повышением оплаты труда отдельным категориям работников бюджетной сферы</w:t>
            </w:r>
          </w:p>
        </w:tc>
        <w:tc>
          <w:tcPr>
            <w:tcW w:w="31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культуры, спорта и туризма/МУК «Балашовская межпоселенческая центральная библиотека», МУ «Городская централизованная библиотечная система»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367,6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42,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80,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44,5</w:t>
            </w:r>
          </w:p>
        </w:tc>
        <w:tc>
          <w:tcPr>
            <w:tcW w:w="311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ведение средней заработной платы до целевого ориентира, согласно Указов президента РФ 24530,00 руб.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5.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повышения оплаты труда некоторых категорий работников муниципальных учреждении, на которые не распространяются Указы Президента РФ  (внеш.совм.)</w:t>
            </w:r>
          </w:p>
        </w:tc>
        <w:tc>
          <w:tcPr>
            <w:tcW w:w="31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культуры, спорта и туризма/МУК «Балашовская межпоселенческая центральная библиотека», МУ «Городская централизованная библиотечная система»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5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оличество работников муниципальных учреждений, заработная плата которых за полную отработку за месяц нормы рабочего времени и выполнение нормы труда (трудовых обязанностей) в 2019 году не ниже минимального размера оплаты труда – 100% (11280,00 руб.)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Культурно-досуговые учреждения»</w:t>
            </w:r>
          </w:p>
        </w:tc>
        <w:tc>
          <w:tcPr>
            <w:tcW w:w="31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культуры, спорта и туризма/МУ «Киновидеоцентр», МУ «Балашовский РДК», МУ «Культурно-досуговый центр», МУК «Центр культуры БМР»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699,1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159,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129,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410,0</w:t>
            </w:r>
          </w:p>
        </w:tc>
        <w:tc>
          <w:tcPr>
            <w:tcW w:w="311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ли уровня удовлетворенности граждан качеством предоставления муниципальных услуг в сфере культуры, до 90,0 %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ие к участию в городских культурно-досуговых мероприятиях не менее 30,2 % гражда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1.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азание муниципальных услуг населению культурно-досуговыми учреждениями</w:t>
            </w:r>
          </w:p>
        </w:tc>
        <w:tc>
          <w:tcPr>
            <w:tcW w:w="31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культуры, спорта и туризма/МУ «Киновидеоцентр», МУ «Балашовский РДК», МУ «Культурно-досуговый центр», МУК «Центр культуры БМР»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9505,8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125,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571,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808,4</w:t>
            </w:r>
          </w:p>
        </w:tc>
        <w:tc>
          <w:tcPr>
            <w:tcW w:w="311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2.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повышения оплаты труда отдельным категориям работников бюджетной сферы за счёт средств местного бюджета</w:t>
            </w:r>
          </w:p>
        </w:tc>
        <w:tc>
          <w:tcPr>
            <w:tcW w:w="31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культуры, спорта и туризма/МУ «Киновидеоцентр», МУ «Балашовский РДК», МУ «Культурно-досуговый центр», МУК «Центр культуры БМР»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35,0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5,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5,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5,0</w:t>
            </w:r>
          </w:p>
        </w:tc>
        <w:tc>
          <w:tcPr>
            <w:tcW w:w="311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3.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ные обязательства, связанные с повышением оплаты труда отдельным категориям работников бюджетной сферы</w:t>
            </w:r>
          </w:p>
        </w:tc>
        <w:tc>
          <w:tcPr>
            <w:tcW w:w="31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культуры, спорта и туризма/МУ «Киновидеоцентр», МУ «Балашовский РДК», МУ «Культурно-досуговый центр», МУК «Центр культуры БМР»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524,8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55,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713,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756,6</w:t>
            </w:r>
          </w:p>
        </w:tc>
        <w:tc>
          <w:tcPr>
            <w:tcW w:w="311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ведение средней заработной платы до целевого ориентира, согласно Указов президента РФ 24530,00 руб.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4.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повышения оплаты труда некоторых категорий работников муниципальных учреждении, на которые не распространяются Указы Президента РФ  (внеш.совм.)</w:t>
            </w:r>
          </w:p>
        </w:tc>
        <w:tc>
          <w:tcPr>
            <w:tcW w:w="31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культуры, спорта и туризма/МУ «Киновидеоцентр», МУ «Балашовский РДК», МУ «Культурно-досуговый центр», МУК «Центр культуры БМР»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3,5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3,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оличество работников муниципальных учреждений, заработная плата которых за полную отработку за месяц нормы рабочего времени и выполнение нормы труда (трудовых обязанностей) в 2019 году не ниже минимального размера оплаты труда – 100% (11280,00 руб.)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 по программе:</w:t>
            </w:r>
          </w:p>
        </w:tc>
        <w:tc>
          <w:tcPr>
            <w:tcW w:w="31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4 419,1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 340,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 020,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6 058,3</w:t>
            </w:r>
          </w:p>
        </w:tc>
        <w:tc>
          <w:tcPr>
            <w:tcW w:w="311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меститель главы администрации Балашов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района по  </w:t>
      </w:r>
    </w:p>
    <w:p>
      <w:pPr>
        <w:pStyle w:val="Heading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циальным вопросам  </w:t>
        <w:tab/>
        <w:tab/>
        <w:t xml:space="preserve">                                                                                                                                          О.А. Дубовенко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orient="landscape" w:w="16838" w:h="11906"/>
      <w:pgMar w:left="1440" w:right="278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6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2:56:00Z</dcterms:created>
  <dc:creator>НВ</dc:creator>
  <dc:description/>
  <cp:keywords/>
  <dc:language>en-US</dc:language>
  <cp:lastModifiedBy>Делопроизводство</cp:lastModifiedBy>
  <cp:lastPrinted>2018-11-29T16:03:00Z</cp:lastPrinted>
  <dcterms:modified xsi:type="dcterms:W3CDTF">2019-03-04T12:56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     Приложение N 1</dc:title>
</cp:coreProperties>
</file>