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3.2019 г.                                                                       132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80-п от 07.12.2017г. «Об утвер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естного само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алашовском районе на 2018-2020 годы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Устава Балашовского муниципального района, и в связи с изменениями мероприятий по муниципальной программе «Развитие местного самоуправления в Балашовском районе на 2018-2020 годы», администрация Балашовского муниципального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Балашовского муниципального района Саратовской области № 280-п от 07.12.2017г. «Об утверждении муниципальной программы «Развитие местного самоуправления в Балашовском районе на 2018-2020 годы», изложив приложение к муниципальной программе «Развитие местного самоуправления в Балашовском районе на 2018-2020 годы» в новой редакции,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Отделу информации и общественных отношений администрации Балашовского муниципального района (Александрова Е.В.) опубликовать данное постановление в средствах массовой информ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его опубликов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униципального района</w:t>
        <w:tab/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                             П. М. Петраков 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13:00Z</dcterms:created>
  <dc:creator>user</dc:creator>
  <dc:description/>
  <cp:keywords/>
  <dc:language>en-US</dc:language>
  <cp:lastModifiedBy>Делопроизводство</cp:lastModifiedBy>
  <cp:lastPrinted>2019-01-14T15:55:00Z</cp:lastPrinted>
  <dcterms:modified xsi:type="dcterms:W3CDTF">2019-03-01T11:13:00Z</dcterms:modified>
  <cp:revision>2</cp:revision>
  <dc:subject/>
  <dc:title>О внесении изменений в постановление</dc:title>
</cp:coreProperties>
</file>