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19.01.2017 г.</w:t>
        <w:tab/>
        <w:tab/>
        <w:tab/>
        <w:tab/>
        <w:tab/>
        <w:tab/>
        <w:tab/>
        <w:tab/>
        <w:t>12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внесении  изменений  в  постановл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Балашо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от 12.10.2016г. № 220-п  «Об утвержде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осрочного плана по проведению капит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монта  многоквартирных домов на территор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н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/>
        <w:t xml:space="preserve">                   </w:t>
      </w:r>
      <w:r>
        <w:rPr>
          <w:b w:val="false"/>
          <w:sz w:val="28"/>
          <w:szCs w:val="28"/>
        </w:rPr>
        <w:t>На основании Жилищного кодекса 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Балашовского муниципального района Саратовской области, в связи с уточнением  краткосрочного плана  по проведению капитального ремонта  общего имущества  многоквартирных домов администрация  Балашовского муниципального район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</w:t>
      </w:r>
      <w:r>
        <w:rPr/>
        <w:t xml:space="preserve"> </w:t>
      </w:r>
      <w:r>
        <w:rPr>
          <w:b w:val="false"/>
          <w:sz w:val="28"/>
          <w:szCs w:val="28"/>
        </w:rPr>
        <w:t xml:space="preserve">от 12.10.2016г. № 220-п  «Об утверждении краткосрочного плана по проведению капитального ремонта  многоквартирных домов на территории   Балашовского муниципального района на 2017 год»  изложив приложения  №1, №2 и №3 в новой редакции согласно приложениям №1, №2, №3 к настоящему постановлению. 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ind w:left="7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над исполнением настоящего постановления  возложить на заместителя главы администрации Балашовского муниципального района по  архитектуре, градостроительству и  жилищно-коммунальному хозяйству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Балаш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А.Н.  Мельник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               </w:t>
      </w:r>
      <w:r>
        <w:rPr>
          <w:sz w:val="28"/>
        </w:rPr>
        <w:t>ПРОЕКТ   ПОСТАНОВЛЕНИЯ  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несен   МКУ  «Управление  СЖКХ   архитектуры  и градостроительству БМР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905</wp:posOffset>
                </wp:positionV>
                <wp:extent cx="5943600" cy="593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93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3"/>
                              <w:gridCol w:w="1239"/>
                              <w:gridCol w:w="294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администрации Балашовского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</w:rPr>
                                    <w:t>Заместитель  главы  администрации Балашовского муниципального района по архитектуре, градостроительству и жилищно-коммунальному хозяйству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администрации Балашовского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7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</w:rPr>
                                    <w:t xml:space="preserve">Начальник управления по правовому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7"/>
                                    </w:rPr>
                                    <w:t>обеспечению 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0" w:hRule="atLeast"/>
                              </w:trPr>
                              <w:tc>
                                <w:tcPr>
                                  <w:tcW w:w="5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67.65pt;mso-wrap-distance-left:0pt;mso-wrap-distance-right:9pt;mso-wrap-distance-top:0pt;mso-wrap-distance-bottom:0pt;margin-top:1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3"/>
                        <w:gridCol w:w="1239"/>
                        <w:gridCol w:w="2948"/>
                      </w:tblGrid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 </w:t>
                            </w: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 xml:space="preserve">администрации Балашовского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</w:rPr>
                              <w:t>Заместитель  главы  администрации Балашовского муниципального района по архитектуре, градостроительству и жилищно-коммунальному хозяйству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 xml:space="preserve">администрации Балашовского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  </w:t>
                            </w:r>
                            <w:r>
                              <w:rPr>
                                <w:sz w:val="27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</w:rPr>
                              <w:t xml:space="preserve">Начальник управления по правовому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</w:rPr>
                              <w:t xml:space="preserve">   </w:t>
                            </w:r>
                            <w:r>
                              <w:rPr>
                                <w:sz w:val="27"/>
                              </w:rPr>
                              <w:t>обеспечению 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0" w:hRule="atLeast"/>
                        </w:trPr>
                        <w:tc>
                          <w:tcPr>
                            <w:tcW w:w="5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  <w:highlight w:val="yellow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 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41:00Z</dcterms:created>
  <dc:creator>Пользователь</dc:creator>
  <dc:description/>
  <cp:keywords/>
  <dc:language>en-US</dc:language>
  <cp:lastModifiedBy>Делопроизводство</cp:lastModifiedBy>
  <cp:lastPrinted>2017-01-13T08:41:00Z</cp:lastPrinted>
  <dcterms:modified xsi:type="dcterms:W3CDTF">2017-01-20T09:41:00Z</dcterms:modified>
  <cp:revision>2</cp:revision>
  <dc:subject/>
  <dc:title>19</dc:title>
</cp:coreProperties>
</file>