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2 к муниципальной программе «Развитие малого и среднего предпринимательства в Балашовском муниципальном районе на 2013-2015 годы»  </w:t>
      </w:r>
    </w:p>
    <w:p>
      <w:pPr>
        <w:pStyle w:val="Normal"/>
        <w:spacing w:lineRule="auto" w:line="2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рограммных мероприятий муниципальной Программы </w:t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в Балашовском муниципальном районе на 2013 - 2015 годы» 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35"/>
        <w:gridCol w:w="1262"/>
        <w:gridCol w:w="42"/>
        <w:gridCol w:w="1580"/>
        <w:gridCol w:w="25"/>
        <w:gridCol w:w="1591"/>
        <w:gridCol w:w="14"/>
        <w:gridCol w:w="1606"/>
        <w:gridCol w:w="2880"/>
        <w:gridCol w:w="3060"/>
      </w:tblGrid>
      <w:tr>
        <w:trPr>
          <w:trHeight w:val="4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25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из федераль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  из област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из местного бюджета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за  выпол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Создание благоприятной внешней среды для развития предпринимательства на территории БМР</w:t>
            </w:r>
          </w:p>
        </w:tc>
      </w:tr>
      <w:tr>
        <w:trPr>
          <w:trHeight w:val="10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практики применения федеральных и областных нормативных правовых актов в сфере регулирования и поддержки малого и среднего предпринимательства, внесение предложений по разработке правовых а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0"/>
                <w:szCs w:val="20"/>
              </w:rPr>
              <w:t xml:space="preserve">2013-2015 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авового обеспечения администрации БМР, отдел экономики и инвестиционной политики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9" w:leader="none"/>
              </w:tabs>
              <w:spacing w:lineRule="auto" w:line="225"/>
              <w:rPr/>
            </w:pPr>
            <w:r>
              <w:rPr>
                <w:sz w:val="20"/>
                <w:szCs w:val="20"/>
              </w:rPr>
              <w:t>Правовое обеспечение субъектов предпринимательской деятельности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0"/>
                <w:szCs w:val="20"/>
              </w:rPr>
              <w:t>Разработка предложений  по широкому  участию субъектов малого и среднего предпринимательства  в муниципальных заказах  в соответствии с Федеральным законом от 21 июля 2005 года № 94-ФЗ «О размещении заказов на поставки товаров, выполнение работ, оказание услуг для выполнения муниципальных и государственных нужд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авового обеспечения администрации БМР, отдел экономики и инвестиционной политики администрации БМР, отдел организации закупок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ых актов, регулирующих деятельность субъектов малого предпринимательства</w:t>
            </w:r>
          </w:p>
        </w:tc>
      </w:tr>
      <w:tr>
        <w:trPr>
          <w:trHeight w:val="1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0"/>
                <w:szCs w:val="20"/>
              </w:rPr>
              <w:t>Проведение анализа состояния и проблем развития малого и среднего предпринимательства  Балашовского муниципального района в целях выработки мер муниципальной поддержки малого и среднего предприним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 и инвестиционной политики администрации БМР, администраци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истемы муниципальной поддержки развития малого предпринимательства </w:t>
            </w:r>
          </w:p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МР</w:t>
            </w:r>
          </w:p>
        </w:tc>
      </w:tr>
      <w:tr>
        <w:trPr>
          <w:trHeight w:val="5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административных барьеров, оказывающих негативное влияние на развитие бизнеса: </w:t>
            </w:r>
          </w:p>
          <w:p>
            <w:pPr>
              <w:pStyle w:val="Normal"/>
              <w:spacing w:lineRule="auto" w:line="225"/>
              <w:ind w:lef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ровня  и подготовка предложений  по снижению административных барьеров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7" w:leader="none"/>
              </w:tabs>
              <w:spacing w:lineRule="auto" w:line="225"/>
              <w:ind w:left="30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земельных участков для ведения  предпринимательской деятельно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7" w:leader="none"/>
              </w:tabs>
              <w:spacing w:lineRule="auto" w:line="225"/>
              <w:ind w:left="30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мещении объектов потребительского ры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экономики  и инвестиционной политики администрации БМР, 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ка эффективных мер, направленных на защиту прав и законных интересов предпринимателей; оказание правовой поддержки субъектам малого и среднего предпринимательства; сокращение времени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финансовых затрат предпринимателей, связанных с преодолением административных барьеров</w:t>
            </w:r>
          </w:p>
        </w:tc>
      </w:tr>
      <w:tr>
        <w:trPr>
          <w:trHeight w:val="5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ремесленной деяте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инвестиционной политики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ind w:left="720" w:right="-180" w:hanging="36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оложительного имиджа предпринимателя Балашовского район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ежегодных мероприятий «День предпринимателя БМР», «День работников торговли и бытового обслуживания», конкурса профессионального мастерства; содействие в участии  конкурса «Предприниматель Саратовской губерни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инвестиционной политики администрации БМР, отдел  информации, общественных отношений и работе с молодежью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лагоприятного общественного мнения о предпринимательской деятельности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конференций, «круглых столов», семинаров по тематике малого и среднего предпринимательства с привлечением молодежи, организация специализированных семинаров по основам предпринимательской деятельности с безработными граждан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юридической грамотности предпринимателей; </w:t>
            </w:r>
            <w:r>
              <w:rPr>
                <w:color w:val="000000"/>
                <w:sz w:val="20"/>
                <w:szCs w:val="20"/>
              </w:rPr>
              <w:t>рост числа субъектов малого и среднего предпринимательства; снижение уровня безработицы</w:t>
            </w:r>
          </w:p>
        </w:tc>
      </w:tr>
      <w:tr>
        <w:trPr>
          <w:trHeight w:val="11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малого и среднего предпринимательства через С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, отдел информации, общественных отношений и работе с молодежью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темы предпринимательства в обществе; стимулирование создания и развития различных видов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формационно-консультативная поддержка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содействие продвижению продукции местных товаропроизводителей на рынки облас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 управление сельского хозяйства администрации БМР, отдел информации, общественных отношений и работе с молодежью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уровня осведомлен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тороны субъектов малого и среднего  предпринимательства, увеличение реализации продукции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ставок-продаж, праздничных ярмарок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-2015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 управление сельского хозяйства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местных товаропроизводителей,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еализации продукции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интернет-ресурса «Малый и средний бизнес» 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айте администрации БМ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 сектор по информационно-техническому обеспечению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консультативно-информационной сети для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ационной работы с субъектами малого и среднего предпринимательства  (разъяснения, консультации действующего законодательства, освещение в местных СМИ достижений и проблем предпринимательства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, отдел информации, общественных отношений и работе с молодежью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уровня осведомлен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ов малого и среднего 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с банками по вопросам кредитования субъектов малого и среднего предпринимательств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в получении кредитов субъектами малого и среднего предпринимательства  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организационного характера субъектам малого и среднего предпринимательства при присоединении к объектам коммунальной инфраструктуры 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получении документаци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экономики и инвестиционной политики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убъектов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енная поддержка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и принятие нормативных правовых актов, устанавливающих порядок   преимущественного права арендаторов на приобретение арендуемого имущества, не подлежащего отчуждению в частную собственность, в соответствии 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 в отдельные законодательные акты Российской Федерации"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 имуществом  администрации Б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ъектам малого предпринимательства имущества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действующим законодательством РФ</w:t>
            </w:r>
          </w:p>
        </w:tc>
      </w:tr>
      <w:tr>
        <w:trPr>
          <w:trHeight w:val="531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и инвестиционной политики администрации БМ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траслевой структуры малого и среднего предпринимательства района в сторону увеличения доли малых и средних предприятий, осуществляющих деятельность в приоритетных отраслях экономики;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ы всех уровней от малого и среднего предпринимательства на 15-20%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числа занятых в малом предпринимательстве, в том числе за счет создания дополнительных рабочих мест на 20%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их затрат, связанных с началом собственного бизнеса</w:t>
            </w:r>
          </w:p>
        </w:tc>
      </w:tr>
    </w:tbl>
    <w:p>
      <w:pPr>
        <w:pStyle w:val="Normal"/>
        <w:spacing w:lineRule="auto" w:line="225"/>
        <w:rPr/>
      </w:pPr>
      <w:r>
        <w:rPr/>
      </w:r>
    </w:p>
    <w:p>
      <w:pPr>
        <w:pStyle w:val="Normal"/>
        <w:spacing w:lineRule="auto" w:line="225"/>
        <w:rPr/>
      </w:pPr>
      <w:r>
        <w:rPr/>
      </w:r>
    </w:p>
    <w:p>
      <w:pPr>
        <w:pStyle w:val="Style14"/>
        <w:spacing w:lineRule="auto" w:line="225"/>
        <w:ind w:left="11328" w:firstLine="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lineRule="auto" w:line="225"/>
        <w:ind w:left="11328" w:firstLine="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муниципальной  программе «Развитие малого и среднего предпринимательства в Балашовском муниципальном районе на 2013-2015 годы»  </w:t>
      </w:r>
    </w:p>
    <w:p>
      <w:pPr>
        <w:pStyle w:val="Normal"/>
        <w:spacing w:lineRule="auto" w:line="225"/>
        <w:ind w:left="109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казателей и индикаторов эффективности реализации Программы</w:t>
      </w:r>
    </w:p>
    <w:p>
      <w:pPr>
        <w:pStyle w:val="Normal"/>
        <w:spacing w:lineRule="auto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805"/>
        <w:gridCol w:w="1042"/>
        <w:gridCol w:w="996"/>
        <w:gridCol w:w="996"/>
        <w:gridCol w:w="996"/>
        <w:gridCol w:w="1904"/>
      </w:tblGrid>
      <w:tr>
        <w:trPr>
          <w:trHeight w:val="770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Перечень целевых показателей индикаторов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Изменение значений по годам реализации Программы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Цель: обеспечение условий устойчивого развития и повышения конкурентоспособности малого и среднего предпринимательства на основе модернизации действующих и создания новых, высокотехнологичных производств, стимулирования спроса на производимые ими товары (работы, услуги)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малых и средних предприятий, ед.</w:t>
            </w:r>
          </w:p>
          <w:p>
            <w:pPr>
              <w:pStyle w:val="Normal"/>
              <w:spacing w:lineRule="auto" w:line="225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доля среднесписочной численности работников субъектов малого и среднего предпринимательства в среднесписочной численности работников всех предприятий и организаций района,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8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3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редняя заработная плата в субъектах малого предпринимательства, 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1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9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4500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4500,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Задача: обеспечение доступа субъектов малого и среднего предпринимательства к финансовым, информационным ресурсам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Количество субъектов малого и среднего предпринимательства района, получивших финансовую поддержку, ед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851" w:footer="0" w:bottom="45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59:00Z</dcterms:created>
  <dc:creator>kvn</dc:creator>
  <dc:description/>
  <cp:keywords/>
  <dc:language>en-US</dc:language>
  <cp:lastModifiedBy>Делопроизводство</cp:lastModifiedBy>
  <cp:lastPrinted>2014-08-14T09:56:00Z</cp:lastPrinted>
  <dcterms:modified xsi:type="dcterms:W3CDTF">2014-08-29T12:45:00Z</dcterms:modified>
  <cp:revision>9</cp:revision>
  <dc:subject/>
  <dc:title>Приложение</dc:title>
</cp:coreProperties>
</file>