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6.2018 г.                                                                          127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8.12.2017 г. № 285-п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ультура и туризм  Балашовск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2018 - 2020 годы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 постановление администрации Балашовского муниципального района  от 08.12.2017 г. № 285-п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а и туризм  Балашовского района на 2018 - 2020 годы», изложив  приложение к нему в новой редакции (прилагается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3:00Z</dcterms:created>
  <dc:creator>ПК</dc:creator>
  <dc:description/>
  <cp:keywords/>
  <dc:language>en-US</dc:language>
  <cp:lastModifiedBy>Делопроизводство</cp:lastModifiedBy>
  <cp:lastPrinted>2018-06-05T14:17:00Z</cp:lastPrinted>
  <dcterms:modified xsi:type="dcterms:W3CDTF">2018-06-14T05:43:00Z</dcterms:modified>
  <cp:revision>2</cp:revision>
  <dc:subject/>
  <dc:title>24</dc:title>
</cp:coreProperties>
</file>