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ччч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Приложение №1 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от 16.05.2016 г. № 127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56"/>
                                <w:szCs w:val="56"/>
                              </w:rPr>
                              <w:t>Муниципальная 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«Развитие и совершенствование дорожной деятельности и дорог общего пользования местного значения, располож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в границах  Балашовского муниципального района за счет средств районного дорожного фонда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АЛАШ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</w:t>
                      </w:r>
                      <w:r>
                        <w:rPr/>
                        <w:t>Приложение №1 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от 16.05.2016 г. № 127-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56"/>
                          <w:szCs w:val="56"/>
                        </w:rPr>
                        <w:t>Муниципальная 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pP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«Развитие и совершенствование дорожной деятельности и дорог общего пользования местного значения, располож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в границах  Балашовского муниципального района за счет средств районного дорожного фонда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БАЛАШ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оапеееееее7ыыыыыыыыыыыюдоггшшшшшшшшшшшшшшшшшшшшшшшшшшшшшшшшшшшшшшшшшшшшшшшшшшшшшшшшшшшшшшшшшшшшшшшшшшшшшшшшшшшшшшшшшшшшшшшшшшрррррррррррррррррр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/>
      </w:pPr>
      <w:r>
        <w:rPr>
          <w:b/>
          <w:bCs/>
          <w:i/>
          <w:shadow/>
          <w:sz w:val="28"/>
          <w:szCs w:val="28"/>
        </w:rPr>
        <w:t>«</w:t>
      </w:r>
      <w:r>
        <w:rPr>
          <w:bCs/>
          <w:i/>
          <w:shadow/>
          <w:sz w:val="28"/>
          <w:szCs w:val="28"/>
        </w:rPr>
        <w:t>Развитие и совершенствование дорожной деятельности и дорог общего пользования местного значения, расположенных</w:t>
      </w:r>
    </w:p>
    <w:p>
      <w:pPr>
        <w:pStyle w:val="Normal"/>
        <w:jc w:val="center"/>
        <w:rPr/>
      </w:pPr>
      <w:r>
        <w:rPr>
          <w:bCs/>
          <w:i/>
          <w:shadow/>
          <w:sz w:val="28"/>
          <w:szCs w:val="28"/>
        </w:rPr>
        <w:t>в границах  Балашовского муниципального района за счет средств районного дорожного фонда на 2016 год»</w:t>
      </w:r>
    </w:p>
    <w:p>
      <w:pPr>
        <w:pStyle w:val="Normal"/>
        <w:jc w:val="center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«</w:t>
            </w:r>
            <w:r>
              <w:rPr>
                <w:bCs/>
                <w:shadow/>
                <w:sz w:val="22"/>
                <w:szCs w:val="22"/>
              </w:rPr>
              <w:t>Развитие и</w:t>
            </w:r>
            <w:r>
              <w:rPr>
                <w:bCs/>
                <w:i/>
                <w:shadow/>
                <w:sz w:val="22"/>
                <w:szCs w:val="22"/>
              </w:rPr>
              <w:t xml:space="preserve"> </w:t>
            </w:r>
            <w:r>
              <w:rPr>
                <w:bCs/>
                <w:shadow/>
                <w:sz w:val="22"/>
                <w:szCs w:val="22"/>
              </w:rPr>
              <w:t>совершенствование дорожной деятельности и дорог общего пользования местного значения, расположенных</w:t>
            </w:r>
          </w:p>
          <w:p>
            <w:pPr>
              <w:pStyle w:val="Normal"/>
              <w:jc w:val="both"/>
              <w:rPr>
                <w:bCs/>
                <w:shadow/>
                <w:sz w:val="22"/>
                <w:szCs w:val="22"/>
              </w:rPr>
            </w:pPr>
            <w:r>
              <w:rPr>
                <w:bCs/>
                <w:shadow/>
                <w:sz w:val="22"/>
                <w:szCs w:val="22"/>
              </w:rPr>
              <w:t>в границах  Балашовского муниципального района за счет средств районного дорожного фонда на 2016 год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по строительству, жилищно-коммунальному хозяйству, архитектуре и градостроительству администрации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движения автотранспорта, приведение автомобильных дорог с требованиями технических регламентов, увеличение сроков службы доро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рограммы составляет 27 536,9 тыс.рублей,      в т. ч.из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убсидии областного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 капитальный ремонт, ремонт и содержание 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</w:t>
            </w:r>
            <w:r>
              <w:rPr/>
              <w:t>14 824,5 тыс.руб.;</w:t>
            </w:r>
          </w:p>
          <w:p>
            <w:pPr>
              <w:pStyle w:val="Normal"/>
              <w:jc w:val="both"/>
              <w:rPr/>
            </w:pPr>
            <w:r>
              <w:rPr/>
              <w:t>- от акцизов на автомобильный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  <w:p>
            <w:pPr>
              <w:pStyle w:val="Normal"/>
              <w:rPr/>
            </w:pPr>
            <w:r>
              <w:rPr/>
              <w:t>- 12 712, 4 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Сохранность дорожной одежды, уменьшение затрат на ремонт подвижного состава, повышение уровня безопасности движения.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мероприятий Программы осуществляется МКУ «Управление по СЖКХ, архитектуре и градостроительству БМР» 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Cs/>
          <w:shadow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Разработка и реализация муниципальной программы </w:t>
      </w:r>
      <w:r>
        <w:rPr>
          <w:bCs/>
          <w:shadow/>
          <w:sz w:val="28"/>
          <w:szCs w:val="28"/>
        </w:rPr>
        <w:t>«Развитие и совершенствование дорожной деятельности и дорог общего пользования местного значения, расположенных в границах  Балашовского муниципального района за счет средств районного дорожного фонда на 2016 год»</w:t>
      </w:r>
      <w:r>
        <w:rPr>
          <w:sz w:val="28"/>
          <w:szCs w:val="28"/>
        </w:rPr>
        <w:t xml:space="preserve"> позволит комплексно подойти к решению проблемы низкого уровня безопасности дорожного движения, благоустройства на территории района, что позволит более эффективно использовать финансовые ресурсы бюджета, окажет существенное влияние на социально-экономическое развитие района.</w:t>
      </w:r>
    </w:p>
    <w:p>
      <w:pPr>
        <w:pStyle w:val="Normal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Инфраструктура дорожного хозяйства Балашовского муниципального района без учета протяженности автодорог городских поселений  (МО г.Балашов, МО Пинеровское)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х дорог общего пользования местного значения                                 - 574,282 км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го пользования, межпоселковых с твердым покрытием – 132,67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-дорожной сети сельских поселений  – 332,217 км., из них с твердым покрытием 109,39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начительное повышение интенсивности движения приводит к преждевременному износу асфальтобетонного покрытия и ослаблению конструктивных элементов дорожно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Целью программы является приведение автомобильных дорог в соответствие с требованиями технических норм и правил, обеспечение безопасности на автомобильных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 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рассчитана на 2016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отребность в затратах на реализацию Программы составит 27 536,9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областного бюджета –14 824,5 тыс.руб. на капитальный ремонт, ремонт и содержание автомобильных дорог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акцизов на автомобильный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местный бюджет - 12 712, 4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11 921, 9 тыс. руб. - на содержание и ремонт авто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90, 5 тыс. руб.-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z w:val="26"/>
          <w:szCs w:val="26"/>
        </w:rPr>
        <w:t xml:space="preserve"> межбюджетные трансферты бюджетам муниципальных образований на ремонт и содержание автомобильных дорог общего пользования местного значения внутри границ сельских посе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затрат по мероприятиям Програм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98"/>
        <w:gridCol w:w="1674"/>
        <w:gridCol w:w="1568"/>
        <w:gridCol w:w="1620"/>
      </w:tblGrid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именование объек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перечень видов работ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, тыс.руб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8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област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кцизов на бенз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Межбюджетные трансферты бюджетам муниципальных образ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дорог (январь-март 2016г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1,8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,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,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дорог (апрель-декабрь 2016г.), в т.ч.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64,5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574,66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9,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с.Терновка – Сухая Ела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8,5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,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5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Лесное - Рассказа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4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Соцземледельский- Львовка - Лени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6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609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Пинеровка-Алмазо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0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шивание травы дорог местного зна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 5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 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дорог (ноябрь- декабр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 1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 19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7 536,9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24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12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в разрезе муниципальных образований</w:t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944110" cy="3976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00"/>
                              <w:gridCol w:w="4366"/>
                              <w:gridCol w:w="252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Итого на 2016г.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Сельские посел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7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рк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емелик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сн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осемен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покр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вомай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пин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дничк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цземледель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рохопер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нов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остян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перское М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313.1pt;mso-wrap-distance-left:9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77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00"/>
                        <w:gridCol w:w="4366"/>
                        <w:gridCol w:w="252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именовани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Итого на 2016г.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ельские посел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90,5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рк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емелик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,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сн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6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осемен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,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покр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7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8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вомай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8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пин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дничк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цземледель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рохопер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нов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,9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остян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7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перское М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я по ремонту автодорог  предусматривают достижение следующих целей: приведение дорог в состояние, отвечающее требованиям к эксплуатационному состоянию, допустимому по условиям обеспечения безопасности дорожного движения, уменьшение расходов на ремонт подвижного состава, создание комфортных условий по управлению транспортными средства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5.Контроль за исполнением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е казенное учреждение «Управление по строительству, жилищно-коммунальному хозяйству, архитектуре и градостроительству администрации Балашовского муниципального района» осуществляет  проверку объемов и качества выполненных работ по содержанию, ремонту автомобильных дорог общего пользования с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нтроль за исполнением осуществляется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 А.А.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4:00Z</dcterms:created>
  <dc:creator>Пользователь</dc:creator>
  <dc:description/>
  <cp:keywords/>
  <dc:language>en-US</dc:language>
  <cp:lastModifiedBy>Делопроизводство</cp:lastModifiedBy>
  <cp:lastPrinted>2016-04-08T11:17:00Z</cp:lastPrinted>
  <dcterms:modified xsi:type="dcterms:W3CDTF">2016-05-16T07:04:00Z</dcterms:modified>
  <cp:revision>2</cp:revision>
  <dc:subject/>
  <dc:title>Эээжжждизпа</dc:title>
</cp:coreProperties>
</file>