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Приложение № 1 к Административному регламен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 ПРЕДОСТАВЛЕНИЯ МУНИЦИПАЛЬБ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230" cy="5215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5216040"/>
                          <a:chOff x="0" y="0"/>
                          <a:chExt cx="6285240" cy="52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240" cy="52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551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663560"/>
                            <a:ext cx="239904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ановка на учет гражданина или отказ в постановке на учет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662560"/>
                            <a:ext cx="182736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ыдача распоряжения о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662560"/>
                            <a:ext cx="205668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ыдача распоряжения об отказе в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661560"/>
                            <a:ext cx="2742480" cy="9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 наступление одной из причин, указанных в ст. 5 Закона Саратовской области № 119-ЗСО от 30.09.2014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нятие с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3316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330280"/>
                            <a:ext cx="4557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330280"/>
                            <a:ext cx="3423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30280"/>
                            <a:ext cx="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pt;height:410.7pt" coordorigin="0,0" coordsize="9898,8214">
                <v:rect id="shape_0" stroked="f" o:allowincell="f" style="position:absolute;left:0;top:0;width:9897;height:82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874" to="4320,1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2620;width:3777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ановка на учет гражданина или отказ в постановке на учет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193;width:2877;height:1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ыдача распоряжения о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4193;width:3238;height:1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ыдача распоряжения об отказе в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766;width:4318;height:1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 наступление одной из причин, указанных в ст. 5 Закона Саратовской области № 119-ЗСО от 30.09.2014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нятие с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97" to="4320,24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670" to="3056,41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670" to="6297,41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670" to="4320,57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36195</wp:posOffset>
                </wp:positionV>
                <wp:extent cx="219011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836295</wp:posOffset>
                </wp:positionV>
                <wp:extent cx="276161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37.45pt;mso-wrap-distance-left:9.05pt;mso-wrap-distance-right:9.05pt;mso-wrap-distance-top:0pt;mso-wrap-distance-bottom:0pt;margin-top:65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01:00Z</dcterms:created>
  <dc:creator>user</dc:creator>
  <dc:description/>
  <cp:keywords/>
  <dc:language>en-US</dc:language>
  <cp:lastModifiedBy>Делопроизводство</cp:lastModifiedBy>
  <dcterms:modified xsi:type="dcterms:W3CDTF">2015-07-21T11:01:00Z</dcterms:modified>
  <cp:revision>2</cp:revision>
  <dc:subject/>
  <dc:title>Приложение № 1 к Административному регламенту</dc:title>
</cp:coreProperties>
</file>