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8280" w:hanging="0"/>
        <w:rPr/>
      </w:pPr>
      <w:r>
        <w:rPr/>
        <w:t xml:space="preserve">Приложению к Перечню мероприятий </w:t>
      </w:r>
    </w:p>
    <w:p>
      <w:pPr>
        <w:pStyle w:val="Normal"/>
        <w:ind w:left="8280" w:hanging="0"/>
        <w:rPr/>
      </w:pPr>
      <w:r>
        <w:rPr/>
        <w:t xml:space="preserve">муниципальной целевой Программы </w:t>
      </w:r>
    </w:p>
    <w:p>
      <w:pPr>
        <w:pStyle w:val="Normal"/>
        <w:ind w:left="8280" w:hanging="0"/>
        <w:rPr/>
      </w:pPr>
      <w:r>
        <w:rPr/>
        <w:t xml:space="preserve">«Развитие культуры и искусства </w:t>
      </w:r>
    </w:p>
    <w:p>
      <w:pPr>
        <w:pStyle w:val="Normal"/>
        <w:ind w:left="8280" w:hanging="0"/>
        <w:jc w:val="both"/>
        <w:rPr/>
      </w:pPr>
      <w:r>
        <w:rPr/>
        <w:t>Балашовского муниципального района на 2011 – 2015 г.г.»</w:t>
      </w:r>
    </w:p>
    <w:p>
      <w:pPr>
        <w:pStyle w:val="Normal"/>
        <w:ind w:left="-540" w:hanging="0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Информация о выделенных средствах на предоставление дополнительной поддержки сельским учреждениям культуры Балашовского муниципального района клубного типа на укрепление материально-технической базы, проведение текущего и капитального ремонтов, противопожарные мероприятия в рамках областной целевой программы «Развитие культуры на 2013—2017 годы» в объёме 5000,0 тыс.руб.</w:t>
      </w:r>
    </w:p>
    <w:p>
      <w:pPr>
        <w:pStyle w:val="Normal"/>
        <w:ind w:left="-54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57"/>
        <w:gridCol w:w="2646"/>
        <w:gridCol w:w="2254"/>
        <w:gridCol w:w="14"/>
        <w:gridCol w:w="894"/>
        <w:gridCol w:w="24"/>
        <w:gridCol w:w="1052"/>
        <w:gridCol w:w="1080"/>
        <w:gridCol w:w="1512"/>
        <w:gridCol w:w="1613"/>
        <w:gridCol w:w="2092"/>
      </w:tblGrid>
      <w:tr>
        <w:trPr>
          <w:trHeight w:val="1828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объект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мероприят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риобрете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е, капитальные ремонты, противопожарные мероприятия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роекта. сметы, калькуляции на приобретение материальных ценносте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пит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тыс. руб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ные рабо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руб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с.Хопёрское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Хопёрское ул. Советская, 6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весных потолков в зале , частичный ремонт полов, покраска стен 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25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.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п.Пинеровка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инеровка ул. Заводская, 2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ровли и внутренних помещений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п.Октябрьский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Октябрьский ул. Ленинская,1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фасада з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с.Репное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епное ул. 60 лет СССР,2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ый ремонт кровли, ремонт полов, ремонт потол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тка деревянных конструкций сцены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0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2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</w:tr>
      <w:tr>
        <w:trPr>
          <w:trHeight w:val="1735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с.Малая Семеновка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лая Семёновка ул.Ленина,3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ый  ремонт кровли и внутренних помещений второго этаж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яна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баян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с.Большой Мелик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ольшой Мелик ул. Советская,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ый  ремонт крыши, ремонт подпорной стены крыльца, пропитка деревянных конструкций сцены и перекрытий кровли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с.Котоврас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отоврас ул. Центральная,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монт окон, пропитка деревянных конструкций сцены и перекрытий кровли 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Балашовский районный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 с.Родничок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одничок ул.Кирова,89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тка деревянных конструкций сцены и перекрытий кровли, покраска крыши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с.Пады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ады ул. Ленина,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 теплотрассы, ремонт системы отопления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904,9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с.Заречное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Заречное 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стическая, д.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тичный ремонт фасада и крыши, монтаж АПС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с.Данилкино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анилкино ул.Ревякина,8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полов в фойе и танцевальном зале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.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п. Соцземледельский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оцземледель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д.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обретение и монтаж газового котла КОВ –100, ремонт фасада зд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с.Кардаил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даил ул. Центральная, д.11 «А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полов в фойе, частичная замена окон и входных двер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 с.Лесное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сное ул. Ленина, д.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на двери, покраска полов, пропитка деревянных конструкций сцены и перекрытий кровли 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 с. Терновка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ерновка ул.Ленинская, д.6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питка деревянных конструкций сцены и перекрытий кровли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лиал сельский клуб  с. Михайловка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хайловка ул.Школьная, д. 24 «Б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котельной, монтаж АПС, пропитка деревянных конструкций сцены и перекрытий кровли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сельский дом культу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 Малый Мелик 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лый Мелик ул.Ленина, д. 7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питка деревянных конструкций сцены и перекрытий кровли и устройство подвесного потолка, ремонт электропроводки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 с.Новопокровка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опокровка ул.Ленинская, д.23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полов, пропитка деревянных конструкций сце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с.Алмазово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мазово ул. Советская, д. 82 «Б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монт потолка сцен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тка деревянных конструкций сцены и перекрытий кровли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лиал сельский клуб  с. Дуплятка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уплятка ул.Коммунистическая, д.1 «А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крыши котельной и  крыльца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2,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 п. Первомайский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ервомайский ул.Первомайская, д.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 фасада и полов в фойе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питка деревянных конструкций сцены и перекрытий кровли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 с.Красная Кудрявка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ая Кудрявка ул. Ленина д.1 «Б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монт фасада и полов в фой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тка деревянных конструкций сцены и перекрытий кровли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 с.Сухая Елань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ухая Елань ул. Красная д.4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анцевального зала, замена полов, ремонт окон, покраска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лиал сельский дом культуры с.Старый Хопёр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ый Хопёр ул.Советская д.7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 стен входного тамбура и фой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тка деревянных конструкций сцены и перекрытий кровли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лиал сельский дом культуры с.Барки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рки ул.Школьная д.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 фасада и внутренних помещений, пропитка деревянных конструкций сцены и кровли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лиал сельский клуб  с.Устиновк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стиновка ул.Колхозная д.4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потолков и стен, замена входной двери и частичный ремонт крыш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8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1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главы 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и Балашов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 xml:space="preserve">по социальным вопросам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,О.Е. Увар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02" w:gutter="0" w:header="0" w:top="719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44:00Z</dcterms:created>
  <dc:creator>витя</dc:creator>
  <dc:description/>
  <cp:keywords/>
  <dc:language>en-US</dc:language>
  <cp:lastModifiedBy>Делопроизводство</cp:lastModifiedBy>
  <cp:lastPrinted>2013-05-27T08:40:00Z</cp:lastPrinted>
  <dcterms:modified xsi:type="dcterms:W3CDTF">2013-06-03T08:44:00Z</dcterms:modified>
  <cp:revision>2</cp:revision>
  <dc:subject/>
  <dc:title>Информация по объектам культуры Балашовского муниципального района</dc:title>
</cp:coreProperties>
</file>