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</w:rPr>
        <w:tab/>
        <w:tab/>
        <w:tab/>
        <w:tab/>
        <w:tab/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искусс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5 г.г.»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ind w:left="9180" w:hanging="0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260"/>
        <w:gridCol w:w="1260"/>
        <w:gridCol w:w="1440"/>
        <w:gridCol w:w="1440"/>
        <w:gridCol w:w="144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етская районная музыкальная шко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лассов в с.Репное –8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45,0 тыс. руб.; мебели-80,0 тыс. руб.; аудио-видео техники-7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6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узыкальных инструментов-135,0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лассов с. Ст.Хопёр –5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лассов с. Н.Покровка –50,0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 музыкальных инструментов –100,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МОУ ДОД «Детская школа искусств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отивопожарные мероприятия –пропитка сцены (предписание №454 от 15.12.2008г.) –10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ремонт 2-ой половины кровли здания –400,0 тыс.руб.; ремонт фасада здания-1000,0 тыс. руб.; </w:t>
            </w:r>
          </w:p>
          <w:p>
            <w:pPr>
              <w:pStyle w:val="3"/>
              <w:rPr/>
            </w:pPr>
            <w:r>
              <w:rPr/>
              <w:t>-приобретение рояля-2000,0 тыс. руб.; музыкальных инструментов-22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2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задней стенки здания и замена оконных блоков –500,0 тыс.руб.;</w:t>
            </w:r>
            <w:r>
              <w:rPr/>
              <w:t xml:space="preserve"> </w:t>
            </w:r>
            <w:r>
              <w:rPr>
                <w:sz w:val="20"/>
              </w:rPr>
              <w:t>мебели –350,0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нутренний ремонт помещений-3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нутренний ремонт помещений-3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узыкальных инструментов-1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У ДОД «Детская школа искусств №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стройство 1 скатной кровли над зрительным залом, согласно проекта. В настоящее время кровля зрительного зала протека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ол.зрит.мест-150)-7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баяна для ансамбля детского «Туесок» -420,0 тыс. руб.; обуви для детского ансамбля «Туесок» -50,0 тыс. ру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ремонт концертного зала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 приобретение оргтехники –150,0 тыс. руб.; фортепьяно –320,0 тыс. руб.; оборудования для художественного отделения –110,0 тыс. руб.;  мебели –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134,5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узыкальных инструментов-2000-00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ремонт внутренних помещений-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У ДОД «Балашовская детская художественная школа им. В.Н. Боч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замена окон –90,0 тыс. руб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кап.ремонт-устройство 2-х скатной кровли –350,0 тыс. руб.;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светильников  стеллажей-180,0 тыс. руб.; приобретение мебели-8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20,0 тыс.руб.</w:t>
            </w:r>
          </w:p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.:</w:t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-приобретение мебели-100,0</w:t>
            </w:r>
          </w:p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:</w:t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ремонт фасада и замена входных дверей-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Киновидео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овли кин-тра «Победа»-410,0 тыс. руб.; изготовление проектно-сметной документации-4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100,0 ты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аппаратуры для кин-тра «Победа»- переход на бессеребрянные фонограммы фильмокопией (остановка функционирования кинотеатра)-3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иобретение а/машины «Газель» -700,0 тыс. руб.; модернизация зрительного зала и фойе кин-ра «Победа» -1500,0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иобретение аппаратуры-460,0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асада к-тра «Победа»-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Балашовский районный дом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01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>-капитальный ремонт СДК с.М.Мелик – укрепление стены. Имеется акт обследования  400,0 тыс. руб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а/машины «Газель», для обслуживания населения района (44 шт. СДК и клубов.)-700,0 тыс. туб.;</w:t>
            </w:r>
          </w:p>
          <w:p>
            <w:pPr>
              <w:pStyle w:val="3"/>
              <w:rPr/>
            </w:pPr>
            <w:r>
              <w:rPr/>
              <w:t>-приобретение баяна для ансамбля «Хопёрская вольница»450,0 тыс. руб.; баяна для самодеятельного коллектива СДК М.Семёновка –450,0 тыс.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системы отопления СДК с.Барки –200,0 тыс. руб.; ремонт пола СДК с. Хопёрское –250,0 тыс. руб.; замена окон СДК с.Репное –1000,0 тыс. руб.; фасады СДК п.Октябрьский, СДК с.С.Елань, СДК с.Данилкино, СДК с.Алмазово-400,0 тыс. руб.; ремонт СДК с. Хопёрское –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сценических костюмов и обуви-250,0 тыс. 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световой и звукоусилитель ной аппаратуры для «РДК» , СДК и клубов- 1510,0 тыс. 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;</w:t>
            </w:r>
          </w:p>
          <w:p>
            <w:pPr>
              <w:pStyle w:val="3"/>
              <w:rPr/>
            </w:pPr>
            <w:r>
              <w:rPr/>
              <w:t>- ремонтные работы в филиалах МУ «Балашовский РДК» - 3671,8 тыс. руб.;</w:t>
            </w:r>
          </w:p>
          <w:p>
            <w:pPr>
              <w:pStyle w:val="3"/>
              <w:rPr/>
            </w:pPr>
            <w:r>
              <w:rPr/>
              <w:t>- пропитка деревянных конструкций сцены и кровли филиалов МУ «Балашовский РДК» - 1208,2, тыс. руб.;</w:t>
            </w:r>
          </w:p>
          <w:p>
            <w:pPr>
              <w:pStyle w:val="3"/>
              <w:rPr/>
            </w:pPr>
            <w:r>
              <w:rPr/>
              <w:t>Приобретение баяна для нужд Малосеменовского СДК – 120,0 тыс. руб.;</w:t>
            </w:r>
          </w:p>
          <w:p>
            <w:pPr>
              <w:pStyle w:val="3"/>
              <w:rPr/>
            </w:pPr>
            <w:r>
              <w:rPr/>
              <w:t>- изготовление смет, проектов, калькуляций – 70,0 тыс. руб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4г.: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подготовка учреждений культуры к отопительному сезону-500,0 тыс. руб.</w:t>
            </w:r>
          </w:p>
          <w:p>
            <w:pPr>
              <w:pStyle w:val="3"/>
              <w:rPr/>
            </w:pPr>
            <w:r>
              <w:rPr/>
              <w:t>-приобретение мебели-600,0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5г.: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приобретение аппаратуры –500,0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К «Центр культуры Балаш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ощного всепогодного 3-х полосного звукоусилительного комплекса – для проведения общегородских мероприятий-944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общегородских мероприятий-500,0 тыс. ру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мена вводного и резервного электрокабеля- в любой  момент может отключится освещение в ГДК-100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монтаж системы пожаротушения - угроза безопасности людей-1000,00 тыс. руб.</w:t>
            </w:r>
          </w:p>
          <w:p>
            <w:pPr>
              <w:pStyle w:val="3"/>
              <w:rPr/>
            </w:pPr>
            <w:r>
              <w:rPr/>
              <w:t>-изготовление проекта и оформление экспертизы-3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бработка огнезащитным составом деревянных конструкций чердачных помещений, драпировки сцены  ГДК –60,0 тыс.руб.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костюмов и сценической обуви для ансамбля «Зоренька»-6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общегородских мероприятий-6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асада здания и внутренних помещений-18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ттестация рабочих мест-1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общегородских мероприятий-7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85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усилительной аппаратуры-800,0; одежды для сцены-120,0 тыс. руб.; кресел для зала –1800,0 тыс. руб.; оргтехники –3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1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овли-5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конструкция освещения сцены-5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1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рояля-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 «Балашовский краеведчески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 xml:space="preserve">-незавершенное архитектурное решение кровли привело к тому, что со дня сдачи здания в эксплуатацию в 1990г. и не смотря на ремонт в 2001г., кровля протекает. При таянии снега вода размывает фасад и опорные колонны. Здание разрушается, внутри здания стены поражены грибком., повышенная влажность губительна для экспонатов. А так же ремонт и усиление несущих колонн центрального входа здания, которые разрушаются и обрушиваются из-за затекания воды- 600,0 тыс. руб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чий проект устройство пандуса центрального входа (предписание прокуратуры) – 104,4 тыс. руб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аттестации рабочих мест-8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4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храна –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4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200,0 тыс.руб.; оборудования для перегородок и рекламных щитов-1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4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памятников-1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храна –2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5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программы 3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экспонатов для музея 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храна –3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7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ыльца фасада центрального входа-2858,8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иобретение программы-350,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осстановление лестницы со 2-го этажа (запасной выход)-25,0 тыс. руб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 кровли и внутренних помещений РЦБС – 50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филиалов с.Хопёрское, с.Алмазово, п. Октябрьский –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200,0 тыс. руб.; мебели –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программы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300,0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 филиала № 5, согласно проекта. Здание постройки 70-х годов прошлого века. Перегородки внутри помещения просели, трещины имеют горизонтальный характер. Имеется акт обследования на предмет безопасности пребывания в данном помещении-16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проведение подписки для библиотек города 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18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; ремонт основного здания ГЦБС, согласно сметы 700,0 тыс. руб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город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-105,0 тыс. руб.; мебели – 50,0 тыс. руб. видеотехники – 8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города 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программы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300,0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 «Централизованная бухгалтерия учреждений культуры Балаш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установка противопожарной сигнализации –12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и мебели –3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ттестация рабочих мест-8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административного здания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программы для централ.бухг –25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кресел в актовый зал-4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асада здания-3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ий драматический теа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2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тивопожарные мероприятия.-73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конструкция здания по адресу: ул.Рабочая, 32-204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 световой и звуковой аппаратуры; мебель,  автомобиль УАЗ; оргтехники и т.д.-1003,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автобуса КАВЗ –1800,0 тыс. руб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014г</w:t>
            </w:r>
            <w:r>
              <w:rPr>
                <w:sz w:val="20"/>
              </w:rPr>
              <w:t>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реконструкция здания по адресу: ул.Рабочая, д.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-реконструкция здания по адресу: ул.Рабочая, д. 3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200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37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25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3:00Z</dcterms:created>
  <dc:creator>Экономисты3</dc:creator>
  <dc:description/>
  <cp:keywords/>
  <dc:language>en-US</dc:language>
  <cp:lastModifiedBy>Делопроизводство</cp:lastModifiedBy>
  <cp:lastPrinted>2011-04-15T13:50:00Z</cp:lastPrinted>
  <dcterms:modified xsi:type="dcterms:W3CDTF">2013-06-03T08:43:00Z</dcterms:modified>
  <cp:revision>2</cp:revision>
  <dc:subject/>
  <dc:title>Приложение № 1</dc:title>
</cp:coreProperties>
</file>