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ind w:left="1080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1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 на 2018-2020годы»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целевых показателя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  на 2018 -2020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834"/>
        <w:gridCol w:w="142"/>
        <w:gridCol w:w="1559"/>
        <w:gridCol w:w="1701"/>
        <w:gridCol w:w="1644"/>
        <w:gridCol w:w="1580"/>
      </w:tblGrid>
      <w:tr>
        <w:trPr>
          <w:trHeight w:val="2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  <w:hyperlink w:anchor="sub_399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год завершения действия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системы образования на территории Балашовского муниципального района  на 2018 - 2020год»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1 Развитие системы дошко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Доля муниципальных дошкольных образовательных организаций, в которых обеспечены современные условия образования от общего числа дошкольных образователь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оличество детей дошкольного возраста, участвующих </w:t>
              <w:br/>
              <w:t xml:space="preserve">в реализации мероприятий по всестороннему развитию  личности дошкольника за счет совершенствования </w:t>
              <w:br/>
              <w:t>и разнообразия форм  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школьным образованием  детей в возрасте от 1,5 до 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2 Развитие системы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Доля общеобразовательных организаций, соответствующих требованиям ФГОС  ОО в общей численности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Доля обучающихся общеобразовательных организаций, освоивших программы основного и среднего общего образования, получивших документ об образовании, </w:t>
              <w:br/>
              <w:t xml:space="preserve">в общей численности обучающихся 9,11(12) классов, принимавших участие в ГИ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Доля обучающихся 4-х классов общеобразовательных организаций БМР, подтвердивших годовую отметку </w:t>
              <w:br/>
              <w:t xml:space="preserve">по предмету в ходе ВПР  </w:t>
              <w:br/>
              <w:t>в общей численности обучающихся 4-х классов, выполнявших диагност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ля учащихся, участвующих в муниципальных предметных олимпиадах, региональных предметных олимпиадах, научных конференциях, конкурсах, фестивалях детского творчества в общей численности обучающихся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общего числ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оля общеобразовательных организаций, в которых созданы условия для сохранности школьных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реждений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омственных управлению образования администрации БМР соответствующих государственным стандартам и санитарным норм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35% от общего числа учреждений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0% от общего числа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5% от общего числа учреждений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50% от общего числа учреждений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образования, которым предоставлены услуги, необходимые для предупреждения пожаров и их ликви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оличество учреждений образования, в которых проведены м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ероприятия по предупреждению  терро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9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полнительным образованием образованием  детей в возрасте от 5 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4 Организация отдыха, оздоровления и занятости детей и подростков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Доля детей, охваченных различными формами организованного отдыха, оздоровления, в общей численности детей БМР в возрасте 8-16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 на 2018-2020 годы»</w:t>
      </w:r>
    </w:p>
    <w:p>
      <w:pPr>
        <w:pStyle w:val="Normal"/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 объемах и источниках финансирования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 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0"/>
        <w:gridCol w:w="828"/>
        <w:gridCol w:w="2062"/>
        <w:gridCol w:w="2127"/>
        <w:gridCol w:w="1411"/>
        <w:gridCol w:w="7"/>
        <w:gridCol w:w="1552"/>
        <w:gridCol w:w="7"/>
        <w:gridCol w:w="1409"/>
        <w:gridCol w:w="7"/>
        <w:gridCol w:w="1361"/>
        <w:gridCol w:w="7"/>
        <w:gridCol w:w="1361"/>
        <w:gridCol w:w="7"/>
        <w:gridCol w:w="2785"/>
        <w:gridCol w:w="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>
          <w:trHeight w:val="779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5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1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13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1  Развитие системы дошкольного образов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30 809,2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3 277,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7 809,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9 722,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одательства по доведению уровня заработной платы сотрудникам дошкольных образовательных учреждений до МРОТ – с 01.01.2018 года – 9489 руб./мес. и с 01.05.2018 года – 11163 руб./м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23,4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23,4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школьных образовательных учреждений будет выплачиваться в соответствии с законодательством РФ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одательства по доведению уровня заработной платы сотрудникам дошкольных образовательных учреждений до МРОТ – с 01.01.2018 года – 9489 руб./мес. и с 01.05.2018 года – 11163 руб./м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53,8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53,8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школьных образовательных учреждений будет выплачиваться в соответствии с законодательством РФ</w:t>
            </w:r>
          </w:p>
        </w:tc>
      </w:tr>
      <w:tr>
        <w:trPr>
          <w:trHeight w:val="46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Проведение мероприятий в области  энергосбережения и повышение энергетической эффективности в дошкольных учрежде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ДОУ д/с «Зернышко» с.Реп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ДОУ д/с «Березка» с.Па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 710,8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3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3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тся, получить экономический эффект по результатам проведенных мероприятий сроком окупаемости 6 ле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ДОУ д/с «Зернышко» с.Репное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71,3 т.руб. – до конца года 2018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64,5 т.руб.- 2019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64,5 т.руб. – 2020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 828,2 т.руб. – 2021-2024 гг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ДОУ д/с «Березка» с.Пады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2,7 т.руб. – до конца 2018 года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8,9 т.руб.- 2019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8,9 т.руб.- 2020 год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924,9 т.руб. – 2021-2024 гг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Проведение мероприятий в области  энергосбережения и повышение энергетической эффективности в дошкольных учреждени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ДОУ д/с «Гнездышко» р.п.Пинеровка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Будут проведены мероприятия по модернизации системы отопления  путем установки   газового  котла наружного размещения  и  замене  оконных  блоков  на  ПВ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59,2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2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До конца 2018 года планируется приобрести котельное оборудование.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bCs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тся приобретение основных средств, товарно-материальных запасов для укрепления материально-технической базы дошкольных учреждений (мясорубка, стулья детские, кондиционер, водяной счетчик, посуда, тен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я электроплиты)                       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бластной бюджет                                                        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37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 1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9 91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89 347,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50,1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3,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 983,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3,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ещение расходов по оплате за детский сад родителя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ервого ребенка  20 % от фактического количества дней, которые ребенок посещал в предыдущем месяц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второго ребенка 50 %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третьего и более 70%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родителей за услуги з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и другие поступления (пожертв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219,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тей дошкольного возраста полноценным питанием, моющими средствами и другими предметами первой необходимости.</w:t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1 132,6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3 600,6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 809,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 722,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2 633,2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3 402,8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4 899,7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4 330,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6 219,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9 985,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2 409,8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8 115,4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9 459,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13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2 Развитие системы общего образов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общего образ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 xml:space="preserve">Создание единого образовательного пространства, обеспечение качественного  общего образования в соответствии с социальным запросом населения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 744,4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81 786,5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56 996,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63 961,54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</w:rPr>
              <w:t xml:space="preserve">Получение обучающимися </w:t>
              <w:br/>
              <w:t>и воспитанниками общедоступного и бесплатного дошкольного, начального, основного, среднего общего образования в муниципальных общеобразовательных  организациях БМ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и повышению энергоэффективности теплоснабжения в образовательных учреждениях: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е подразделение МОУ СОШ с.Барки в с.Устиновка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СОШ с.Родничок  структурное подразделение МОУ СОШ -  дошкольное подразделение д/с «Малыш»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ОУ СОШ с.Большой Мелик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ОУ СОШ с.Алмазово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СОШ с.Сухая Елань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У СОШ п.Первомайский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96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696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hanging="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данного мероприятия в бюджетах каждого учреждения предусмотрены по 98 т.руб. на изготовление проектно-сметной документации и по 18 т.руб.  на проведение энергетического исследования. По результатам проведенного энергетического обследования и подготовки проектно-сметной документации будет рассчитан экономический эффект  по проведению мероприятий по энергосбережению. Для этого будет заключен энергосервисный контракт по результатам открытого конкурса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занятости подростков в летний пери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61,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23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8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8,8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лучшение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 в лагерях с дневным пребывание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 на укрепление материально-технической б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крепление материально технической базы общеобразовательных учреждений (замена оконных блоков ПВХ, приобретение ноутбука, музыкального центра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структурных подразделениях муниципальных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9,0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3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3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3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еспечение питанием льготных категорий воспитанников дошкольных структурных подразделений общеобразовательных учреждений (из расчета 14 руб./день. На одного воспитанника), обеспечение  медикаментами и мягким инвентаре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энергосбережению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и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ОУ СОШ с.Б.Мелик –модернизация  системы теплоснабжения и установка газового котла наружного размещения, замена системы отопления, оконных блоков ПВХ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данного объекта осуществлен в январе 201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32,3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32,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заключен энергосервисный контракт сроком на 6 лет и суммой 5 769,1 т.руб. В период с января 2017 года по март 2018 года исполнителю энергосервисного контракта оплачено 1 626 т.руб.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для досрочного расторжения контракта выделены межбюджетные трансферты в сумме 3032,33 т.руб. Экономический эффект после расторжения контракта составит:  1 110,77 т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энергосбережению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эффективности.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ОУ СОШ р.п.Пинеровка - модернизация системы теплоснабжения - перевод системы теплоснабжения объекта с централизованного на индивидуальное путем установки газового котла наружного раз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83,2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83,2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в рамках заключенного МОУ СОШ р.п.Пинеровка  энергосервисного контракта от 03.08.2017 года на сумму 5 168,53 т.руб. сроком окупаемости 9 лет. проведены  мероприятия по энергосбережению и повышению энергоэффе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 системы теплоснабжения объекта с централизованного на индивидуальное путем установки газового котла наружного размещения. Ввод объекта в эксплуатацию планируется к началу отопительного сезона 2018 года. Энергосервисный контракт планируется расторгнуть досрочно. Для этого в бюджете учреждения предусмотрены ассигнования из областного бюджета в объеме 3283,26 т.руб. Экономический эффект от досрочного расторжения энергосервисного контракта составит: 1 885,27 т.руб.</w:t>
            </w:r>
          </w:p>
        </w:tc>
      </w:tr>
      <w:tr>
        <w:trPr>
          <w:trHeight w:val="2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pacing w:val="-1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: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 xml:space="preserve"> Организация и проведение государственной итоговой аттестации выпускников 9,11(12) классов 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(бумаги, расходных материалов к оргтехнике для проведения экзаменов, приобретение множительной техники, приобретение подавителей (блокираторов) средств сотовой связи и беспроводного доступа, получение ЭЦП, 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</w:rPr>
              <w:t>оплата выполнения услуг по оборудованию защищенного канала связи для передачи данных через Интернет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, использование услуг ФГУП ГЦСС для доставки контрольно-измерительных материалов по ЕГЭ), аттестация рабочего места, оборудованного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Vip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>-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Net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 на соответствие требованиям ФЗ-152, приобретение средств криптографической защиты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современных условий обучения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7 690,6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 433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 990,6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7 266,3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обучающихся, освоивших программы основного образования, получивших документ об образо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бщеобразовательных организаций  в соответствии с современн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общеобразовательных учреждений до уровня МРОТ, установленного законодательством РФ – с 01.01.18 г. – 9489 руб./мес., с 01.05.18 г. – 11163 руб./м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5 050,6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0,6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общеобразовательных учреждений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68,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569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569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29,1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обучающихся качественным школьным питание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 из средств, приносящий доход деятельности, пожер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62,8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общеобразовательных учрежде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8 861,8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 466,3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 715,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 680,34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402 864,7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3 183,6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7 273,3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2 408,41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 162,8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629 888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3 703,2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2 042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4 143,04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дополните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получение  общедоступного и бесплатного дополнительного образования в муниципальных организациях  дополнительного образования детей БМ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временных условий воспитания в муниципальных организациях дополнительного образ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униципального этапа  всероссийских и региональных мероприятий с одаренными детьми и участие в региональном эта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2 385,4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 177,7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4 785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6 421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рганизаций дополнительного образования детей в соответствии с современными требованиями</w:t>
            </w:r>
          </w:p>
        </w:tc>
      </w:tr>
      <w:tr>
        <w:trPr>
          <w:trHeight w:val="15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детей в летний период в  лагере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94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6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9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здоровление детей в летний период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8 г. – 9489 руб./мес., с 01.05.18 г. – 11163 руб./м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98,2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педагогических работников дополнительного образования  в соответствии с требованием Указа Президент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 461,5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1,5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заработной платы педагогических работников дополнительного образования до целевого ориентира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и повышение уровня заработной платы педагогических работников до целевого ориентира за счет приносящий доход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 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заработной платы педагогических работников дополнительного образования до целевого ориентира, приобретение товарно-материальных ценностей за счет приносящий доход деятельности</w:t>
            </w:r>
          </w:p>
        </w:tc>
      </w:tr>
      <w:tr>
        <w:trPr>
          <w:trHeight w:val="5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2 877,7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512,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 864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00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 461,5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61,5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 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6 139,2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573,5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464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 100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13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Подпрограмма№4 Организация отдыха, оздоровления и занятости детей и подростков 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и занятости детей и подрост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 907,4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 241,8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798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866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,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, увеличение охвата дет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8 г. – 9489 руб./мес., с 01.05.18 г. – 11163 руб./м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47,5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8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за счет приносящей доход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6 74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 79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 797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,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 907,4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1,8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798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866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47,5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6 74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 15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9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 797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 101,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841,4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 595,7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 663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е «Развитие образования на территории Балашовского муниципального района на 2018-2020 годы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10 779,6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 820,8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47 187,9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57 770,9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 987 406,7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 494,6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42 173,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66 739,00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62 928,0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12,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5 857,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5 857,69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 661 114,4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5 528,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5 218,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0 367,59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53" w:leader="none"/>
          <w:tab w:val="left" w:pos="12258" w:leader="none"/>
        </w:tabs>
        <w:spacing w:lineRule="auto" w:line="240" w:before="0" w:after="0"/>
        <w:ind w:left="10800" w:hanging="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765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shd w:fill="auto" w:val="clear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imes New Roman"/>
      <w:color w:val="1F497D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lang w:val="en-US"/>
    </w:rPr>
  </w:style>
  <w:style w:type="character" w:styleId="Style19">
    <w:name w:val="Гипертекстовая ссылка"/>
    <w:qFormat/>
    <w:rPr>
      <w:b/>
      <w:bCs/>
      <w:color w:val="000000"/>
      <w:sz w:val="26"/>
      <w:szCs w:val="2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25:00Z</dcterms:created>
  <dc:creator>user919</dc:creator>
  <dc:description/>
  <dc:language>en-US</dc:language>
  <cp:lastModifiedBy>okcana</cp:lastModifiedBy>
  <cp:lastPrinted>2017-12-08T12:19:00Z</cp:lastPrinted>
  <dcterms:modified xsi:type="dcterms:W3CDTF">2018-06-19T12:25:00Z</dcterms:modified>
  <cp:revision>2</cp:revision>
  <dc:subject/>
  <dc:title>Об утверждении муниципальной программы «Развитие системы образования на территории Балаковского муниципального района</dc:title>
</cp:coreProperties>
</file>