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                                                                 БАЛАШОВСКОГО МУНИЦИПАЛЬНОГО  РАЙОНА                 </w:t>
      </w: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8.05.2017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№ 124-п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алашов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ест массового 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бывания людей и объектов (территорий), 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подлежащих обязательной охране </w:t>
      </w:r>
      <w:r>
        <w:rPr>
          <w:rFonts w:cs="Times New Roman" w:ascii="Times New Roman" w:hAnsi="Times New Roman"/>
          <w:b/>
          <w:sz w:val="28"/>
          <w:szCs w:val="28"/>
        </w:rPr>
        <w:t xml:space="preserve">войсками 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ой гвард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расположенных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Балаш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реализации на территории Балашовского муниципального района постановлений 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т 25 марта 2015 года № 272 «Об утверждении </w:t>
      </w:r>
      <w:r>
        <w:rPr>
          <w:rFonts w:cs="Times New Roman" w:ascii="Times New Roman" w:hAnsi="Times New Roman"/>
          <w:spacing w:val="-4"/>
          <w:sz w:val="28"/>
          <w:szCs w:val="28"/>
        </w:rPr>
        <w:t>требований к антитеррористической защищенности мест массового пребывания</w:t>
      </w:r>
      <w:r>
        <w:rPr>
          <w:rFonts w:cs="Times New Roman" w:ascii="Times New Roman" w:hAnsi="Times New Roman"/>
          <w:sz w:val="28"/>
          <w:szCs w:val="28"/>
        </w:rPr>
        <w:t xml:space="preserve">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, от 6 марта 2015 года № 202 «Об утверждении требований к антитеррористической защищенности объектов спорта и формы паспорта безопасности объектов спорта», от 13 мая 2016 года № 410 «Об утверждении требований к антитеррористической защищенности объектов (территорий) Министерства труда и социальной защиты Российской Федерации и формы паспорта безопасности этих объектов (территорий)», от 11 февраля 2017 г. № 176 «</w:t>
      </w:r>
      <w:bookmarkStart w:id="0" w:name="bookmark2"/>
      <w:r>
        <w:rPr>
          <w:rFonts w:cs="Times New Roman" w:ascii="Times New Roman" w:hAnsi="Times New Roman"/>
          <w:sz w:val="28"/>
          <w:szCs w:val="28"/>
        </w:rPr>
        <w:t>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,  </w:t>
      </w:r>
      <w:r>
        <w:rPr>
          <w:rFonts w:cs="Times New Roman" w:ascii="Times New Roman" w:hAnsi="Times New Roman"/>
          <w:sz w:val="28"/>
          <w:szCs w:val="28"/>
        </w:rPr>
        <w:t>от 13 января 2017 г. № 8 «Об утверждении требований к антитеррористической защищенности объектов Министерства здравоохранения Российской федерации и объектов относящихся к сфере деятельности  Министерства здравоохранения Российской федерации и формы паспорта безопасности этих объектов»,  от 14 апреля 2017 г. № 447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требований к антитеррористической защищенности гостиниц и иных средств размещения и формы паспорта безопасности этих объектов</w:t>
      </w:r>
      <w:r>
        <w:rPr>
          <w:rFonts w:cs="Times New Roman" w:ascii="Times New Roman" w:hAnsi="Times New Roman"/>
          <w:sz w:val="28"/>
          <w:szCs w:val="28"/>
        </w:rPr>
        <w:t>» администрация Балашовского муниципального района, -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ление администрации Балашовского муниципального района от 15 июля 2015 года № 143 «О реализации постановления Правительства Российской Федерации от 25 марта 2015 года № 272 «Об утверждении требований к антитеррористической защищенности мест массового пребывания людей и объектов (территорий), </w:t>
      </w:r>
      <w:r>
        <w:rPr>
          <w:rFonts w:cs="Times New Roman" w:ascii="Times New Roman" w:hAnsi="Times New Roman"/>
          <w:spacing w:val="-10"/>
          <w:sz w:val="28"/>
          <w:szCs w:val="28"/>
        </w:rPr>
        <w:t>подлежащих обязательной охране полицией, и форм паспортов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таких мест и объектов (территорий)», признать утратившим силу.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 xml:space="preserve">мест массового пребывания людей, на территории Балашовского муниципального района согласно приложению №1. 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 xml:space="preserve">объектов (территорий), подлежащих обязательной охране войсками национальной гвардии Российской Федерации, на территории Балашовского муниципального района согласно приложению № 2.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комендовать собственникам мест массового пребывания людей, обследовать  места массового пребывания людей провести их категорирование и оформить паспорта безопасности таких мест и объектов (территорий)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екомендовать </w:t>
      </w:r>
      <w:r>
        <w:rPr>
          <w:rFonts w:cs="Times New Roman" w:ascii="Times New Roman" w:hAnsi="Times New Roman"/>
          <w:spacing w:val="-12"/>
          <w:sz w:val="28"/>
          <w:szCs w:val="28"/>
        </w:rPr>
        <w:t>МОВО по г. Балашову – филиала ФГКУ «УВО ВНГ России по Саратов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совместно с собственниками объектов (территорий), подлежащих обязательной охране войсками национальной гвардии Российской Федерации, обследовать  объекты (территории), провести их категорирование и оформить паспорта безопасности таких мест и объектов (территорий).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информации, общественных отношений и работе с молодежью 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Балашовск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 xml:space="preserve">                                             П.М. Петр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СТАНОВЛЕНИЯ (РАСПОРЯЖЕНИЯ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 консультантом по вопросам безопасности и взаимодействию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правоохранительными и налоговыми органами  администрации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944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фамилия                                  и инициалы руководител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заместитель главы администрации Балашовского муниципального район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Балашовского муниципального района по архитектуре, строительству и ЖКХ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ик управления правового обеспечения администрации Балашовского муниципального района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ГО УФСБ России по Саратовской области в г. Балашов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МО МВД России «Балашовский»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МОВО по г. Балашову – филиала ФГКУ «УВО ВНГ России по Саратовской области»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ФГКУ России «8 отряд ФПС» по Саратовской  област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spacing w:lineRule="auto" w:line="240" w:before="0" w:after="200"/>
              <w:ind w:left="1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Основной текст (4)_"/>
    <w:basedOn w:val="Style14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17:00Z</dcterms:created>
  <dc:creator>burlutskayala</dc:creator>
  <dc:description/>
  <cp:keywords/>
  <dc:language>en-US</dc:language>
  <cp:lastModifiedBy>Your User Name</cp:lastModifiedBy>
  <cp:lastPrinted>2017-05-10T11:20:00Z</cp:lastPrinted>
  <dcterms:modified xsi:type="dcterms:W3CDTF">2017-05-22T07:18:00Z</dcterms:modified>
  <cp:revision>3</cp:revision>
  <dc:subject/>
  <dc:title/>
</cp:coreProperties>
</file>