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мая  2017 года № 124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 массового пребывания людей.</w:t>
      </w:r>
      <w:r>
        <w:rPr/>
        <w:t xml:space="preserve"> </w:t>
      </w:r>
    </w:p>
    <w:tbl>
      <w:tblPr>
        <w:tblW w:w="14524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980"/>
        <w:gridCol w:w="3544"/>
        <w:gridCol w:w="2835"/>
        <w:gridCol w:w="321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4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ая принадлеж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е для включения в перечень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мназия им. Ю.А. Гарна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Ленина,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55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мназия №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ул. 50 лет ВЛКСМ, 2; учебный корп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5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Феститвальная, 17 "А"; учебный корпу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 №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Юбилейная,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 № 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Пугачевская, 287; Учебный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 №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Ленина, 67; Учебный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109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 №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Пушкина, 51; Учебный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 № 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Макаренко, 46; Учебный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 №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Титова, 13; Учебный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46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 № 1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Строителей, 9"А"; Учебный корп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4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ное подразделение МОУ СОШ № 15, реализующее программу  ДО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 № 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Софинского, 13; Учебный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 № 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Ленина, 182; Учебный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ШИ лицей - интерн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Депутатская, 29; Учебный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12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тр детского творчества «Созвезд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Ленина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У СОШ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Дуплят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Дуплятка; ул. Коммунистическая учебный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46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 с. Малый Мел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М.Мелик, ул. Ленина, 79;  учебный корп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4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е подразделение МОУ СОШ с. Малый Мелик, реализующее программу   Д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М. Мелик, ул. Ленина, 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У СОШ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Алмазо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Алмазово, ул. Советская; учебный корп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55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е подразделение МОУ СОШ с. Алмазово, реализующее программу  Д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алашовский район, с. Алмазово, ул. Советская,  64 "А";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 с. Ба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Барки, ул. Школьная, 23, учебный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46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 с. Большой Мел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Б.Мелик, ул. Школьная, 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4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ные подразделение МОУ СОШ с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Большой Мел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 реализующие программу  Д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Б. Мелик, ул. Кооперативная; здание детского сад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ООШ п. Ветельны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п. Ветельный, ул. Молодежная д. 4; учебный корпус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4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е подразделение МОУ ООШ п. Ветельный, реализующее программу  Д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У СОШ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. Вос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Восход; учебный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46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У СОШ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Данилкин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Данилкино, ул. Молодежная, 1; учебный корпус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4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е подразделение МОУ СОШ с. Данилкино, реализующее программу  Д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У СОШ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Котовр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Котоврас, ул. Восточная, 1; корп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4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е подразделение МОУ СОШ с. Котоврас, реализующее программу  Д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Котоврас, ул. Восточная, 2; здание детского сад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                п. Красная Кудря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Кр. Кудрявка, ул. Ленина, 1 "А"; учебный корп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55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е подразделение МОУ СОШ п. Красная Кудрявка, реализующее программу  Д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Кр. Кудрявка, ул. Ленина, 3 "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 с. Лес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Лесное, ул. Ленина, 3; учебный корп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4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е подразделение МОУ СОШ с. Лесное, реализующее программу  Д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Лесное, ул. Советская, 1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 с. Малая Семенов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алашовский район,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М. Семеновка, ул. Советская, 4; учебный корп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55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ное подразделение МОУ СОШ с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алая Семено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 реализующее программу  Д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У СОШ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Новопок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Новопокровское, ул. Почтовая, 2; учебный корп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55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ное подразделение МОУ СОШ с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Новопокровск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еализующее программу  Д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Новопокровское, ул. Центральная, 3; здание детского сад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ОУ СОШ  с.Новопокровское в п.Александров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алашовский район, п. Александровский, ул. Садовая, 22; учебный корпус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ДОУ «Тополек»,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. Александров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алашовский район, п. Александровский, ул. Садовая; здание детского сада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У СОШ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. Октябрь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п. Октябрьский; Учебный корпус;  Ленинская, 1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4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МОУ СОШ                          п. Октябрьский, реализующие программу  Д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п. Садовый; корпу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 с. П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Пады, ул. Певунова, 5; Учебный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,  п. Первомай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алашовский район, п. Первомайский, ул. Молодежная, 1; учебный корпус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 р.п. Пинеро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алашовский район, р/п Пинеровка, ул. Заводвская, 28; учебный корпус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 с.Реп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Репное, ул. Советская, 8; Учебный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55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У СОШ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Роднич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Родничок, ул. Комсомольская, 53; учебный корп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55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МОУ СОШ  с. Родничок, реализующие программу  Д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Родничок, ул. Молодежная; здание детского сад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8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У СОШ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.Соцземледель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п. Соцземледельский, ул. Комсомольская, 2/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83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ные подразделения МОУ СОШ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.Соцземледель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еализующие программу  Д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п. Соцземледельский, ул. Кооперативная; здание детского сад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ОУ СОШ Соцземледельский в с. Льво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Львовк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               с. Старый Хоп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Ст. Хопер, ул. Советская, 64; учебный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55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 с. Сухая Елан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Сухая Елань, ул. Красная, 47; учебный корп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е подразделение МОУ СОШ с. Сухая Елань, реализующее программу  Д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 с. Терно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Терновка, ул. Ленина  64; учебный корп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55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6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ОУ СОШ с. Терновка в с. Михайло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Терновка, ул. Лениннская, 67; учебный корпу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е подразделение МОУ СОШ с. Терновка, реализующее программу  Д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Терновка, ул.  Ленина, 71; здание детского сад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 с. Тростя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тростянка, ул. Чернышевского 19; учебный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СОШ с. Хопер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Хоперское, ул. Советская 72; учебный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/с «Пчел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ул. Володарского, д. 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/с «Зернышк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ул. Спортивная, д.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д/с «Снежин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– 3, д. 1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ДОУ «Лучи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. Балашов, ул. Титова, 16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ДОУ «Дубравуш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Юбилейная, 13;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ДОУ «Дюймовоч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Советская, 182;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ДОУ «Звездоч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Привокзальная, 8;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ДОУ «Золотой ключи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Макаренко, 44;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ДОУ «Ландыш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пр-т Космонавтов, 3 "А";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ДОУ «Ласточ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К. Маркса, 32;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ДОУ «Одуванчи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Ленина, 134 "А"; корпус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ДОУ «Росин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Красина, 96;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ДОУ «Рябин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М. Расковой, 32;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ДОУ «Черемуш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Макаренко, 46;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ДОУ «Юбилейны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Луначарского, 2;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ДОУ «Челночо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Юбилейная, 11;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ДОУ «Ивуш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К. Маркса, 32 "А";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ДОУ «Космо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Балашов, ул. Титова, 11 "А";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ДОУ «Березка»,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П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Пады, ул. Певунова, 72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ДОУ «Василек», с. Заре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Заречное, ул. Коммунистическая 1; зд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ДОУ «Гнездышко»,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.п. Пинеро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р/п Пинеровка, ул. Комсомольская,1; здание детского с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157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ДОУ «Зернышко», с. Реп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Репное, ул. 60 лет СССР, 7; здание  детского с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ДОУ «Колосок»,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Старый Хоп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Ст. Хопер, ул. Советская, 62; здание детского с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ДОУ «Красная шапочка»,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Ба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Барки, ул. 60 лет Октября; здание детского сад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ные подразделение МДОУ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Красная шапочк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Устиновка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Устиновка, ул. Молодежная; здание детского сад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55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ДОУ «Радуга»,      с. Хопер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Хоперское, ул. Садовая, 2- 5; здание детского сад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55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уктурное подразделение  МДОУ «Радуга»,      с. Хопер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Хоперское, ул. Комсомольская, 4; здание детского сад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ДОУ «Ручеёк», р.п. Пинеро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р/п Пинеровка, ул. Заводская, 28; здание детского с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ДОУ «Светлячок», п. Первомай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п. Первомайский, ул. Прудовая, 2; здание детского с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ДОУ «Сказка»,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Тростя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, с. Тростянка, ул. Школьная, 16; здание детского с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ОУ ДОД ДООЛ «Коло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шовский район, р.п. Пинер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П «Банно-прачечный  комбина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Юбилейная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предприятие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площад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,  </w:t>
            </w:r>
            <w:r>
              <w:rPr>
                <w:rStyle w:val="4"/>
                <w:rFonts w:cs="Times New Roman" w:ascii="Times New Roman" w:hAnsi="Times New Roman"/>
                <w:sz w:val="28"/>
                <w:szCs w:val="28"/>
              </w:rPr>
              <w:t>пересечение, ул.  К. Маркса и ул. Володар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 им. «Куйбышев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Парк им. «Куйбыше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ная з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, </w:t>
            </w:r>
            <w:r>
              <w:rPr>
                <w:rStyle w:val="4"/>
                <w:rFonts w:cs="Times New Roman" w:ascii="Times New Roman" w:hAnsi="Times New Roman"/>
                <w:sz w:val="28"/>
                <w:szCs w:val="28"/>
              </w:rPr>
              <w:t>ул.     К. Маркса, от ул. Советской до ул. Володарск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ля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левый берег реки Хопер на территории муниципального образования город Балашов в районе пешеходного мо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ое здание администрации Балашовского муниципального райо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Балашов, ул. Советская, д. 1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предприятие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О «Санаторий Па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 с. Па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ое акционерное общест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106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БОУ СО «Школа-интернат АОП с. Родничок Балашовского района»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район с. Родничок, ул. Советская, д.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Саратовской област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186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уктурное подразделение  ДОЛ «Юност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шовский район с. Репное 81 квартал, часть выделов 37,38,39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1077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ашовский институт (филиал) ФГБОУ ВПО  «Саратовский государственный университет им. Н.Г. Чернышевског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К.Маркса 29 (корпус 1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113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К.Маркса 19 (корпус 2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Советская 141, (общежитие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Строителей д. 4 «А», (плавательный бассейн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Ленина д. 36 (спортивный зал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ПО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Балашовский кооперативный техникум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изнеса и технолог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ратовского облпотребсоюз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,  ул. Ленина 3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  ПО С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«Балашовский техникум механизации сельского хозяйств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Луначарского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13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БПОУ Саратовской области  «Балашовский политехнический лице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 ул. Фестивальная 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У С(к)ОШ №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Юбилейная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Кинотеатр Спарта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30 лет Победы, д. 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говый центр «Базар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ул. 30 лет Победы,  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Престиж» (магази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 ул.    К. Маркса 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Ритейл-Парк Балашов» (торговый центр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        ул.  Энтузиастов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 «Рассвет»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30 лет Победы 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АО «Балашов слюда» (торговый центр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        ул. К. Маркса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  «Калейдоскоп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30 лет Победы 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1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 «Все в дом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 ул. Пролетарская 12«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8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й центр «Айсберг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30 лет Победы 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7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й центр «Мозаи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30 лет Победы 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 «Нюанс»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 ул. 30 лет Победы, 154 «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ИП «Галдабина И.М.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Макаренко 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 «Корпорация Цент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30 лет Победы 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3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азин «Евростиль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Орджоникидзе 10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3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 Автомобилистов 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 ЗАО «Тандер гипермаркет магнит»                          (г. Краснодар ул. Левочевского д.18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 ул. Энтузиастов, д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Торговый центр Дмитриевски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 30 лет Победы 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Торговый центр Михайловск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 30 лет Победы 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8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РК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район жилого массива ОАО «Балтекс», пр. Космонавт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>
          <w:trHeight w:val="42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right="-64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ул. Пушкина 66 «Б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й центр ООО «Торгсервис-64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30 лет Победы 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Инвестпроект», кафе «Кристал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         ул. К. Маркса 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О «Седьмое небо», бар «777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        ул.   Ленина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О «Кафе Алыкель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         ул. К. Маркса 65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(8-45-45) 4-59-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овая «Хопер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        ул. К. Маркса 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торан «Арарат», с. Репное, ул. Садовая, д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шовский район, с. Репное, ул. Садовая, 1-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фе «Буржуй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ул. Советская, д. 156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ццерия «Маргарит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ул. Ленина,     д. 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собствен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25.03. 2015 г. № 2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 «Балашовский краеведческий музе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 парк им. Куйбыше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 «Филиал Балашовского краеведческого музея «Дом купца Дьяков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ул.Советская 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К «Центр культуры БМ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К.Маркса 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К «Балашовский драматический теат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ул.Ленина 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инотеатр «Побед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        ул.Ленина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ДОД «Детская школа искусств ,      № 1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         ул.Пушкина 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ДОД «Детская школа искусств № 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,         ул.Юбилейная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У ДОД «Балашовская детская художественная школ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        ул. К. Маркса 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К «Балашовская межпоселенческая централизованная библиоте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   ул. 9-го Января 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 «Городская централизованная библиотечная систем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  ул. Ленина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Городская централизованная библиотечная система» «Городская библиотека № 3, филиал № 3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    ул. Титова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Городская централизованная библиотечная система» «Городская библиотека № 2, филиал № 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,  ул. Нефтяная 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Городская централизованная библиотечная система» «Городская библиотека № 4, филиал № 4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Энтузиастов 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Городская централизованная библиотечная система» «Центральная детская библиоте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пер.Гагарина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>
          <w:trHeight w:val="198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Городская централизованная библиотечная система» «Детская библиотека № 2, филиал № 5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,         ул. Энтузиастов 10 «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Балашовский районный дом культуры», «Сельский дом культуры                   с. Алмазов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шовский район с. Алмазово ул. Советская 82 «Б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Балашовский районный дом культуры», «Сельский дом культуры с. Бар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шовский район с. Барки ул. Школьная 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Балашовский районный дом культуры», «Сельский дом культуры                   с. Б. Мели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шовский район с. Б. Мелик ул. Кооперативная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Балашовский районный дом культуры», «Сельский дом культуры,                       с. Данилкин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шовский район,                     с. Данилкино,          ул. Ревяки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Балашовский районный дом культуры», «Сельский дом культуры,                     с. Котовра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шовский район с. Котоврас ул.Центральная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Балашовский районный дом культуры», «Сельский дом культуры, с. Красная Кудряв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шовский район с. Красная Кудрявка ул. Ленина 1 «Б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Балашовский районный дом культуры», «Сельский дом культуры с. Лес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шовский район с. Лесное ул. Ленина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Балашовский районный дом культуры», «Сельский дом культуры с. Малый Мели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шовский район с. Малый Мелик ул. Ленина 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Балашовский районный дом культуры», «Сельский дом культуры с. Малая Семенов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шовский район,                    с. М. Семеновка ул. Ленина 3«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Балашовский районный дом культуры», «Сельский дом культуры                        с. Новопокров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шовский район с. Новопокровское ул. Ленинская 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Балашовский районный дом культуры», «Сельский дом культуры,                  п. Октябрьски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шовский район п. Октябрьский ул. Ленинская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Балашовский районный дом культуры», «Сельский дом культуры,                    п. Первомайски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шовский район п. Первомайский ул. Садовая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25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Балашовский районный дом культуры», «Сельский дом культуры,              р.п. Пинеров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шовский район р.п. Пинеровка ул. Завод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Балашовский районный дом культуры», «Сельский дом культуры с. Реп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шовский район с. Репное ул. 60 лет СССР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Балашовский районный дом культуры», «Сельский дом культуры,                   с. Родниче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шовский район с. Родничек ул. Кирова 89 «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Балашовский районный дом культуры», «Сельский дом культуры,                     п. Соцземледел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шовский район, п. Соцземледельский ул. Центральная 1 «Б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Балашовский районный дом культуры», «Сельский дом культуры с. Старый Хопе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шовский район с. Старый Хопер ул. Совет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Балашовский районный дом культуры», «Сельский дом культуры с. Сухая Елан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шовский район с. Сухая Елань ул. Красная 4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Балашовский районный дом культуры», «Сельский дом культуры,                   с. Тернов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шовский район с. Терновка ул. Ленинская 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МУ «Балашовский районный дом культуры», «Сельский дом культуры,                  с. Хоперск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шовский район с. Хоперское ул. Советская 68 «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лиал ГОУ СПО «Саратовский областной колледж искусств» в               г. Балашо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К.Маркса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министерства культуры област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1.02. 2017 г. № 17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ртивный зал ДЮСШ (гимнаст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Гагарина 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06.03. 2015 г. № 20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ртивный зал ДЮСШ (САМБ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Гагарина 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06.03. 2015 г. № 20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ртивный зал ДЮСШ «Зар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Гагарина 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06.03. 2015 г. № 20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ртивный зал ДЮСШ (л/атлетический манеж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Гагарина 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06.03. 2015 г. № 20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ртивный зал ДЮСШ («Газовик»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Гагарина 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06.03. 2015 г. № 20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ахматный кл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Гагарина 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06.03. 2015 г. № 20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К «Олимп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Гагарина 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06.03. 2015 г. № 20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ДЮСШ (зал бокс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-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06.03. 2015 г. № 20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З СО «Балашовская районная больниц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 ул. Красина 94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здравоохранения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3.01. 2017 г. № 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З СО  «Балашовская районная больница, поликлиника № 1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 ул. Володарского 3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здравоохранения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3.01. 2017 г. № 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З СО  «Балашовская районная больница, поликлиника № 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 ул. Шоссейная 9«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здравоохранения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3.01. 2017 г. № 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З СО  «Балашовская районная больница, поликлиника № 3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 ул. Юбилейная 14 «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здравоохранения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3.01. 2017 г. № 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З СО «Балашовская районная больница, корпус № 3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 ул. Юбилейная 14 «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здравоохранения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3.01. 2017 г. № 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З СО «Балашовская районная больница, корпус № 4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,           ул. Ленина 2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здравоохранения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3.01. 2017 г. № 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З СО «Балашовская районная больница, корпус № 5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 ул. Красина 97 «А»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здравоохранения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3.01. 2017 г. № 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З СО «Балашовская городская детская больниц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 ул. Строителей 1 «А»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здравоохранения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3.01. 2017 г. № 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З СО «Балашовская городская детская больница, поликлиника № 1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 ул. Строителей, 1 «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здравоохранения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3.01. 2017 г. № 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З СО «Балашовская городская детская больница, поликлиника № 2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К.Маркса 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здравоохранения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3.01. 2017 г. № 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З СО «Балашовский родильный до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Строителей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здравоохранения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3.01. 2017 г. № 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З СО «Балашовская стоматологическая поликлини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Гагарина 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здравоохранения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3.01. 2017 г. № 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З СО «Балашовская станция скорой медицинской помощ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 ул. Красина 103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здравоохранения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3.01. 2017 г. № 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З СО «Родничковская участковая больниц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шовский район, с. Родничок  ул. Ленина д.9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здравоохранения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3.01. 2017 г. № 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З СО «Балашовский кожно-венерологический диспансе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 ул. 167 Стрелковой дивизии 18 «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здравоохран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3.01. 2017 г. № 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З  СО «Балашовский противотуберкулез-ный диспансе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 ул. Чернышевского 8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здравоохран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3.01. 2017 г. № 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У СПО «Балашовское медицинское училищ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Пугачевская 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3.01. 2017 г. № 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 «Балашовский дом-интернат для престарелых и инвалидо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 ул. Нефтяная 5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социальной защиты насел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3.05. 2016 г. № 4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ЗН «Балашов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 ул. Энтузиастов 16 «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социальной защиты насел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3.05. 2016 г. № 4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КУ СО «УСПН Балашов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 ул. Энтузиастов 16 «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социальной защиты насел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3.05. 2016 г. № 4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БУ СО «Балашовский центр социальной помощи семье и детям «Семь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 ул. Нефтяная, 4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социальной защиты насел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3.05. 2016 г. № 4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У СО «КЦСОН Балашов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лашов ул. Ст. Разина, 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социальной защиты насел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3.05. 2016 г. № 4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 Управление Пенсионного фонда РФ в Балашовском районе Сара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Ленина, 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социальной защиты насел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3.05. 2016 г. № 4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ель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Lex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30 лет Победы, 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ниц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4.04. 2016 г. № 44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тиниц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Best Club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шов ул. К. Маркса,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ниц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4.04. 2016 г. № 44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за отдыха «Старая мельниц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Балашовский район, п.Никольев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средство размещ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4.04. 2016 г. № 44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284" w:right="-64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за отдыха «Простоквашин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ая область, Балашовский район, в 3 км. Северо-восточнее с.Репн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средство размещ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ановление Пр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, от 14.04. 2016 г. № 447</w:t>
            </w:r>
          </w:p>
        </w:tc>
      </w:tr>
    </w:tbl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"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Балашовского муниципального района</w:t>
        <w:tab/>
        <w:tab/>
        <w:t xml:space="preserve">                                П.М. Петраков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firstLine="5103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 ____________  2017 года № ______-п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ов (территорий), подлежащие обязательной охран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йсками национальной гвардии Российской Федерац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113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КЦ, </w:t>
      </w:r>
      <w:r>
        <w:rPr>
          <w:rFonts w:cs="Times New Roman" w:ascii="Times New Roman" w:hAnsi="Times New Roman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Балашов, ул. Гагарина, д. 59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113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алашовский участок инкассации, </w:t>
      </w:r>
      <w:r>
        <w:rPr>
          <w:rFonts w:cs="Times New Roman" w:ascii="Times New Roman" w:hAnsi="Times New Roman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Балашов, ул. Гагарина,  д. 59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113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 МВД РФ «Балашовский», </w:t>
      </w:r>
      <w:r>
        <w:rPr>
          <w:rFonts w:cs="Times New Roman" w:ascii="Times New Roman" w:hAnsi="Times New Roman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Балашов, ул. Володарского, д. 44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113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дел полиции № 3 в составе МО МВД РФ «Балашовский», </w:t>
      </w:r>
      <w:r>
        <w:rPr>
          <w:rFonts w:cs="Times New Roman" w:ascii="Times New Roman" w:hAnsi="Times New Roman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Балашов, ул. Пугачевская  д. 305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113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Б № 3904 (ОАО «Сбербанк России») </w:t>
      </w:r>
      <w:r>
        <w:rPr>
          <w:rFonts w:cs="Times New Roman" w:ascii="Times New Roman" w:hAnsi="Times New Roman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Балашо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л. Володарского 39/5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113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ГУП «Почта России», Балашовский почтамт, </w:t>
      </w:r>
      <w:r>
        <w:rPr>
          <w:rFonts w:cs="Times New Roman" w:ascii="Times New Roman" w:hAnsi="Times New Roman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Балашов, ул. Советская, д. 164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1134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ОО ЧОО  «Собос-Балашов»,  </w:t>
      </w:r>
      <w:r>
        <w:rPr>
          <w:rFonts w:cs="Times New Roman" w:ascii="Times New Roman" w:hAnsi="Times New Roman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Балашов  ул. Пугачевская, д. 33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" w:right="-143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И.о. главы Балашовского муниципального района</w:t>
        <w:tab/>
        <w:tab/>
        <w:t xml:space="preserve">                                П.М. Петр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1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Основной текст (4)_"/>
    <w:basedOn w:val="Style14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 w:before="0" w:after="0"/>
      <w:ind w:firstLine="561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atLeast" w:line="240" w:before="0" w:after="0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20:00Z</dcterms:created>
  <dc:creator>burlutskayala</dc:creator>
  <dc:description/>
  <cp:keywords/>
  <dc:language>en-US</dc:language>
  <cp:lastModifiedBy>Your User Name</cp:lastModifiedBy>
  <cp:lastPrinted>2015-07-15T09:19:00Z</cp:lastPrinted>
  <dcterms:modified xsi:type="dcterms:W3CDTF">2017-05-22T07:20:00Z</dcterms:modified>
  <cp:revision>2</cp:revision>
  <dc:subject/>
  <dc:title/>
</cp:coreProperties>
</file>