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8.2014 г.</w:t>
        <w:tab/>
        <w:tab/>
        <w:tab/>
        <w:tab/>
        <w:tab/>
        <w:tab/>
        <w:tab/>
        <w:tab/>
        <w:t>122-п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</w:t>
      </w:r>
      <w:r>
        <w:rPr/>
        <w:t xml:space="preserve"> </w:t>
      </w:r>
      <w:r>
        <w:rPr>
          <w:b/>
          <w:sz w:val="28"/>
          <w:szCs w:val="28"/>
        </w:rPr>
        <w:t>26 февраля 2013 г. № 46-п  «Об утверждении муниципальной целевой программы «Развитие малого и среднего предпринимательства в Балашовском муниципальном районе на 2013-2015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 xml:space="preserve">В соответствии с Федеральным законом от 6 июля 2007 года № 209-ФЗ «О развитии  малого и  среднего  предпринимательства  в  Российской Федерации», постановлением  Правительства Саратовской области от 11.10.2013 N 546-п "О государственной программе Саратовской области "Развитие экономического потенциала и повышение инвестиционной привлекательности региона до 2020 года",  на основании Устав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шовского муниципального района, администрация Балашовского муниципального района 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285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Балашовского муниципального района «Об утверждении муниципальной  целевой программы «Развитие малого и среднего предпринимательства в Балашовском муниципальном районе на 2013-2015 годы» от 26.02.2013 г. № 46-п изложив приложение № 3 к муниципальной целевой программе «Развитие малого и среднего предпринимательства в Балашовском муниципальном районе на 2013-2015 годы» 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постановление вступает в силу со дня его опубликования.   </w:t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администрации Балашовского муниципального района Талалайкина И.В.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муниципального района </w:t>
        <w:tab/>
        <w:t xml:space="preserve">                         А.А. Москалев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/>
    <w:rPr>
      <w:rFonts w:eastAsia="SimSun;宋体"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40:00Z</dcterms:created>
  <dc:creator>Zver</dc:creator>
  <dc:description/>
  <cp:keywords/>
  <dc:language>en-US</dc:language>
  <cp:lastModifiedBy>Делопроизводство</cp:lastModifiedBy>
  <cp:lastPrinted>2014-08-14T09:32:00Z</cp:lastPrinted>
  <dcterms:modified xsi:type="dcterms:W3CDTF">2014-08-19T10:40:00Z</dcterms:modified>
  <cp:revision>2</cp:revision>
  <dc:subject/>
  <dc:title>О внесении изменений в постановление администрации</dc:title>
</cp:coreProperties>
</file>