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постановлению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алашовского</w:t>
      </w:r>
    </w:p>
    <w:p>
      <w:pPr>
        <w:pStyle w:val="Normal"/>
        <w:ind w:left="89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«_09_» июня 2018 года, № _122_-п</w:t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униципальная программа</w:t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«Профилактика правонарушений и усиление борьбы с преступностью на территории  </w:t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Балашовского муниципального района Саратовской области на 2018–2020 годы»</w:t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. Система (перечень) программных мероприятий 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0"/>
        <w:gridCol w:w="2268"/>
        <w:gridCol w:w="1561"/>
        <w:gridCol w:w="1136"/>
        <w:gridCol w:w="990"/>
        <w:gridCol w:w="993"/>
        <w:gridCol w:w="993"/>
        <w:gridCol w:w="2833"/>
      </w:tblGrid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дел 8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упреждение безнадзорности, беспризорности, правонарушений и антиобщественных действий несовершеннолетних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целях устранения причин, порождающих правонарушения, и условий, способствующих совершению правонарушений организовать проведение походов и туристских слетов с несовершеннолетними в каникуляр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образования администрации БМР, МКУ «Центр информационно-методического и технического обеспечения учреждений образования Б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активной жизненной позиции  у подрастающего поколения, предупреждение подростковой преступ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алаш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архитектуре, градостроительству и ЖКХ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.о. руководителя аппарата                                                                             Захаров М.И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 Знак Знак"/>
    <w:basedOn w:val="Style13"/>
    <w:qFormat/>
    <w:rPr>
      <w:b/>
      <w:bCs/>
      <w:spacing w:val="-7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right="2" w:hanging="0"/>
      <w:jc w:val="center"/>
      <w:textAlignment w:val="auto"/>
      <w:outlineLvl w:val="0"/>
    </w:pPr>
    <w:rPr>
      <w:rFonts w:ascii="Times New Roman" w:hAnsi="Times New Roman" w:cs="Times New Roman"/>
      <w:b/>
      <w:bCs/>
      <w:spacing w:val="-7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Style19">
    <w:name w:val="Нормальный текст"/>
    <w:basedOn w:val="Normal"/>
    <w:qFormat/>
    <w:pPr>
      <w:overflowPunct w:val="true"/>
      <w:ind w:firstLine="720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43:00Z</dcterms:created>
  <dc:creator>Prok</dc:creator>
  <dc:description/>
  <cp:keywords/>
  <dc:language>en-US</dc:language>
  <cp:lastModifiedBy>Делопроизводство</cp:lastModifiedBy>
  <cp:lastPrinted>2017-12-06T10:45:00Z</cp:lastPrinted>
  <dcterms:modified xsi:type="dcterms:W3CDTF">2018-06-09T06:43:00Z</dcterms:modified>
  <cp:revision>2</cp:revision>
  <dc:subject/>
  <dc:title>   Проект</dc:title>
</cp:coreProperties>
</file>