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дминистрации Балашовского муниципального района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 «12»____08____2014г. № _121-п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согласования закупочных цен на продовольственные товары для нужд учреждений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35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утверждает порядок соглас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чальных (максимальных) цен контрактов (гражданско-правовых договоров) на продовольственные товары для нужд учреждений образования перед  размещением заказов, заключением договоров поставки.</w:t>
      </w:r>
    </w:p>
    <w:p>
      <w:pPr>
        <w:pStyle w:val="Normal"/>
        <w:numPr>
          <w:ilvl w:val="1"/>
          <w:numId w:val="3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оводится в целях предупреждения и выявления завышения закупочных цен на продовольственные това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д  размещением заказов, заключением договоров поставки </w:t>
      </w:r>
      <w:r>
        <w:rPr>
          <w:rFonts w:cs="Times New Roman" w:ascii="Times New Roman" w:hAnsi="Times New Roman"/>
          <w:sz w:val="28"/>
          <w:szCs w:val="28"/>
        </w:rPr>
        <w:t>для нужд учреждений образования.</w:t>
      </w:r>
    </w:p>
    <w:p>
      <w:pPr>
        <w:pStyle w:val="Normal"/>
        <w:numPr>
          <w:ilvl w:val="1"/>
          <w:numId w:val="3"/>
        </w:numPr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ова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упочных цен на продовольственные товары для нужд учреждений образования перед  размещением заказов, заключением договоров поставки осуществляет отдел экономики и инвестиционной политики администрации Балашовского муниципального района (далее Отдел).</w:t>
      </w:r>
    </w:p>
    <w:p>
      <w:pPr>
        <w:pStyle w:val="Normal"/>
        <w:numPr>
          <w:ilvl w:val="1"/>
          <w:numId w:val="3"/>
        </w:numPr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е согласования необходимо перед каждыми размещением заказа, заключением договора поставки продовольственных товаров.</w:t>
      </w:r>
    </w:p>
    <w:p>
      <w:pPr>
        <w:pStyle w:val="Normal"/>
        <w:numPr>
          <w:ilvl w:val="1"/>
          <w:numId w:val="3"/>
        </w:numPr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метом проведения согласования является соблюдение субъектом согласования (заявителем), перед  размещением заказа, заключением договора поставки продовольственных товаров,  среднего уровня потребительских цен на товары по Саратовской области на  дату подачи пакета документов в Отдел.</w:t>
      </w:r>
    </w:p>
    <w:p>
      <w:pPr>
        <w:pStyle w:val="Normal"/>
        <w:numPr>
          <w:ilvl w:val="1"/>
          <w:numId w:val="3"/>
        </w:numPr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истические данные о среднем уровне потребительских цен на товары и услуги по Саратовской области предоставляются ежемесячно  отделом госстатистики в г. Саратове № 2 (г. Балашов) в отдел экономики и инвестиционной политики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роведение согласования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 Перед  размещением заказа, заключением договора поставки продовольственных товаров,  учреждение образования направляет  в Отдел заявление  о необходимости согласования цен на продовольственные товары с приложением пакета документов (гражданско-правовые договора, коммерческое предложение  для обоснования начальной (максимальной) цены контракта и т.п.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согласования</w:t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дел осуществляет согласование поступившего пакета документов в течение 3 рабочих дней и направляет результаты согласования  в адрес субъекта согласования (заявителя).</w:t>
      </w:r>
    </w:p>
    <w:p>
      <w:pPr>
        <w:pStyle w:val="Normal"/>
        <w:numPr>
          <w:ilvl w:val="1"/>
          <w:numId w:val="2"/>
        </w:numPr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лучае положительного заключения согласование осуществляется путем визирования, пакета документов уполномоченным должностным лицом Отдела.</w:t>
      </w:r>
    </w:p>
    <w:p>
      <w:pPr>
        <w:pStyle w:val="Normal"/>
        <w:numPr>
          <w:ilvl w:val="1"/>
          <w:numId w:val="2"/>
        </w:numPr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лучае выявления несоответствия закупочных цен на продовольственные товары, предоставленных в пакете документов заявителем, средним потребительским ценам по региону на дату определения цены, Отдел подготавливает заключение с обоснованием причин, послуживших основанием для отклонения согласования пакета документов.</w:t>
      </w:r>
    </w:p>
    <w:p>
      <w:pPr>
        <w:pStyle w:val="Normal"/>
        <w:numPr>
          <w:ilvl w:val="1"/>
          <w:numId w:val="2"/>
        </w:numPr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лючение направляется заявителю не позднее 3 рабочих дней с момента согласования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Балаш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по экономике</w:t>
      </w:r>
    </w:p>
    <w:p>
      <w:pPr>
        <w:pStyle w:val="Normal"/>
        <w:spacing w:lineRule="auto" w:line="240" w:before="0" w:after="0"/>
        <w:ind w:left="6663" w:hanging="666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нвестиционной политике</w:t>
        <w:tab/>
        <w:tab/>
        <w:tab/>
        <w:t>И.В.Талалайкин</w:t>
      </w:r>
      <w:r>
        <w:br w:type="page"/>
      </w:r>
    </w:p>
    <w:p>
      <w:pPr>
        <w:pStyle w:val="Normal"/>
        <w:spacing w:lineRule="auto" w:line="240" w:before="0" w:after="0"/>
        <w:ind w:left="6663" w:hanging="666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70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right="961" w:firstLine="126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38" w:hanging="124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3" w:hanging="1245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1245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1" w:hanging="1245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50" w:hanging="1245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 CYR" w:hAnsi="Times New Roman CYR" w:eastAsia="Times New Roman" w:cs="Times New Roman CYR"/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Cs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20:00Z</dcterms:created>
  <dc:creator>User</dc:creator>
  <dc:description/>
  <cp:keywords/>
  <dc:language>en-US</dc:language>
  <cp:lastModifiedBy>Делопроизводство</cp:lastModifiedBy>
  <cp:lastPrinted>2014-08-01T15:08:00Z</cp:lastPrinted>
  <dcterms:modified xsi:type="dcterms:W3CDTF">2014-08-14T08:17:00Z</dcterms:modified>
  <cp:revision>12</cp:revision>
  <dc:subject/>
  <dc:title>Приложение № 1 к Постановлению</dc:title>
</cp:coreProperties>
</file>