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ind w:left="5245" w:hanging="0"/>
        <w:jc w:val="center"/>
        <w:rPr/>
      </w:pPr>
      <w:r>
        <w:rPr/>
        <w:t xml:space="preserve">администрации Балашовского </w:t>
      </w:r>
    </w:p>
    <w:p>
      <w:pPr>
        <w:pStyle w:val="Normal"/>
        <w:ind w:left="5245" w:hanging="0"/>
        <w:rPr/>
      </w:pPr>
      <w:r>
        <w:rPr/>
        <w:t xml:space="preserve">        </w:t>
      </w:r>
      <w:r>
        <w:rPr/>
        <w:t>муниципального района</w:t>
      </w:r>
    </w:p>
    <w:p>
      <w:pPr>
        <w:pStyle w:val="Normal"/>
        <w:ind w:left="5245" w:hanging="0"/>
        <w:rPr/>
      </w:pPr>
      <w:r>
        <w:rPr/>
        <w:t xml:space="preserve">        </w:t>
      </w:r>
      <w:r>
        <w:rPr/>
        <w:t>от_30.06. 2015 года № _12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одготовке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сельскохозяйственной пере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алашо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Комиссия по подготовке и проведению Всероссийской сельскохозяйственной переписи на территории Балашовского района (далее – Комиссия) образована для обеспечения взаимодействия органов исполнительной власти и органов местного самоуправления по подготовке и проведению Всероссийской сельскохозяйственной переписи 2016 года (далее – сельскохозяйственная перепись) на территории Балашовского района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законами, законами Саратовской области, постановлениями и распоряжениями Губернатора области, Правительства област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сновными задачами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ординация взаимодействия органов исполнительной власти, органов местного самоуправления и районным органом Федеральной службы государственной статистики по Саратовской области в Балашовском районе по подготовке и проведению сельскохозяйственной пере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тивное решение вопросов, связанных с подготовкой и проведением сельскохозяйственной переписи на территор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контроля за ходом подготовки и проведения сельскохозяйственной переписи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миссия работает по планам, составленным в соответствии с Календарным планом мероприятий по подготовке и проведению сельскохозяйственной пере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ссия  для  осуществления  возложенных  на  нее 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атривает  вопросы  взаимодействия  органов  исполнительной  власти  и  местного  самоуправления, федеральных  органов  исполнительной  власти  на  территории  района  в  подготовке  и  проведении сельскохозяйственной  перепис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анализ хода  подготовки и  проведения  сельскохозяйственной  переписи  на  территории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миссия  имеет 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ивать  представителей  органов  исполнительной  власти  и  местного  самоуправления  области о  ходе  подготовки  и проведении    сельскохозяйственной перепис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ять  в  органы  местного  самоуправления  района  рекомендации  по  вопросам организации подготовки  и  проведения    сельскохозяйственной  переписи на  территории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глашать  на  заседания  комиссии  руководителей  и  должностных  лиц  органов  исполнительной  власти  и  местного  самоуправления  района, представителей  средств  массовой  информ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7. Состав  комиссии  утверждается главой муниципального образования Балашоского район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, несет персональную ответственность за выполнение возложенных на нее задач. Во время отсутствия председателя Комиссии или по его поручению, обязанности председателя Комисси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фера деятельности Комиссии для осуществления возложенных на нее задач охватывает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а  выполнения  постановления главы муниципального образования Балашоского района по подготовке и  проведению сельскохозяйственной  переписи на территории райоа;</w:t>
        <w:br/>
      </w:r>
      <w:r>
        <w:rPr/>
        <w:tab/>
      </w:r>
      <w:r>
        <w:rPr>
          <w:sz w:val="28"/>
          <w:szCs w:val="28"/>
        </w:rPr>
        <w:t>ведения записей в похозяйственных книгах о личных подсобных хозяйствах, осуществляемых органами местного самоуправления поселений и органами местного самоуправления городских округов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одействия уточнению  схематических  планов  сельских  и  городских  поселений, карт  районов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рганизации работы по подбору и подготовке лиц, осуществляющих сбор сведений об объектах сельскохозяйственной переписи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рганизации работы по подбору и подготовке охраняемых помещений для обучения и работы лиц, осуществляющих сбор сведений об объектах сельскохозяйственной переписи, оснащенных мебелью, электрическими розетками, средствами связи и пожаротушения, обеспечению транспортными средств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изации и проведения информационно – разъяснительной работы среди населения, непосредственное участие в проведении лекций, бесед, докладов, а также выступлений на радио и телевиден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Заседание Комиссии проводится по мере необходимости, но не реже одного раза в кварт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ешения Комиссии принимаются простым большинством голосов присутствующих на заседании членов Комиссии путем открытого голосования. При этом на заседании Комиссии должно присутствовать не менее двух третей ее состава. В случае равенства голосов, решающим является голос председателя Комиссии. 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ам, требующим решения главы муниципального образования Балашовского района, Комиссия в установленном порядке вносит соответствующи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Решения комиссии, принятые в пределах её компетенции, являются обязательными для органов исполнительной власти района, действующих  в сфере ведения эт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                               А. А. Моска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6:00Z</dcterms:created>
  <dc:creator>user</dc:creator>
  <dc:description/>
  <cp:keywords/>
  <dc:language>en-US</dc:language>
  <cp:lastModifiedBy>Делопроизводство</cp:lastModifiedBy>
  <cp:lastPrinted>2015-06-29T11:11:00Z</cp:lastPrinted>
  <dcterms:modified xsi:type="dcterms:W3CDTF">2015-07-02T11:46:00Z</dcterms:modified>
  <cp:revision>2</cp:revision>
  <dc:subject/>
  <dc:title>УТВЕРЖДЕНО</dc:title>
</cp:coreProperties>
</file>