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администрации Балашовского  </w:t>
      </w:r>
    </w:p>
    <w:p>
      <w:pPr>
        <w:pStyle w:val="Normal"/>
        <w:ind w:left="5245" w:hanging="0"/>
        <w:rPr/>
      </w:pPr>
      <w:r>
        <w:rPr/>
        <w:t xml:space="preserve">         </w:t>
      </w:r>
      <w:r>
        <w:rPr/>
        <w:t>муниципального района</w:t>
      </w:r>
    </w:p>
    <w:p>
      <w:pPr>
        <w:pStyle w:val="Normal"/>
        <w:ind w:left="5245" w:hanging="0"/>
        <w:jc w:val="center"/>
        <w:rPr/>
      </w:pPr>
      <w:r>
        <w:rPr/>
        <w:t>от__30.06._ 2015 года № _12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сельскохозяйственной переписи 2016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Балаш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сова Татьяна Иван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МР по сельскому хозяйству, председатель комитета по управлению муниципальным имуществ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Владимир Дмитри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госстатистики г. Балаково (Балашов)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иенко Елена Владимир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экономист Балашовского отдела статистики, секретар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Сергей Юр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муниципального образования г.Балашова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Андрей Валер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руководитель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МКУ «Управления сельского хозяйства»  БМ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льский Владими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О МВД России (Балашовский), полковник полиции (по согласованию)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Оксана Валерь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муниципального отдела по Балашовскому, Романовскому, Самойловскому районам управления Федеральной службы государственной регистрации кадастра и картографии по Сарат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лова Ирина Петр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БМР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юдмил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формации, общественных отношений и работе с молодежью администрации БМР(по согласованию)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Людмила Иван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по оргконтрольной работе и взаимодействие с территориями администрации БМР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рул Сергей Васил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ЦТЭД г. Балашова(по согласованию); 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Валерий Марко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ОКС БМР (по согласованию)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Сергей Васил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КУ «Управления по делам ГО и ЧС» БМР (по согласованию)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нина Елена Михайловна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ОГУ Балашовской районной станции по борьбе с болезнями животных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 Алексей Борисо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СП Балашовского Почтампа УФПС Саратовской области филиалов ГУП «Почта Росси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тина Наталья Александр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У Центра занятости населения г. Балашо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меткина Любовь Никола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животноводству, главный зоотехник МКУ «Управления сельского хозяйства» БМР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а 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й по вопросам переписи ВСХП – 2016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Юлия Алексе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ставлению списков ВСХП – 2016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-3557" w:hanging="0"/>
              <w:rPr/>
            </w:pPr>
            <w:r>
              <w:rPr>
                <w:b/>
                <w:sz w:val="28"/>
                <w:szCs w:val="28"/>
              </w:rPr>
              <w:t xml:space="preserve">Балашовского муниципального района                                                                                                            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                              А. А. Москале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5:00Z</dcterms:created>
  <dc:creator>user</dc:creator>
  <dc:description/>
  <cp:keywords/>
  <dc:language>en-US</dc:language>
  <cp:lastModifiedBy>Делопроизводство</cp:lastModifiedBy>
  <cp:lastPrinted>2015-06-29T11:15:00Z</cp:lastPrinted>
  <dcterms:modified xsi:type="dcterms:W3CDTF">2015-07-02T11:45:00Z</dcterms:modified>
  <cp:revision>2</cp:revision>
  <dc:subject/>
  <dc:title>Утвержден</dc:title>
</cp:coreProperties>
</file>