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5 г.</w:t>
        <w:tab/>
        <w:tab/>
        <w:tab/>
        <w:tab/>
        <w:tab/>
        <w:tab/>
        <w:tab/>
        <w:tab/>
        <w:tab/>
        <w:t>12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Всероссий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ой переписи на территории 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района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1 июля 2005 г. № 108-ФЗ «О Всероссийской сельскохозяйственной переписи»  (в редакции от               1 декабря 2014 г.) и во исполнении постановления Правительства Российской Федерации от 10 апреля 2013 г. № 316 «Об организации Всероссийской сельскохозяйственной переписи 2016 года» в целях своевременной подготовки и проведения Всероссийской сельскохозяйственной переписи на территории Балашовского района 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до</w:t>
      </w:r>
      <w:r>
        <w:rPr>
          <w:b/>
          <w:sz w:val="28"/>
          <w:szCs w:val="28"/>
        </w:rPr>
        <w:t xml:space="preserve"> 1 июля 2015 г</w:t>
      </w:r>
      <w:r>
        <w:rPr>
          <w:sz w:val="28"/>
          <w:szCs w:val="28"/>
        </w:rPr>
        <w:t>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омиссию по подготовке и проведению Всероссийской сельскохозяйственной переписи на территории Балашовского района (далее – Комиссия) в составе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подготовке и проведению Всероссийской сельскохозяйственной переписи (далее – сельскохозяйственная перепись) на территории  Балашовского район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ложить районному отделу государственной статистики города Балашова осуществить организационно-техническое и методологическое обеспечение подготовки и проведения сельскохозяйственной перепис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рганам исполнительной власти муниципального образования Балашовского района оказывать содействие отделу государственной статистики по Балашовскому району в решении вопросов по подготовке и проведению сельскохозяйственной пере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ить Межмуниципальному отделу Министерства Внутренних Дел Российской Федерации «Балашовский» по Саратовской  области обеспечить охрану общественного порядка и общественной безопасности в период проведения сельскохозяйственной переписи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6. Рекомендовать главам администраций БМР в соответствии со своими полномочиями оказывать содействие районному отделу государственной статистики города Балашова по подготовке и проведению сельскохозяйственной перепис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едоставить  районному отделу государственной статистики города Балашова уточненные перечни и границы городов, поселков городского типа и сельских населенных пунктов в муниципальных образованиях района и до 1 августа 2015 г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 о  расположенных   на  территориях  муниципальных   образований  хозяйствах населения, владеющих  земельными  участками  или использующих эти участки, либо имеющего  поголовье сельскохозяйственных  животных;</w:t>
      </w:r>
    </w:p>
    <w:p>
      <w:pPr>
        <w:pStyle w:val="Normal"/>
        <w:jc w:val="both"/>
        <w:rPr/>
      </w:pPr>
      <w:r>
        <w:rPr/>
        <w:tab/>
        <w:t>2</w:t>
      </w:r>
      <w:r>
        <w:rPr>
          <w:sz w:val="28"/>
          <w:szCs w:val="28"/>
        </w:rPr>
        <w:t>) оказать содействие районному отделу государственной статистики орода Балашова в привлечении в установленном порядке граждан Российской Федерации, проживающих на территории БМР, к сбору сведений об объектах сельскохозяйственной перепис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осуществить обновление записей в похозяйственных книгах в период </w:t>
      </w:r>
      <w:r>
        <w:rPr>
          <w:b/>
          <w:sz w:val="28"/>
          <w:szCs w:val="28"/>
        </w:rPr>
        <w:t>с 1 по 15 июля 2015 г</w:t>
      </w:r>
      <w:r>
        <w:rPr>
          <w:sz w:val="28"/>
          <w:szCs w:val="28"/>
        </w:rPr>
        <w:t>. путем сплошного обхода личных подсобных хозяйств и опроса членов хозяй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овести до 1 июня 2016 г. работу по подбору помещений, оборудованных мебелью, средствами связи, для работы лиц осуществляющих сбор сведений об объектах сельскохозяйственной перепис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рганизовать информационно-разъяснительную работу среди населения о целях проведения сельскохозяйственной пере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 осуществлять в 2016 г. мероприятия, связанные с преобразованием административно-территориальных и муниципальных образований, а также переименования географически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беспечить предоставление районному отделу государственной статистики города Балашова другой необходимой информации по их за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Рекомендовать предоставить в адрес районного отдела государственной статистики города Балашова сведения об объектах сельскохозяйственной переписи по состоянию на 1 января 2015 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сельского хозяйства Балаш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иски сельскохозяйственных организаций, микропредприятий, крестьянских (фермерских) хозяйств, индивидуальных предпринимателей и подсобных предприятий несельскохозяйстве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 межмуниципальному отделу по Балашовскому району управления Федеральной службы государственной регистрации кадастра и картографии по Саратовской – списки юридических и физических лиц, имеющих земельные участки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6600"/>
          <w:sz w:val="28"/>
          <w:szCs w:val="28"/>
        </w:rPr>
        <w:tab/>
      </w:r>
      <w:r>
        <w:rPr>
          <w:i/>
          <w:sz w:val="28"/>
          <w:szCs w:val="28"/>
        </w:rPr>
        <w:t xml:space="preserve"> -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адоводческим, огородническим товариществам г.Балашова и Балашов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списки садоводческих, огороднических и дачных некоммерческих объединен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тделу информации, общественных отношений и работе с молодежью администрации Балашовского муниципального райо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районному отделу государственной статистики города Балашова в проведении информационно-разъяснительной работы, направленной на освещение целей и задач сельскохозяйственной пере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едложить Балашовскому филиалу ГУП «Почта России»:</w:t>
      </w:r>
    </w:p>
    <w:p>
      <w:pPr>
        <w:pStyle w:val="Normal"/>
        <w:jc w:val="both"/>
        <w:rPr/>
      </w:pPr>
      <w:r>
        <w:rPr>
          <w:sz w:val="28"/>
          <w:szCs w:val="28"/>
        </w:rPr>
        <w:t>Оказать содействие администрациям муниципального образования района в проведении информационно-разъяснительной работы с населением по доставке реклам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ем и  своевременную доставку переписной документации и  материалов Всероссийской сельскохозяйственной пере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Рекомендовать Управлению федеральной государственной службы занятости населения по Балашовскому району организовать работу по привлечению безработных и незанятых граждан к проведению Всероссийской сельскохозяйственной переписи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Отделу информации, общественных отношений и работе с молодежью администрации Балашовского муниципального района 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 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остановления возложить на  первого заместителя главы администрации Балашовского муниципального района  Талалайкина И. 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-35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шовского муниципального района                                                                                                             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                              А. А. Москал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36:00Z</dcterms:created>
  <dc:creator>user</dc:creator>
  <dc:description/>
  <cp:keywords/>
  <dc:language>en-US</dc:language>
  <cp:lastModifiedBy>Делопроизводство</cp:lastModifiedBy>
  <cp:lastPrinted>2015-06-29T15:41:00Z</cp:lastPrinted>
  <dcterms:modified xsi:type="dcterms:W3CDTF">2015-07-02T11:36:00Z</dcterms:modified>
  <cp:revision>2</cp:revision>
  <dc:subject/>
  <dc:title>        ПРАВИТЕЛЬСТВО</dc:title>
</cp:coreProperties>
</file>