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администрации Балашовского муниципального района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т «12_»_08__2014г. № ___120-п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 порядке разработки, утверждения,  реализации и оценки эффектив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ых  програ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ее Положение о порядке разработки, утверждения и реализации муниципальных программ (далее Положение) разработано на основании статьи 179 Бюджетного Кодекса РФ, Устава Балашовского муниципального района и определяет сроки реализации, порядок принятия решений о разработке муниципальных программ, их формирования и реализации, а также порядок проведения и критерии оценки эффективности муниципальных  программ, реализуемых за счет средств бюджета Балашовского муниципального район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sub_1102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.2. В Порядке использованы следующие основные понятия и термины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bookmarkStart w:id="1" w:name="sub_1102"/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ая программа (далее Программ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мплекс научно-исследовательских, опытно-конструкторских, производственных, социальных, экономических, организационно-хозяйственных и других крупных по объему и требующих длительных сроков реализации мероприятий, увязанных по задачам, ресурсам, исполнителям и срокам осуществления, направленных на достижение целей и решение задач социально-экономического развития Балашовского муниципального района  (далее - программа)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оставная часть программы, представляющая собой комплекс мероприятий, направленных на решение отдельных задач целевой программы, объединенных по одному признаку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работчик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руктурное подразделение администрации Балашовского муниципального района, отвечающее за разработку и согласование проекта программы, или организация, выполняющая по договору с заказчиком программы ее разработку в соответствии с техническим заданием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ый заказчик программы, муниципальный заказчик-координатор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заказчик, заказчик-координатор) - структурное подразделение администрации Балашовского муниципального района, являющееся главным распорядителем бюджетных средств, выделяемых на программу, и ответственное за ее исполнение. Для программ, имеющих более одного муниципального заказчика, определяется муниципальный заказчик-координатор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нители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бюджетные и иные организации, являющиеся непосредственными участниками программных мероприятий или получателями бюджетных средств и средств иных источников на реализацию программы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евой индикато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измеряемый количественный показатель решения поставленной задачи и хода реализации программы по г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рограммы подразделяются на краткосрочные (срок реализации не более 1 (одного) года), среднесрочные (срок реализации от 1 (одного) года до 3 (трёх) лет) и долгосрочные (срок реализации более 3 (трёх) лет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При работе с Программами выделяются следующие этап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решения о разработке Програм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ограммы и её утвержд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реализацией Програм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 мониторинг и составление отчётов о выполнении Програм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 и результативности реализации Програм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решения об объёмах финансирования  Программы на очередно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Инициирование и подготовка предпроектных предлож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разработке проекта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Инициаторами разработки проекта Программы вправе выступ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ние депутатов Балаш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ы, управления и/или структурные подразделения администрации Балашовского муниципального района, муниципальные казенные учреждения администрации БМ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Отбор проблем для их решения программным методом на уровне муниципального района осуществляется по следующим признак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предметной области инициируемой программы приоритетным направлениям социально-экономического развития Балашовского муниципальн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мость проблемы для Балашовского муниципальн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ь решения проблемы программным методом, ожидаемая эффективность и сроки решения проблемы, получение бюджетного эффекта (увеличение налогооблагаемой базы, увеличение налоговых поступлений, улучшение условий пребыван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положительного социального, экономического, экологического и иного эффе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выделения средств бюджета с учетом предельного объема ассигнований на финансирование Программ в соответствующем году и финансирования мероприятий, предусмотренных ранее утвержденными Программ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Инициатор готовит предпроектные предложения о необходимости программной разработки проблемы, и в срок до 1 июля года, предшествующего году начала реализации программы, либо не ранее чем за 30 дней до момента утверждения Программы в текущем году и направляет их в комитет по финансам администрации Балашовского муниципального района для рассмотрения и согла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оектные предложения должны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ность проблемы и анализ причин ее возникнов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я заказчика и разработчиков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ие конкретной цел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цели Программы приоритетным направлениям социально-экономического развития Российской Федерации, Саратовской области и Балаш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 развития сложившейся проблемной ситуации без использования программно-целевого мет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ые способы решения проблемы и предполагаемый перечень программ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реализации Программы и программ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о потребности в финансовых ресурсах и возможные источники их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целесообразности финансирования программных мероприятий за счет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сведения, учитываемые при разработке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по финансам администрации Балаш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течение 3 рабочих дней подготавливает заключение о возможности финансирования Программы  в предполагаемых объемах и направляет их инициаторам разработки программы и  в отдел экономики  и инвестиционной полити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итет по финансам администрации БМР может направить поступающие предложения на заключение в другие отделы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Отдел экономики и инвестиционной политики в течение 10-ти рабочих дней принимает решение о целесообразности разработки проекта Програм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принятии решения о нецелесообразности разработки проекта Программы направляет инициатору разработки проекта Программы обоснованное отрицательное заключе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 принятии решения о целесообразности разработки проекта Программы направляет на согласование в комитет по финансам администрации предполагаемые объемы финансирования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по финансам админист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течение пяти рабочих дней согласовывает (и/или уточняет) объемы финансирования Программы и направляет результаты согласования в отдел экономики и инвестиционной политики администрации Балашовского муниципального райо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 экономики и инвестиционной политики направляет заключение о целесообразности разработки и предполагаемых (и/или уточненных) объемах финансирования Программы инициатору разработки проекта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В течение месяца после получения заключения о целесообразности разработки проекта Программы отдел администрации, к компетенции которого отнесены вопросы, подлежащие регулированию предлагаемой для разработки Программы, готовит проект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Формирование, разработка и утверждение проекта Программ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требования к его содержа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Проект Программы должен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Программы, характеризующее ее направлен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 Программы по форме согласно приложению N 1 к настоящему Полож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у проблемы (задачи), решение которой осуществляется путем реализации Программы, включая анализ причин ее возникновения, целесообразность и необходимость решения программным метод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(цели) и задачи реализации Программы (в случае, если предусматривается достижение нескольких взаимосвязанных целей, то в рамках Программы создаются подпрограммы по каждой из этих цел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и этапы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ное обеспечение Программы с определением объемов по годам и в целом на весь период реализации Программы, указанием источников и способов финансирования, обоснованием потребностей в бюджетном финансиров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у программных мероприятий по форме согласно приложению N 2 к настоящему Полож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системы управления реализацией Программы, включающей в себя распределение полномочий и ответственности между исполнителями программных мероприятий, отвечающими за их реализ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и сроки представления отчетности об исполнени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индикаторы и показатели эффективности исполнения Программы (разрабатываются заказчиками с учетом специфики Программ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у социально-экономической эффективности, общую оценку вклада Программы в экономическое развитие муниципального района в течение   всего срока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сведения, необходимые для разработки проекта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Отбор программных мероприятий и объектов, предполагаемых к финансированию в рамках проекта Программы, осуществляется заказчиками в соответствии с приоритетами социально-экономического развития Балашо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ами Программ являются администрация Балашовского муниципального района, отделы, управления администрации Балашовского муниципального района, указанные в ведомственной структуре расходов районного бюджета Балашовского муниципального района. Для Программ, имеющих более одного заказчика, определяется заказчик-координа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-координатор несет ответственность за подготовку и реализацию Программы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Методическое руководство и координацию работ по разработке и реализации Программ осуществляет отдел, ответственный за направление, рассматриваемое в рамках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Программы утверждаются постановлением администрации Балашовского муниципального района и/или Решением Собрания депутатов Балашовского муниципального район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Муниципальный заказчик (муниципальный заказчик – координатор) вносит проект программы с приложением проекта постановления главы администрации Балашовского муниципального района на согласование  в упра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по правовому обеспечению администрации Балашовкого муниципального района для проведения юридической экспертизы. На основании экспертизы управление по правовому обеспечению подготавливает  заключени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 соответствии проекта программы и проекта постановления действующему законодательству РФ, Саратовской области, Уставу  Балашовского  муниципального района, настоящему Полож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наличии, либо отсутствии связи задач, для комплексного решения которых принимается Программа с осуществлением полномочий администрацией Балашовского  муниципального района.</w:t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После проведения юридической экспертизы весь комплект документов направляется в отдел экономики и инвестиционной политики  для подготовки заключения  о целесообразности разработки проекта Программы.  В случае необходимости формируются  рекомендации по доработке проекта муниципальной программы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Муниципальный заказчик (муниципальный заказчик – координатор)  муниципальной программы проводят доработку проекта программы с учетом результатов согласования и направляют их на повторное согласование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Контроль и отчетность при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С целью своевременной координации действий исполнителей Программы и обеспечения реализации Программы заказчиками Программы, отдел экономики и инвестиционной политики администрации Балашовского муниципального района осуществляет контроль за исполнением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ее управление реализацией Программы осуществляется заказчиком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Заказчики Программы ежеквартально до 10 числа месяца, следующего за отчетным периодом, предоставляют в отдел экономики и инвестиционной политики администрации Балашовского муниципального района информацию о ходе реализации Программы по форме, установленной приложением № 3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Заказчики Программы ежегодно до 10 февраля года, следующего за отчетным, направляют в отдел экономики и инвестиционной политики администрации Балашовского муниципального района информацию об итогах реализации Программы по форме, установленной приложением № 3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отчету должна  прилагать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полученных средств и фактически произведенных расходов, в том числе по источникам финансирования и программным мероприят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лимитов финансирования, указанных в паспорте Программы, фактическому финансированию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охвата программными мероприятиями проблемного на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плановых сроков ввода в действие объектов капиталь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ыполнения мероприятий Программы в целом и в текущем году в свете достижения поставленны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личии несвоевременного выполнения мероприятий, предусмотренных Программой, анализ причин невы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целевых показателей (индикаторов), достигнутых в отчетном году, целевым показателям (индикаторам), утвержденным в Програм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ы по повышению эффективности реализации Программы, предложения иных способов достижения программных ц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заказчики Программы (заказчики-координаторы) могут вместе с отчетом представить предложения о внесении изменений, продлении срока действия, досрочном завершении или прекращени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Программе, срок реализации которой завершился в отчетном году, заказчики Программы подготавливают итоговый отчет за весь период действия Программ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1705"/>
      <w:r>
        <w:rPr>
          <w:rFonts w:cs="Times New Roman" w:ascii="Times New Roman" w:hAnsi="Times New Roman"/>
          <w:color w:val="000000"/>
          <w:sz w:val="24"/>
          <w:szCs w:val="24"/>
        </w:rPr>
        <w:t>4.4. Отдел экономики и инвестиционной политики администрации Балашовского муниципального района проводит проверку представленного отчета о выполнении Программы на предмет соответствия достигнутого результата установленным в ней показателям результативности. Производит оценку эффективности реализации Программы в соответствии с методикой, утверждаемой соответствующим постановлением администрации Балашовского муниципального района, и дает соответствующее заключение.</w:t>
      </w:r>
      <w:bookmarkStart w:id="3" w:name="sub_1706"/>
      <w:bookmarkEnd w:id="2"/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7.  Муниципальный заказчик Программы (заказчик-координатор) представляет отчет о ее выполнении  за прошедший финансовый год с учетом заключения отдела  экономики   и инвестиционной политики администрации Балашовского муниципального района на рассмотрение постоянно действующего совещания при главе администрации Балашовского муниципального района в срок до 1 марта. По Программам, срок реализации которых завершился в отчетном году, муниципальный заказчик (заказчик-координатор) подготавливает итоговый отчет о выполнении программы и эффективности использования финансовых средств за весь период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8. Финансирование расходов на реализацию Программ из бюджета Балашовского муниципального района осуществляется в порядке, установленном для исполнения бюджета Балашовского муниципального район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вый 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Балаш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по экономике</w:t>
      </w:r>
    </w:p>
    <w:p>
      <w:pPr>
        <w:pStyle w:val="Normal"/>
        <w:spacing w:lineRule="auto" w:line="240" w:before="0" w:after="0"/>
        <w:ind w:left="6663" w:hanging="666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инвестиционной политике</w:t>
        <w:tab/>
        <w:tab/>
        <w:tab/>
        <w:tab/>
        <w:tab/>
        <w:tab/>
        <w:t>И.В.Талалайкин</w:t>
      </w:r>
      <w:r>
        <w:br w:type="page"/>
      </w:r>
    </w:p>
    <w:p>
      <w:pPr>
        <w:pStyle w:val="Normal"/>
        <w:spacing w:lineRule="auto" w:line="240" w:before="0" w:after="0"/>
        <w:ind w:left="6663" w:hanging="6663"/>
        <w:rPr/>
      </w:pPr>
      <w:r>
        <w:rPr>
          <w:rFonts w:eastAsia="Times New Roman" w:cs="Times New Roman" w:ascii="Times New Roman" w:hAnsi="Times New Roman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ложению о порядке разработки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ждения и реализации</w:t>
      </w:r>
    </w:p>
    <w:p>
      <w:pPr>
        <w:pStyle w:val="Normal"/>
        <w:spacing w:lineRule="auto" w:line="240" w:before="0" w:after="0"/>
        <w:ind w:left="6660" w:hanging="0"/>
        <w:rPr/>
      </w:pPr>
      <w:r>
        <w:rPr>
          <w:rFonts w:eastAsia="Times New Roman" w:cs="Times New Roman" w:ascii="Times New Roman" w:hAnsi="Times New Roman"/>
          <w:lang w:eastAsia="ru-RU"/>
        </w:rPr>
        <w:t>муниципальных целев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79"/>
        <w:gridCol w:w="31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казчик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казчик-координатор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и наличии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ание для разработки Программ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и и задачи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евые индикаторы программы и их зна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и этапы реализации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чень подпрограмм (при налич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еречень основных меропри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сполнители основных меропри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результаты реализации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казатели эффективности расходования бюджетных средств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истема организации контроля за исполнением программ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707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right="961" w:firstLine="1261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ложение N 2</w:t>
      </w:r>
    </w:p>
    <w:p>
      <w:pPr>
        <w:pStyle w:val="Normal"/>
        <w:spacing w:lineRule="auto" w:line="240" w:before="0" w:after="0"/>
        <w:ind w:left="1261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ложению о порядке разработки</w:t>
      </w:r>
    </w:p>
    <w:p>
      <w:pPr>
        <w:pStyle w:val="Normal"/>
        <w:spacing w:lineRule="auto" w:line="240" w:before="0" w:after="0"/>
        <w:ind w:left="1261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ждения и реализации</w:t>
      </w:r>
    </w:p>
    <w:p>
      <w:pPr>
        <w:pStyle w:val="Normal"/>
        <w:spacing w:lineRule="auto" w:line="240" w:before="0" w:after="0"/>
        <w:ind w:left="1261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ых целевых програ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истема программных мероприятий (наименование Программы)</w:t>
      </w:r>
    </w:p>
    <w:tbl>
      <w:tblPr>
        <w:tblW w:w="1431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865"/>
        <w:gridCol w:w="2068"/>
        <w:gridCol w:w="1393"/>
        <w:gridCol w:w="851"/>
        <w:gridCol w:w="864"/>
        <w:gridCol w:w="844"/>
        <w:gridCol w:w="3703"/>
      </w:tblGrid>
      <w:tr>
        <w:trPr/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 пп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18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е распорядители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чник финансирования</w:t>
            </w:r>
          </w:p>
        </w:tc>
        <w:tc>
          <w:tcPr>
            <w:tcW w:w="39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финансирования, тыс. руб.</w:t>
            </w:r>
          </w:p>
        </w:tc>
        <w:tc>
          <w:tcPr>
            <w:tcW w:w="37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жидаемый результат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255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 по годам</w:t>
            </w:r>
          </w:p>
        </w:tc>
        <w:tc>
          <w:tcPr>
            <w:tcW w:w="37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год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год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т. д.</w:t>
            </w:r>
          </w:p>
        </w:tc>
        <w:tc>
          <w:tcPr>
            <w:tcW w:w="37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а 1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е 1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е 2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т.д.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а 2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е 1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е 2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т.д.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88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1188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ложению о порядке разработки</w:t>
      </w:r>
    </w:p>
    <w:p>
      <w:pPr>
        <w:pStyle w:val="Normal"/>
        <w:spacing w:lineRule="auto" w:line="240" w:before="0" w:after="0"/>
        <w:ind w:left="1188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ждения и реализации</w:t>
      </w:r>
    </w:p>
    <w:p>
      <w:pPr>
        <w:pStyle w:val="Normal"/>
        <w:spacing w:lineRule="auto" w:line="240" w:before="0" w:after="0"/>
        <w:ind w:left="118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ых целевых програ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4"/>
        <w:keepNext w:val="false"/>
        <w:tabs>
          <w:tab w:val="clear" w:pos="708"/>
          <w:tab w:val="center" w:pos="7819" w:leader="none"/>
          <w:tab w:val="left" w:pos="900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а информации о ходе выполнения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Heading4"/>
        <w:keepNext w:val="false"/>
        <w:tabs>
          <w:tab w:val="clear" w:pos="708"/>
          <w:tab w:val="center" w:pos="7819" w:leader="none"/>
          <w:tab w:val="left" w:pos="9000" w:leader="none"/>
        </w:tabs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(наименование программы)</w:t>
      </w:r>
    </w:p>
    <w:p>
      <w:pPr>
        <w:pStyle w:val="Heading4"/>
        <w:keepNext w:val="false"/>
        <w:tabs>
          <w:tab w:val="clear" w:pos="708"/>
          <w:tab w:val="center" w:pos="7819" w:leader="none"/>
          <w:tab w:val="left" w:pos="900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20___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405"/>
        <w:gridCol w:w="405"/>
        <w:gridCol w:w="405"/>
        <w:gridCol w:w="405"/>
        <w:gridCol w:w="900"/>
        <w:gridCol w:w="360"/>
        <w:gridCol w:w="513"/>
        <w:gridCol w:w="540"/>
        <w:gridCol w:w="540"/>
        <w:gridCol w:w="905"/>
        <w:gridCol w:w="1642"/>
        <w:gridCol w:w="831"/>
        <w:gridCol w:w="1260"/>
        <w:gridCol w:w="1260"/>
        <w:gridCol w:w="1329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дач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роприятие</w:t>
            </w:r>
          </w:p>
        </w:tc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ъемы финансирования за отчетный период (нарастающим итогом), тыс. руб.</w:t>
            </w:r>
          </w:p>
        </w:tc>
        <w:tc>
          <w:tcPr>
            <w:tcW w:w="6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азатели (индикаторы) результативности выполнения программы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твержденный план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ассовое исполнение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индикато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ла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ак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тклоне-ние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юдж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ые источ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ики (прог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оз)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юдж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ые источ-ники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едеральный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ластной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стны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едераль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ластн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стный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ь ответственного заказчика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(подпись)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Ф.И.О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56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 CYR" w:hAnsi="Times New Roman CYR" w:eastAsia="Times New Roman" w:cs="Times New Roman CYR"/>
      <w:b/>
      <w:bCs/>
      <w:sz w:val="29"/>
      <w:szCs w:val="29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bCs/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37:00Z</dcterms:created>
  <dc:creator>User</dc:creator>
  <dc:description/>
  <cp:keywords/>
  <dc:language>en-US</dc:language>
  <cp:lastModifiedBy>Делопроизводство</cp:lastModifiedBy>
  <cp:lastPrinted>2014-08-13T10:30:00Z</cp:lastPrinted>
  <dcterms:modified xsi:type="dcterms:W3CDTF">2014-08-19T10:50:00Z</dcterms:modified>
  <cp:revision>35</cp:revision>
  <dc:subject/>
  <dc:title>Приложение № 1 к Постановлению</dc:title>
</cp:coreProperties>
</file>