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07_» ___06.2018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120-</w:t>
      </w:r>
      <w:r>
        <w:rPr>
          <w:sz w:val="28"/>
          <w:szCs w:val="28"/>
          <w:u w:val="single"/>
        </w:rPr>
        <w:t>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7-2019 годы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программные мероприятия</w:t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 Раздел  общество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и гармонизации межнациональных и межконфессиональных отно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 xml:space="preserve">(отдел информации, общественных отношений и работе с молодежью, КДН и ЗП, управление культуры, спорта и туризма, управление образования, главы МО района,  </w:t>
            </w:r>
            <w:r>
              <w:rPr>
                <w:sz w:val="22"/>
                <w:szCs w:val="22"/>
              </w:rPr>
              <w:t xml:space="preserve"> ГБУ СО «Балашовский центр социальной помощи семье и детям «Семья» (по согласованию), 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 xml:space="preserve">Филиал ГПОУ «Саратовский областной колледж искусств» в г.Балашове </w:t>
            </w:r>
            <w:r>
              <w:rPr>
                <w:sz w:val="22"/>
                <w:szCs w:val="22"/>
              </w:rPr>
              <w:t>(по согласованию)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</w:rPr>
              <w:t xml:space="preserve"> ГБПОУ  СО «Балашовский политехнический лицей» (по согласованию),  ГАОУ  СПО СО «Балашовское медицинское училище» (по согласованию),  ГА ПОУ СО «Балашовский техникум механизации сельского хозяйства» (по согласованию),   ПОУ  СПО «Балашовс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оперативный техникум бизнеса и технологий Саратовского облпотребсоюза» (по согласованию), </w:t>
            </w:r>
            <w:r>
              <w:rPr>
                <w:bCs/>
                <w:sz w:val="22"/>
                <w:szCs w:val="22"/>
              </w:rPr>
              <w:t xml:space="preserve"> Балашовский институт Саратовского государственного университета им.   Н.Г. Чернышевского </w:t>
            </w:r>
            <w:r>
              <w:rPr>
                <w:sz w:val="22"/>
                <w:szCs w:val="22"/>
              </w:rPr>
              <w:t>(по согласованию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9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>Предупреждение экстремистской деятельности, ликвидация или минимизация ее последств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п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хитектуре градостроительству и ЖК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руководителя аппарата                                                                                         М.И. Захар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аращенко И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54-46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1:00Z</dcterms:created>
  <dc:creator>first</dc:creator>
  <dc:description/>
  <cp:keywords/>
  <dc:language>en-US</dc:language>
  <cp:lastModifiedBy>Делопроизводство</cp:lastModifiedBy>
  <cp:lastPrinted>2016-12-27T08:38:00Z</cp:lastPrinted>
  <dcterms:modified xsi:type="dcterms:W3CDTF">2018-06-07T10:51:00Z</dcterms:modified>
  <cp:revision>2</cp:revision>
  <dc:subject/>
  <dc:title>Целевая (комплексная) программа  профилактики экстремистской деятельности</dc:title>
</cp:coreProperties>
</file>