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6г.                                                               №  11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№89-п от 15.04.2013г.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Адресная програм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ереселению граждан из аварийного  жилищ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на территории Балаш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на 2013-2017 годы»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Федерального закона от 23 июля 2013 года №240-ФЗ « О внесении изменений в Федеральный закон «О фонде содействия реформирования  жилищно-коммунального хозяйства», в целях реализации Федерального закона от 21 июля 2007 года № 185-ФЗ «О фонде содействия реформированию жилищно-коммунального хозяйства» и на основании Устава Балашовского муниципального района Саратовской области администрация Балашовского муниципального района, для приведения в соответствие с региональной программой переселения граждан из аварийного жилищного фонд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1. Для проведения полного переселения граждан из аварийных многоквартирных домов, внести изменения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Балашовского муниципального района № 89-п от 15.04.2013г. «Об утверждении муниципальной программы «Адресная программа по переселению граждан из аварийного жилищного фонда на территории Балашовского муниципального района на 2013-2017годы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остановление администрации Балашовского муниципального района от 11.04.2016г. № 101-п «О внесении изменений в постановление администрации Балашовского муниципального района от 15.04.2013г. № 89-п «Об утверждении муниципальной целевой программы «Адресная программа по переселению  граждан   из   аварийного  жилищного  фонда  на  территории  Балашовског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муниципального района на 2013-2017годы», считать утратившими силу.</w:t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4.  Настоящее постановление вступает в силу с момента подписания и подлежит  официальному опубликованию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/>
      </w:pPr>
      <w:r>
        <w:rPr>
          <w:b w:val="false"/>
          <w:sz w:val="28"/>
          <w:szCs w:val="28"/>
        </w:rPr>
        <w:t>5.  Контроль над исполнением настоящего постановления возложить на первого заместителя главы администрации Балашовского муниципального района Талалайкина И. 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А.А. 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 МКУ «Управление СЖКХ, архитектуре 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39:00Z</dcterms:created>
  <dc:creator>user</dc:creator>
  <dc:description/>
  <cp:keywords/>
  <dc:language>en-US</dc:language>
  <cp:lastModifiedBy>Делопроизводство</cp:lastModifiedBy>
  <cp:lastPrinted>2016-03-25T14:53:00Z</cp:lastPrinted>
  <dcterms:modified xsi:type="dcterms:W3CDTF">2016-04-27T12:39:00Z</dcterms:modified>
  <cp:revision>2</cp:revision>
  <dc:subject/>
  <dc:title>О внесении изменений в постановление</dc:title>
</cp:coreProperties>
</file>