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нвестиционному паспор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лашов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Дорожная карта предоставления муниципальной услуги администрацией Балашовского муниципального района по предоставлению земельного участка инвесторам для строительства без предварительного согласования места размещения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6120"/>
        <w:gridCol w:w="2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ая процедура/дей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(календарный день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 на вход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 на выхо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и регистрация зая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 Зая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Копия документа, удостоверяющая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я заявления с отметкой о приеме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мотрение представленных документов, направление межведомственных запросов, получение ответов от соответствующих органов и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ведомственные запросы о предоставлении документов (их копий или сведений, содержащихся в них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ы на межведомственные за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готовка и утверждение схемы расположения земельного участка на кадастровом плане или кадастровой карте соответствующей территор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5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ведение работ по утверждению схемы расположения земельного участка на кадастровом плане или кадастровой карте соответствующей территор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вержденная схема расположения земельного участка на кадастровом плане или кадастровой карте соответствующей территор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документов, содержащих необходимые для осуществления государственного кадастрового учета сведения о земельном участке (проведение топографо-геодезической съем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(Срок устанавливается контрактом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вержденная схема расположения земельного участка на кадастровом плане или кадастровой карте соответствующей территор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ы, содержащие необходимые для осуществления государственного кадастрового учета сведения о земельном участ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становка земельного участка на кадастровый у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кументы, содержащие необходимые для осуществления государственного кадастрового учета сведения о земельном участ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паспорт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технических условий подключения объектов к сетям инженерно-технического обеспечения, а также платы за подключение объектов к сетям инженерно-техн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4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паспорт земельного участ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>Технические условия, информация о плате за подключение объекта капитального строительства к сетям инженерно-технического обеспе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дготовка и принятие решения о проведении  аукциона или предоставлении земельного участка без проведения аукцио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ная схема расположения земельного участка на кадастровом плане или кадастровой карте соответствующей территории, кадастровый паспорт земельного участ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пия распоряжения о проведении  аукциона или предоставлении земельного участка без проведения аукцио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направление письма в средства массовой информации об опубликовании информации о предоставлении земельного участка для строительства. Опубликование объявления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+ срок размещения объявления –30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исьмо администрации Балашовского муниципального района в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убликованное объявления в средствах массовой информаци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lightGray"/>
              </w:rPr>
              <w:t>В случае отсутствия обращения иного лица на публикацию в средствах массов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дготовка и принятие решения о предоставлении земельного участка в аренду (при опубликовании сообщения о предоставлении земельного участка в аренду без проведения торг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5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ект распоряжения администрации Балашовского муниципального района о предоставлении земельного участ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пия распоряжения о предоставлении земельного участ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договора аренды, заключение договора аренды земельного участка. Составление акта приема-передачи. Выдача документов заяв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5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я распоряжения администрации Балашовского муниципального района о предоставлении земельного участк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 аренды, акт приема-передачи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договора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 аренды земельного участка с отметкой о государственной регистрации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lightGray"/>
              </w:rPr>
              <w:t>В случае поступления обращения иного лица на публикацию в средствах массовой информ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рыночной оценки объекта недвижим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(Срок устанавливается контрактом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ет о рыночной оценке земельного участ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принятие решения о проведении 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5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енная схема расположения земельного участка на кадастровом плане или кадастровой карте соответствующей территории, кадастровый паспорт земельного участка, отчет о рыночной оценке земельного участ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пия распоряжения о проведении 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направление письма в средства массовой информации об опубликовании информации о проведении аукцион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бликация извещения о проведении аукциона в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+ срок размещения объявления– не менее 30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исьмо администрации Балашовского муниципального образования в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убликованное объявление в средствах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заявлений на участие в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ечении срока размещения публикации объявления, заканчивается не ранее чем за 5 дней до дня проведения аукцио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 Зая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Копия документа, удостоверяющая личность заявителя (заявителей), являющегося физическим лицом, либо личность представителя физического или юридического лиц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) Документ, подтверждающий внесение задатк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ление с отметкой о приеме докум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протокола о признании претендентов участниками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ления с приложением документов на участие в аукционе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окол о признании претендентов участниками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уведомления о признании претендентов участникам аукци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(день следующий за днем признания участников аукцион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окол о признании претендентов участниками аукцион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ведомление о признании претендентов участниками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аукциона и подписание протокола о его итог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окол об итогах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дготовка и направление письма в средства массовой информации о размещение информации о результатах аукци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исьмо администрации в средства массовой информаци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убликованное объявление в средствах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ение с победителем аукциона (единственным участником аукциона, признанного несостоявшимся по причине участия в нем менее двух участников) договора купли-продажи (аренды) земельного участка Подготовка проекта договора аренды, заключение договора аренды земельного участка. Составление акта приема-передачи. Выдача документов заяв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е ранее чем через 10 дней но не позднее 20 дней со дня размещения информации о результатах аукцион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 аренды, акт приема-передачи земель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 договора аре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8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 аренды земельного участка с отметкой о государственной регистрации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Cs w:val="28"/>
        </w:rPr>
        <w:t>Первый заместитель главы администрац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Cs w:val="28"/>
        </w:rPr>
        <w:t>По экономике и инвестиционной политике</w:t>
        <w:tab/>
        <w:tab/>
        <w:tab/>
        <w:tab/>
        <w:tab/>
        <w:tab/>
        <w:tab/>
        <w:tab/>
        <w:t>И.В. Талалай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ы, запрашиваемые органом местного самоуправления, если заявитель не представил их самостоятельно: 1) копия свидетельства о государственной регистрации физического лица в качестве индивидуального предпринимателя или выписка из Единого государственного реестра индивидуальных предпринимателей (для заявителя – индивидуального предпринимателя), копия свидетельства о государственной регистрации юридического лица или выписка из Единого государственного реестра юридических лиц (для заявителя – юридического лица);                                                                                                                                                                                                   2) Схема размещения земельного участка на кадастровой карте или кадастровом плане соответствующей территории (по желанию заявителя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 Знак Знак Знак"/>
    <w:basedOn w:val="Normal"/>
    <w:qFormat/>
    <w:pPr/>
    <w:rPr>
      <w:rFonts w:eastAsia="S;Arial Unicode MS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8:00Z</dcterms:created>
  <dc:creator>Kukina</dc:creator>
  <dc:description/>
  <cp:keywords/>
  <dc:language>en-US</dc:language>
  <cp:lastModifiedBy>user</cp:lastModifiedBy>
  <cp:lastPrinted>2014-08-01T09:31:00Z</cp:lastPrinted>
  <dcterms:modified xsi:type="dcterms:W3CDTF">2014-08-01T06:36:00Z</dcterms:modified>
  <cp:revision>28</cp:revision>
  <dc:subject/>
  <dc:title/>
</cp:coreProperties>
</file>