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нвестиционному паспор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Балашовского муниципальн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>Дорожн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ачи разрешения на ввод объекта в эксплуатацию на территории Балашовского муниципального района инвесторам, реализующим и (или) планирующим реализацию крупного и социально - экономически значимого инвестиционного проекта на территории Балашовского района и заключившему в установленном порядке инвестиционный договор с администрацией Балашовского муниципального района и получившему инвестиционное свидетельство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800"/>
        <w:gridCol w:w="1800"/>
        <w:gridCol w:w="5760"/>
        <w:gridCol w:w="22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процедура/дей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ср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на вход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на выходе</w:t>
            </w:r>
          </w:p>
        </w:tc>
      </w:tr>
      <w:tr>
        <w:trPr>
          <w:trHeight w:val="88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регистрация заявления о выдаче разрешения на в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рабочий ден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явлени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кт приемки объекта капитального строительства (в случае осуществления строительства, реконструкции на основании договора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заявления с отметкой о приеме докумен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едставленных документов, направление межведомственных запросов, получение ответов от соответствующих органов и организ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рабочих д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едомственные запросы по документам (их копии или сведения, содержащиеся в них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межведомственные запрос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ввод объекта в эксплуатац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М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рабочий д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рабочих дне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 экономике и инвестиционной политике</w:t>
        <w:tab/>
        <w:tab/>
        <w:tab/>
        <w:tab/>
        <w:tab/>
        <w:tab/>
        <w:tab/>
        <w:tab/>
        <w:t>И.В. Талалайкин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Полный перечень документов указан в ч. 3 ст. 55 "Градостроительного кодекса Российской Федерации" от 29.12.2004 N 190-ФЗ (ред. от 05.05.2014). Документы, запрашиваемые органом местного самоуправления, если заявитель не представил их самостоятельно: 1) правоустанавливающие документы на земельный участок (выписка ЕГРП); 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 3) разрешение на строительство; 4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1">
        <w:r>
          <w:rPr>
            <w:rStyle w:val="InternetLink"/>
            <w:sz w:val="22"/>
            <w:szCs w:val="22"/>
          </w:rPr>
          <w:t>частью 7 статьи 54</w:t>
        </w:r>
      </w:hyperlink>
      <w:r>
        <w:rPr>
          <w:sz w:val="22"/>
          <w:szCs w:val="22"/>
        </w:rPr>
        <w:t xml:space="preserve"> настоящего Кодекса. Инвестор значительно сокращает сроки получения документа посредством осуществления запросов администрацией. Инвестор значительно сокращает сроки получения документа посредством осуществления межведомственных запросов органом местного самоуправления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"/>
    <w:basedOn w:val="Normal"/>
    <w:qFormat/>
    <w:pPr/>
    <w:rPr>
      <w:rFonts w:eastAsia="S;?????Ўм§А?§ЮЎм???§ЮЎм§Ў?Ўм§А???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7528BDCA4E14943808C279DF6E759BFC87F5846FCE109132A4674420F44C77F6BB417E1ECDE5B9Q2o2N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5C7AE2E120B0E6D046D9A17B341CB160153EFF6586A24DCABB71524698B6F6961C33422E25TB24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29:00Z</dcterms:created>
  <dc:creator>Пользователь</dc:creator>
  <dc:description/>
  <cp:keywords/>
  <dc:language>en-US</dc:language>
  <cp:lastModifiedBy>user</cp:lastModifiedBy>
  <cp:lastPrinted>2014-08-01T09:28:00Z</cp:lastPrinted>
  <dcterms:modified xsi:type="dcterms:W3CDTF">2014-08-01T06:30:00Z</dcterms:modified>
  <cp:revision>2</cp:revision>
  <dc:subject/>
  <dc:title/>
</cp:coreProperties>
</file>