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нвестиционному паспор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Балашовского муниципального района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>Дорожная карта предоставления муниципальной услуги администрацией Балашовского муниципального района по предоставлению земельного участка инвесторам для строительства с предварительным согласованием места размещения объек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40"/>
        <w:gridCol w:w="5580"/>
        <w:gridCol w:w="22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ая процедура/действ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(календарный день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 на вход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 на выхо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ем и регистрация заявления о выборе земельного участка и предварительном согласовании места размещения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 Заяв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 Копия документа, удостоверяющая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пия заявления с отметкой о приеме докум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смотрение представленных документов, направление межведомственных запросов, получение ответов от соответствующих органов и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3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ведомственные запросы о предоставлении документов (их копий или сведений, содержащихся в них)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ы на межведомственные за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аботка варианта расположения  земельного участка в виде схемы с указанием адресных ориентиров, предполагаемого разрешенного использования земельного участка, осуществление запросов, утверждение схемы расположения земельного участка на кадастровом плане или кадастровой карте соответствующей территор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росы в предоставлении информации о разрешенном использовании земельного участка, его принадлежности к территориям общего пользования, об обеспечении земельного участка объектами инженерной, транспортной и социальной инфраструктуры, технических условий подключения объекта к сетям инженерно-технического обеспечен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хема земельного участка, ответы на за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, согласование и утверждение акта выбора земельного участ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гласованный комиссией и утвержденный главой администрации Балашовского муниципального района акт выбора земельного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и направление письма в средства массовой информации об опубликовании информации о возможном или предстоящем предоставлении земельного участка для строительства. Информирование землепользователей, землевладельцев, арендаторов и собственников земельных участков о возможном изъятии находящихся в их пользовании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+ 30 со дня опубликования информаци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сьмо администрации Балашовского муниципального района в средства массовой информации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убликованное объявление в средствах массов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дготовка и принятие решения о предварительном согласовании места размещения объекта, утверждающее акт о выборе земельного уча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5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ект распоряжения администрации Балашовского муниципального района о предварительном согласовании места размещения объекта, утверждающее акт о выборе земельного участк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пия распоряжения о предварительном согласовании места размещения объекта, утверждающее акт о выборе земельного участ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правление заявителю копии распоряжения с приложением схе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пия распоряжения о предварительном согласовании места размещения объекта, утверждающее акт о выборе земельного участка  с приложением сх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в отношении земельного участка кадастровых работ, осуществление его государственного кадастрового у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44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паспорт земельного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ем и регистрация заявления о предоставлении земельного участка после осуществления государственного кадастрового у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 Заявлени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 Копия документа, удостоверяющая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  <w:r>
              <w:rPr>
                <w:sz w:val="24"/>
              </w:rPr>
              <w:t>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пия заявления с отметкой о приеме докум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правление межведомственных запросов, получение отве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ведомственные запросы о предоставлении документов (их копий или сведений, содержащихся в них)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ы на межведомственные за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дготовка и принятие решения о предоставлении земельного участка для стро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ект распоряжения администрации Балашовского муниципального района о предоставлении земельного участка для строительств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я распоряжения о предоставлении земельного участка для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договора аренды, заключение договора аренды земельного участка. Составление акта приема-передачи. Выдача документов заявите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поряжение администрации Балашовского муниципального района о предоставлении земельного участка для строительств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 аренды, акт приема-передачи земельного участ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регистрация договора арен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8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говор аренды земельного участка с отметкой о государственной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Первый заместитель главы администрац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Cs w:val="28"/>
        </w:rPr>
        <w:t>По экономике и инвестиционной политике</w:t>
        <w:tab/>
        <w:tab/>
        <w:tab/>
        <w:tab/>
        <w:tab/>
        <w:tab/>
        <w:tab/>
        <w:tab/>
        <w:tab/>
        <w:t>И.В. Талалайк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ы, запрашиваемые органом местного самоуправления, если заявитель не представил их самостоятельно: 1) копия свидетельства о государственной регистрации физического лица в качестве индивидуального предпринимателя или выписка из Единого государственного реестра индивидуальных предпринимателей (для заявителя – индивидуального предпринимателя), копия свидетельства о государственной регистрации юридического лица или выписка из Единого государственного реестра юридических лиц (для заявителя – юридического лица);                                                                                                                                                                                                   2) копии документов, удостоверяющих (устанавливающих) права на принадлежащее заявителю здание (строение, сооружение), расположенное на смежном земельном участке, в случае если испрашивается предварительное согласование места размещения объекта на земельном участке с целью реконструкции такого здания (строения, сооружения);  3) документ, содержащий информацию о разрешенном использовании земельного участка, а также о его принадлежности к территориям общего пользования; 4) документ, содержащий информацию об обеспечении земельного участка объектами инженерной, транспортной и социальной инфраструктуры, технические условия подключения объекта к сетям инженерно-технического обеспечения; 5) Технико-экономическое обоснование проекта строительства или необходимые расчеты (по желанию заявителя); 6) Схема размещения земельного участка на кадастровой карте или кадастровом плане соответствующей территори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ем может быть представлен кадастровый паспорт земельного участка, в случае его непредоставления заявителем, орган местного самоуправления запрашивает его в рамках межведомственного взаимодействия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 Знак Знак Знак Знак Знак Знак"/>
    <w:basedOn w:val="Normal"/>
    <w:qFormat/>
    <w:pPr/>
    <w:rPr>
      <w:rFonts w:eastAsia="S;Arial Unicode MS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16:00Z</dcterms:created>
  <dc:creator>user</dc:creator>
  <dc:description/>
  <cp:keywords/>
  <dc:language>en-US</dc:language>
  <cp:lastModifiedBy>user</cp:lastModifiedBy>
  <cp:lastPrinted>2014-08-01T09:34:00Z</cp:lastPrinted>
  <dcterms:modified xsi:type="dcterms:W3CDTF">2014-08-01T06:36:00Z</dcterms:modified>
  <cp:revision>12</cp:revision>
  <dc:subject/>
  <dc:title>Дорожная карта предоставления муниципальной услуги администрацией муниципального района по предоставлению земельного участка для строительства с предварительным согласованием места размещения объекта</dc:title>
</cp:coreProperties>
</file>