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5.2018 г.                                                                           11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 22.09.2016 г. № 202-п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 утвер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 порядке осущест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м внутреннего муниципального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Балашов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полномочий по внутренне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финансовому контрол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. 3 статьи 265, 269.1, 269.2 Бюджетного кодекса Российской Федерации, Федеральным законом № 44-ФЗ от 05.04.2013г. «О контрактной системе в сфере закупок товаров, работ, услуг для обеспечения государственных и муниципальных нужд», и в целях осуществления внутреннего муниципального финансового контроля администрация Балашовского муниципального района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 </w:t>
      </w:r>
      <w:r>
        <w:rPr>
          <w:sz w:val="28"/>
        </w:rPr>
        <w:t xml:space="preserve">1. </w:t>
      </w:r>
      <w:r>
        <w:rPr>
          <w:sz w:val="28"/>
          <w:szCs w:val="28"/>
        </w:rPr>
        <w:t>Внести изменения в  постановление администрации Балашовского муниципального района  от 22.09.2016 г. № 202-п «Об утверждении Положения о порядке осуществления органом внутреннего муниципального финансового контроля Балашовского муниципального района полномочий по внутреннему муниципальному финансовому контролю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В пункте 1 приложения к постановлению исключить слова «статьи 99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Исключить в приложении к постановлению  подпункт «б» пункта 6, пункт 8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«е» пункта 10</w:t>
      </w:r>
      <w:r>
        <w:rPr/>
        <w:t xml:space="preserve"> </w:t>
      </w:r>
      <w:r>
        <w:rPr>
          <w:sz w:val="28"/>
          <w:szCs w:val="28"/>
        </w:rPr>
        <w:t>приложения исключить слова «а также о признании осуществленных закупок недействительными в соответствии с Гражданским кодексом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в подпункте «в» пункта 24 приложения исключить слова «а также выявленная по результатам анализа данных единой информационной системы в сфере закупок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53 приложения исключить слова «документов о планировании и осуществлении закупок и иных документов объекта контрол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Исключить в приложении к постановлению пункт 6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и, общественных отношений и работе с молодежью (Васильева Л.А.) опубликовать настоящее постановление в средствах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П.М. Петраков 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kimgc">
    <w:name w:val="bkimg_c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24:00Z</dcterms:created>
  <dc:creator>Batieva</dc:creator>
  <dc:description/>
  <cp:keywords/>
  <dc:language>en-US</dc:language>
  <cp:lastModifiedBy>Делопроизводство</cp:lastModifiedBy>
  <cp:lastPrinted>2018-05-28T10:15:00Z</cp:lastPrinted>
  <dcterms:modified xsi:type="dcterms:W3CDTF">2018-05-29T12:24:00Z</dcterms:modified>
  <cp:revision>2</cp:revision>
  <dc:subject/>
  <dc:title>План мероприятий</dc:title>
</cp:coreProperties>
</file>