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5.05.2017 г.</w:t>
        <w:tab/>
        <w:tab/>
        <w:tab/>
        <w:tab/>
        <w:tab/>
        <w:tab/>
        <w:tab/>
        <w:tab/>
        <w:tab/>
        <w:t>11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алашов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13.10.2015г. №207-п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а мероприятий по оздоровл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финанс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Саратов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на 2015-2017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</w:t>
      </w:r>
      <w:r>
        <w:rPr>
          <w:color w:val="3B2D36"/>
          <w:sz w:val="28"/>
          <w:szCs w:val="28"/>
          <w:shd w:fill="FFFFFF" w:val="clear"/>
        </w:rPr>
        <w:t xml:space="preserve"> целях обеспечения устойчивости бюджетной системы района, максимальной мобилизации доходов бюджета, </w:t>
      </w:r>
      <w:r>
        <w:rPr>
          <w:sz w:val="28"/>
          <w:szCs w:val="28"/>
        </w:rPr>
        <w:t>на основании Устава Балашовского муниципального района Саратовской области, администрация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Балашовского муниципального района от 13.10.2015г. №207-п «Об утверждении плана мероприятий по оздоровлению муниципальных финансов Балашовского муниципального района Саратовской области на 2015-2017 годы»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звании постановления цифры «2015-2017» заменить на цифры «2015-2019»;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«План мероприятий по оздоровлению муниципальных финансов Балашовского муниципального района Саратовской области на 2015-2017 годы»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цифры «2015-2017» заменить на цифры «2015-2019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«Мероприятия по увеличению налоговых и неналоговых доходов районного бюджета» изложить в новой редакции, согласно приложению к настоящему постановлению. 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и, общественных отношений и работе с молодежью (Васильева Л.А.) опубликовать настоящее постановление в средствах массовой информации.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</w:t>
        <w:tab/>
        <w:t xml:space="preserve">                      </w:t>
        <w:tab/>
        <w:t xml:space="preserve">        П.М. Петра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10:00Z</dcterms:created>
  <dc:creator>SARANTCEVA_EV</dc:creator>
  <dc:description/>
  <cp:keywords/>
  <dc:language>en-US</dc:language>
  <cp:lastModifiedBy>Делопроизводство</cp:lastModifiedBy>
  <cp:lastPrinted>2017-05-02T17:49:00Z</cp:lastPrinted>
  <dcterms:modified xsi:type="dcterms:W3CDTF">2017-05-10T09:10:00Z</dcterms:modified>
  <cp:revision>2</cp:revision>
  <dc:subject/>
  <dc:title>05</dc:title>
</cp:coreProperties>
</file>