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Приложение</w:t>
      </w:r>
    </w:p>
    <w:p>
      <w:pPr>
        <w:pStyle w:val="Normal"/>
        <w:shd w:fill="FFFFFF" w:val="clear"/>
        <w:ind w:right="1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spacing w:val="-22"/>
          <w:sz w:val="28"/>
          <w:szCs w:val="28"/>
        </w:rPr>
        <w:t>«_25»__06_2015г.№ _112 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йонная 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Энергосбережение и повышение энергетическо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эффективности в учреждениях культур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10 – 2020 гг.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нергосбережение  и повышение энергетической эффекти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чреждениях культуры на 2010-2020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63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в учреждениях культуры на 2010 – 2020 г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ФЗ № 2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>Администрация Балашовского 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Управление культуры администрации Балашовского муниципальн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Цели программы</w:t>
            </w:r>
            <w:r>
              <w:rPr/>
              <w:t>: создание правовых, экономических и организационных основ стимулирования энергосбережения и повышения энергетической эффектив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новные задачи программы</w:t>
            </w:r>
            <w:r>
              <w:rPr/>
              <w:t>: обеспечение учёта энергетических ресурсов и применения приборов учёта используемых энергетических ресурсов при осуществлении расчетов за энергетически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2010-2020 г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Балашовского муниципального район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 и источники финансирования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редств для реализации  Программы составит 20673,3 тыс. руб.</w:t>
            </w:r>
            <w:r>
              <w:rPr/>
              <w:t>из средств областного и местного бюджет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- экономия денежных средств за потреблённые энергетически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исполнением 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- контроль за исполнением Программы осуществляется администрацией Балашовского муниципального района и Комитетом финансов администрации Балашовского муниципального район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Введение</w:t>
      </w:r>
    </w:p>
    <w:p>
      <w:pPr>
        <w:pStyle w:val="Normal"/>
        <w:jc w:val="both"/>
        <w:rPr/>
      </w:pPr>
      <w:r>
        <w:rPr/>
        <w:tab/>
        <w:t>Нормативной основой разработанной районной муниципальной программы «Энергосбережение и повышение энергетической эффективности в учреждениях культуры на 2010 – 2020 гг.»  является 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сновные цели и задачи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Целями Программы являются: создание правовых, экономических и организационных основ стимулирования энергосбережения и повышения энергетической эффективности 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Основные задачи Программы: обеспечение учёта используемых энергетических ресурсов  и применение приборов учёта используемых энергетических ресурсов при осуществлении расчётов за энергетические ресурс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сурсное обеспечение Программы</w:t>
      </w:r>
    </w:p>
    <w:p>
      <w:pPr>
        <w:pStyle w:val="Normal"/>
        <w:jc w:val="both"/>
        <w:rPr/>
      </w:pPr>
      <w:r>
        <w:rPr/>
        <w:tab/>
        <w:t>Объём средств для реализации Программы составит 20673,3 тыс. руб. их средств областного и местного бюджет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jc w:val="both"/>
        <w:rPr/>
      </w:pPr>
      <w:r>
        <w:rPr/>
        <w:tab/>
        <w:t>Реализацию Программы  планируется осуществить в течение 2010-2020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рганизация управления  реализацие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ь за ходом ее выполнения</w:t>
      </w:r>
    </w:p>
    <w:p>
      <w:pPr>
        <w:pStyle w:val="Normal"/>
        <w:jc w:val="both"/>
        <w:rPr/>
      </w:pPr>
      <w:r>
        <w:rPr/>
        <w:tab/>
        <w:t>Контроль за реализацией программы осуществляется администрацией Балашовского муниципального района и комитетом по финансам администрации Балаш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жидаемые конечные результаты реализации Программы</w:t>
      </w:r>
    </w:p>
    <w:p>
      <w:pPr>
        <w:pStyle w:val="Normal"/>
        <w:jc w:val="both"/>
        <w:rPr/>
      </w:pPr>
      <w:r>
        <w:rPr/>
        <w:tab/>
        <w:t>В ходе реализации Программы предполагается достижение следующих результатов:</w:t>
      </w:r>
    </w:p>
    <w:p>
      <w:pPr>
        <w:pStyle w:val="Normal"/>
        <w:jc w:val="both"/>
        <w:rPr/>
      </w:pPr>
      <w:r>
        <w:rPr/>
        <w:tab/>
        <w:t>- экономия денежных средств за потребленные энергетические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i/>
      <w:iCs/>
      <w:sz w:val="28"/>
      <w:szCs w:val="28"/>
    </w:rPr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i/>
      <w:iCs/>
      <w:sz w:val="24"/>
      <w:szCs w:val="24"/>
    </w:rPr>
  </w:style>
  <w:style w:type="character" w:styleId="4">
    <w:name w:val=" Знак Знак4"/>
    <w:qFormat/>
    <w:rPr>
      <w:i/>
      <w:iCs/>
      <w:sz w:val="28"/>
      <w:szCs w:val="28"/>
    </w:rPr>
  </w:style>
  <w:style w:type="character" w:styleId="3">
    <w:name w:val=" Знак Знак3"/>
    <w:qFormat/>
    <w:rPr>
      <w:b/>
      <w:bCs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Style7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80" w:hanging="18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6:00Z</dcterms:created>
  <dc:creator>user</dc:creator>
  <dc:description/>
  <cp:keywords/>
  <dc:language>en-US</dc:language>
  <cp:lastModifiedBy>Делопроизводство</cp:lastModifiedBy>
  <dcterms:modified xsi:type="dcterms:W3CDTF">2015-07-02T12:06:00Z</dcterms:modified>
  <cp:revision>2</cp:revision>
  <dc:subject/>
  <dc:title>Приложение</dc:title>
</cp:coreProperties>
</file>