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11328" w:hanging="0"/>
        <w:rPr/>
      </w:pPr>
      <w:r>
        <w:rPr/>
        <w:t>Балашовского муниципального района</w:t>
      </w:r>
    </w:p>
    <w:p>
      <w:pPr>
        <w:pStyle w:val="Normal"/>
        <w:ind w:left="11328" w:hanging="0"/>
        <w:rPr/>
      </w:pPr>
      <w:r>
        <w:rPr/>
        <w:t>11.04.2016 г.№ 102-п_________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муниципального образования город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980"/>
        <w:gridCol w:w="2340"/>
        <w:gridCol w:w="2520"/>
        <w:gridCol w:w="19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или адресное обозначение НТО с указанием улиц, дорог, проездов, иных ориентиров, относительно которых расположен нестационарный торговый объект, с указанием  расстояний от границ нестационарного торгового объекта до указанных ориент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 торгового предприятия (торговый павильон, киоск, торговая палатка и иные нестационарные торговые объекты) в соответствии с ГОСТ Р 51303-2013 «Торговл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 и опред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лощади места размещения  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функционирования НТО (с ____ число, месяц по 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, месяц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для размещения НТО (договор на размещение нестационарного торгового объекта, разрешение или иная документация, либо указывается информация о том, что место размещения свободно и планируется к размещению Н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использовании субъектами малого и среднего предпринимательства (+) или (-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5 м с-западнее северо-восточного угла 2-х эт. здания по ул. Орджоникидзе, 13-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4,6 м ю/в ж/д 34 по ул. Орджоникид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технические изделия бытового на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.3 м ю/в северо-восточного угла жилого дома№28 по 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Макаренко, ост. «Переулок» (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53 м с/з с/з угла КПП Военного городка по ул. Орджоникид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с/з с/з угла 2-х эт. нежилого здания к/т «Спарт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ые товары, одежда швейная, одежда трикотажная, чулочно-носочные изде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 ю/в ю/в угла ж/д №230 по 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ост. «Макарен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, детали и принадлежности для автомоб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2 м от д. 152 по ул. 30 лет Победы, ост. «Спартак» (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 (нечетная сторона) р-он ост. «Саратов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 в 18,5 м с-восточнее жилого дома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район авто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, детали и принадлежности для автомоб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ост «Ры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9 Января, ост. «Почта» (четная сторо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уначарского (ост. «Военкома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когольные напитки,  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уначарского (ост. «Военкома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ные товары, одежда швей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38 ост. «Ба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ю/з с/з угла 2-х этажного здания по ул. К. Маркса,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,5 м ю/з ю/з угла д.30 по ул. Володар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о-письменные и канцелярские принадлежности, канцелярские машин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,8 м ю/в ю/з угла 5 эт жилого дома 11 по ул. Шоссей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 отс. «ул. Рабочая» нечетная ст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о-письменные и канцелярские принадлежности, канцелярские машин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на автобусной остановке в районе нового моста через р.Хопер по нечетной стороне ул. Ур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 ю/з с/з угла здания худ. школа по ул. К. Маркса 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ост. «Комбикормовы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2 м ю/з ю/в угла д. 47 по ул. Ниж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 остановка «Общежитие» по нечетной стор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юмерно-косметические товары,  товары бытовой хи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уначарского,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34 м ю/в АТС, ост. «30 лет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радиотовары, носители аудио- и видео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45 м с/в с/в угла 5 эт. жилого дома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Титова, в 38 м ю/з ю/з угла нежилого здания  магазина «Магнит» 15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в 23 м с-западнее с-восточного угла здания слюдокомби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Софинского, в 7 м с/з с/в угла 5 эт. жилого дома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евернее с/в угла 5-ти эт. жил. дома № 51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товары 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ю/з ю/з угла здания по ул. К. Маркса,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Энтузиастов, 20 район 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ю/в ю/в угла 9 эт. дома 2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5,5 м ю/в с/в угла 9-ти эт. жил. дома  № 20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55 в 20 м северо-западнее северо-западного уг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с/в с/з угла 2-х эт. нежилого здания по ул. Пушкина,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 м с/з угла 5- ти эт. жилого дома по ул. К. Маркса,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6 м с/в с/в угла 5-ти эт. д. 46 по ул. Нефтя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7 м ю/в ю/в  угла жилого дома 20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 ул. Советская в 6 м восточнее ул. К. Маркса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ю/з ю/в угла 5-ти эт. зд. по ул. 30 лет Победы,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24,2 м с/в с/в угла жилого дома №78 по ул. Чернышев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м от южной стороны дет. худ.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ул. Орджоникидзе, в 10,5 м с/в КПП Балашов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4 м ю-западнее ю-западного угла жилого дома 184 по 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Ревякина, в 15,5 м ю/в ю/в угла жилого д. №1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К. Маркса, в 9 м ю/в ю/з 2-х эт. здания №9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ые продукты, яйцо, хлебобулочные изделия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5 м с/з с/з угла Городского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 ,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Володарского,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39 в 40 м южнее ю/з угла выставоч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34 м ю/в ю/в здания архитектуры по ул. Пушкина, 5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гол ул. Ленина и ул. Рабоч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когольные напитки  хлебобулочные изделия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с/в угла 4 эт. д. 19 по ул. Фестив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д.1 в 68 м ю/з ю/з угла 5 эт.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севернее с/з угла 4 эт. жилого здания по ул. К. Маркс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, детали и принадлежности для автомоб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5 м с/з с/з угла ж/д 77 по ул. 9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167 Стрелковой дивизии (пересеч. ул. Романова и пер. Мельнич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Пушкина (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Энтузиастов, в 41,5 м от угла 9 КЖ №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Саратовское шоссе в 53 м с-восточнее ю-восточного угла здания конторы ЖБК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. с/з здания КПП «Военного городка» по ул. Орджоникид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32 м ю/в ю/в угла 5 эт. жилого дома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1 м ю/в ю/в угла 9-ти эт. д.20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 в 12 м с/в угла 5-ти эт.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с/в восточной стены 5-ти этажного здания №11 по ул. Шоссей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8,3 м южнее ю/з угла здания библиотеки по ул. 9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в с/з угла 5-ти эт. жил. Д. №46 по ул. Нефтя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 м севернее с/в угла жил. д. №291 по ул. Пугаче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1,8 м ю/з ю/з зд. Магазина по ул. Орджоникидзе,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3 м с/в с/в угла 2-х эт. нежилого зд. по ул. Орджоникидзе, д.13-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,4 м с/з с/з угла здания магазина по ул. Мичурина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,3 м с/в с/з угла 3-х эт. жил. дома №6 по ул. Ти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Титова (у воентор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Шоссейная (р-он автошко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4-й пятачок К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 центрального КПП БВА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Ленина и ул. Гаг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ост. «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ул. 30 лет Победы, 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Урицкого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р-он военного 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ост. «Декабрис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Гагарина и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 м ю/в ю/в кафе «Дорож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 м ю/з ю/з угла жилого дома по ул. Большая Садовая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1 м ю/в ю/з угла 3-х этажного жилого дома №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комнатные раст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39 в 2,5 м от ю/з угла выставоч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аудио-и видео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0 м севернее д.55 по ул. 9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 м южнее ю/з угла 5-ти эт. жил. дома 55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3,5 м ю/з ю/з угла общежития по ул. Пуш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,5 м с/з с/з угла 5-ти эт. жил. дома 20 по пр. Космонав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,8 м  ю/з ю/з угла пединститута по ул. К. Маркса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7 м севернее с/з угла кафе по пр. Космонавтов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в с/в угла д. 20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 м западнее с/з угла к/т «Спартак» по ул. 30 лет Победы,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5 м с/в с/в угла 5-ти эт. д.7 по ул. 50 лет ВЛК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з 4-х эт. д.71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с/з с/з угла здания КПП в Военный городок по ул. Орджоникид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45 (угол ул. Гагар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ные товары, рыбные продукты, продукция, хлебобулочные изделия, кондитерские изделия, 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рядом с с/з углом 5-ти эт. жил.д. 17 по 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 с/в с/в угла д.137 по ул. 30 лет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ю/в ю/з угла д. 49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8 м ю/в ю/в угла ост. «Шлагба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8 м ю/в ю/в угла 9-ти эт. д. 20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ю/в ю/в угла дет. худ. школы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,5 м южнее ю/з угла 3-х эт.д. 65  по 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ю/в ю/в угла зд. кафе на Привокзаль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с/з с/з угла 5-ти эт. д. 11 по ул. 50 лет ВЛК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 м с/в с/в угла школы 9 по ул. Ма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ю/з ю/з угла 2-х эт. д. 95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2 м ю/в 2-х эт.д.38 по ул. Привокзальной в р-оне ост. «Комбик.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/в с/в угла 5-ти эт. д. 46 по ул. Нефтя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8 м с/в ю/в угла д. 60 по ул. 9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пер. ул. К. Маркса и ул. Пушкина, в 17 м с/в ост. «Пушки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5 м с/в с/з угла 3-х эт. д. 6 по ул. Ти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ю/в с/в угла 5-ти эт. д.Балашов-13 военный го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 м ю/в ю/в угла 5-ти эт. д. 3 по ул. Автомоби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4 м восточнее с/з угла зд. 35 по ул. Володар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юго-восточнее 9-ти эт. дома 23 по пр. Космонав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/в с/в угла 9-ти эт. жилого дома по ул. Энтузиа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р-он 4 пл. К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4 м с/з 5-ти эт. д. 34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29 м с/з с/з угла 5  эт. жилого дома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1,5 м ю/з с/з угла 5-ти эт. зд. по ул. Энтузиастов, 3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ые консервы, мясные товары, рыбные продукты, яйцо, масложировая продукция, хлебобулочные изделия, кондитерские изделия, бакалейные товары, безалкогольные напит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9 м с/в с/в 5 д.13 по ул. 50 лет ВЛК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-письменные и канцелярские принадлежности, канцелярские машины, 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0 м с/югозападного угла жилого дома №39 по ул. К. Мар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о-нос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аренды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районе дома №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до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до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районе д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районе остановки «Автовокзал» по четной стор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в районе дома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, безалкогольные напи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10 м севернее проходной ОАО «Балашовслюда» по ул. Пушкина,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, мясные полуфабрик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сеч. пр. Космонавтов и ул. Стро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7-15.10 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, в 10,3 м северо-восточнее северо-восточного угла 5 ти эт. жилого дома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Автомобилистов, 3 в 30,5 м юго-восточнее юго-западного угла здания маг. «Грозд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5 м юго-восточнее юго-восточного угла жил. дома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28,5 м юго-западнее юго-восточного угла забора территории д/с «Ласт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восточнее юго-восточного угла маг. по ул. Бестуж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расавская  в 1,8 м западнее северо-западного угла здания маг.  «Гор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гачевская, 271 (в районе маг. «Подвальчи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13,5 м юго- восточнее юго-восточного угла здания маг. «Хозя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районе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Гагарина, в 9,5 м северо-западнее юго-западного угла здания маг. «Звезд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Ленина и ул. Пушкина ( районе маг. «Пищеви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8,5 м южнее юго-восточного угла здания маг. «Влади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Ленина, в 35,2 м юго-восточнее северо-восточного угла 5 эт. жилого дома 1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26 м юго-восточнее юго-восточного угла 2-х эт.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Луначарского (в районе детск. худ. шко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 (в районе торгового комплекса «Эконом-клас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в 8 м западнее юго-западного угла здания маг. «Восточ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 (в районе ост. «Библио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в районе, в 19 м северо-западнее северо-западнее северо-западного угла здания КПП Военный горо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ой раз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55 в районе ост. «Улица 30 лет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7 в районе ост. «Автовокз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маг. «Евросеть» 1 пл. К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рабочий городок, в районе ост. «Поликлиник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. пр. Космонавтов и ул. Строителей, 4 пл. К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. ул. К. Маркса и ул. Пушкина, в районе павильона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. ул. К. Маркса и ул. Володарского, пешеход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районе мелкооптов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Городской пля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-20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. пр. Космонавтов и ул. 50 лет ВЛКСМ, в районе павильона «Таб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Городской пля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-15.08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кафе «Дорож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це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6.03.-08.03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кафе «Дорож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овары</w:t>
            </w:r>
          </w:p>
          <w:p>
            <w:pPr>
              <w:pStyle w:val="Normal"/>
              <w:rPr/>
            </w:pPr>
            <w:r>
              <w:rPr/>
              <w:t>(цве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6.03.-08.03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spacing w:before="240" w:after="0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К. Маркса и ул. Привокз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в районе павильона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30 лет Победы, в районе маг. «Тро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Энтузиастов, в районе кафе «Дорож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Володарского пешеход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маг. «Комиссион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ми изделиями (пасхальные кули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 дня перед Пасх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39 в районе магазина «Грозд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защитные о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5.04.31.08</w:t>
            </w:r>
          </w:p>
          <w:p>
            <w:pPr>
              <w:pStyle w:val="Normal"/>
              <w:spacing w:before="240" w:after="0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есеч. пр. Космонавтов и ул. Стро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, в 10,3 м. северо-восточнее северо-восточного угла 5 эт. жилого дома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Автомобилистов,3 в 30,5 м. юго-восточнее юго-восточного угла здания маг. «Гроздь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5 м. юго-восточнее юго-восточного угла жил. дома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28,5 м юго-западнее юго-восточного угла забора территории д/с «Ласт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Бестужева в 11 м восточнее юго-восточного угла маг. по ул. Бестужева,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гачевская, 271 в районе маг. «Подваль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13,5 юго-восточнее юго-восточного угла здания маг. «Хозя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районе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Ленина и ул. Пушкина,  районе маг. «Пищев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8,5 м южнее юго-восточного угла здания маг. «Влади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35,2 м юго-восточнее северо-восточного угла 5 эт. жилого дома 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26 м юго-восточнее юго-восточного угла 2 эт.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Луначарского (в районе детск. худ. шко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 (в районе въезда в военный город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 (в районе торгового комплекса «Эконом-клас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в 8 м западнее юго-западного угла здания маг. «Восточ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 (в районе ост. «Библио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б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хвойные дере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азмещение нестационарного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ab/>
        <w:tab/>
        <w:tab/>
        <w:tab/>
        <w:tab/>
        <w:t xml:space="preserve">                    А. А. Моска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3:00Z</dcterms:created>
  <dc:creator>A</dc:creator>
  <dc:description/>
  <cp:keywords/>
  <dc:language>en-US</dc:language>
  <cp:lastModifiedBy>Делопроизводство</cp:lastModifiedBy>
  <cp:lastPrinted>2016-04-05T13:04:00Z</cp:lastPrinted>
  <dcterms:modified xsi:type="dcterms:W3CDTF">2016-04-11T08:45:00Z</dcterms:modified>
  <cp:revision>15</cp:revision>
  <dc:subject/>
  <dc:title>Согласовано</dc:title>
</cp:coreProperties>
</file>