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11.04.2016 г.№ __101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16  173 524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5  683 445,27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39  377 612,70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40 979 953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7 233 196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5  534 990,59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1  464  443,41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10 233 762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0  005  996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</w:t>
            </w:r>
            <w:r>
              <w:rPr>
                <w:color w:val="000000"/>
              </w:rPr>
              <w:t>5  083 284,64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0,00 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3  618 947,36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(прогнозно )  -     1 303 764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135 683 445,27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132 513,03 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</w:t>
      </w:r>
      <w:r>
        <w:rPr/>
        <w:t xml:space="preserve">39  337 612,70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</w:t>
      </w:r>
      <w:r>
        <w:rPr/>
        <w:t xml:space="preserve">40  979 953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16  173  524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7  233 196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15  534 990,59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11  464  443,41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</w:t>
      </w:r>
      <w:r>
        <w:rPr>
          <w:spacing w:val="-4"/>
        </w:rPr>
        <w:t>дополнительные средства местного бюджета  (прогнозно)    -    10  233  762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0 005 996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5 083 284, 64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3  618  947,36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</w:rPr>
        <w:t>дополнительные средства местного бюджета (прогнозно)     -  1  303  764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29:00Z</dcterms:created>
  <dc:creator>1</dc:creator>
  <dc:description/>
  <cp:keywords/>
  <dc:language>en-US</dc:language>
  <cp:lastModifiedBy>Делопроизводство</cp:lastModifiedBy>
  <cp:lastPrinted>2016-04-09T12:02:00Z</cp:lastPrinted>
  <dcterms:modified xsi:type="dcterms:W3CDTF">2016-04-15T12:29:00Z</dcterms:modified>
  <cp:revision>2</cp:revision>
  <dc:subject/>
  <dc:title> Утверждена  </dc:title>
</cp:coreProperties>
</file>