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1 полугодие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1 полугодие 2016 года  по доходам в объеме 621403,2 тыс. рублей, по расходам в объеме 640 199,1 тыс. рублей, по источникам  в  объеме  18 795,9 тыс. рублей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1 полугодие 2016 года 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  А. А. Моск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9:00Z</dcterms:created>
  <dc:creator>Милованова</dc:creator>
  <dc:description/>
  <cp:keywords/>
  <dc:language>en-US</dc:language>
  <cp:lastModifiedBy>User</cp:lastModifiedBy>
  <cp:lastPrinted>2016-07-11T10:24:00Z</cp:lastPrinted>
  <dcterms:modified xsi:type="dcterms:W3CDTF">2016-07-18T10:19:00Z</dcterms:modified>
  <cp:revision>2</cp:revision>
  <dc:subject/>
  <dc:title>г</dc:title>
</cp:coreProperties>
</file>